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ИТАННЯ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складання заліку з дисциплін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„</w:t>
      </w:r>
      <w:r>
        <w:rPr>
          <w:b/>
          <w:sz w:val="32"/>
          <w:szCs w:val="32"/>
          <w:lang w:val="uk-UA"/>
        </w:rPr>
        <w:t xml:space="preserve">САПР ливарної технологійй спеціальних видів литва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числите типы литниково-питающих систем при ЛВ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ъясните метод приведенных толщи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осуществляется комплексный метод расчета прибыли при ЛВМ, достоиниства и недостат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ъясните метод вписанных сфер, достоиниства и недоста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существляется разработка технологического процесса изготовления отливок  при литье под низким давление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ечислите способы формообразования пенополистироловых модел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осуществляется изготовление литейной формы по газифицируемым моделя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осуществляется выбор конструкции литниковой системы при ЛГ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обенности проектирования технологического процесса при литье по газифицируемым моделя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обенности формирования моделей тепловым ударом при литье по газифицируемым моделя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чет литниковой системы при литье по газифицируемым модел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тье в кокиль, сущность процес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новные технологические операции литья в коки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формирования отливок в коки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сс-формы при литье под низким давлением, формообразующие дета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кили, их конструкция, материал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гнеупорные материалы, применяемые при литье в коки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ирование технологического процесса при литье в коки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фекты в кокильных отливк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истирол, сущность литья. Достоинства и недоста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чего зависит рабочее давление газовой среды на зеркало расплава в тигле при литье под низким давлением.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рукция металлопровода при литье под низким давлени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чет диаметра металлопров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оптимальной скорости заполнения формы при литье под низким давлением.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Как осуществляется управление заполняемостью формы металлом при литье под низким давл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литниковой системы при литье под низким давл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ианты обеспечения плотности отливок при литье под низким давл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ирование технологического процесса, анализ технологичности отливок при ЛВ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работка чертежей отливки  при ЛВ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литниковой системы при ЛВМ методом приведенных толщ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модельного материала из полистирол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 получают модели из полистиро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никовая система при литье под низким давл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нтиляция формы при литье под низким давл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оинства и недостатки, область применения литья в кокил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териалы формы при ЛВ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7 Первый тип литниково-питающей системы при литье по выплавляемым моделя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8 Второй тип литниково-питающей системы при литье по выплавляемым моделя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9 Третий тип литниково-питающей системы при литье по выплавляемым моделя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0 Четвертый тип литниково-питающей системы при литье по выплавляемым моделя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1 Пятый тип литниково-питающей системы при литье по выплавляемым моделя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2 Шестой тип литниково-питающей системы при литье по выплавляемым моделя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3 Седьмой тип литниково-питающей системы при литье по выплавляемым моделя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4 Восьмой тип литниково-питающей системы при литье по выплавляемым модел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1:00Z</dcterms:created>
  <dc:creator>1</dc:creator>
  <dc:description/>
  <dc:language>en-US</dc:language>
  <cp:lastModifiedBy>1</cp:lastModifiedBy>
  <dcterms:modified xsi:type="dcterms:W3CDTF">2001-12-31T22:00:00Z</dcterms:modified>
  <cp:revision>6</cp:revision>
  <dc:subject/>
  <dc:title>ПИТАННЯ</dc:title>
</cp:coreProperties>
</file>