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szCs w:val="22"/>
        </w:rPr>
      </w:pPr>
      <w:r>
        <w:rPr>
          <w:sz w:val="28"/>
          <w:szCs w:val="32"/>
        </w:rPr>
        <w:t>Донбасская государственная машиностроительная академия (ДГМА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  <w:tab/>
        <w:tab/>
        <w:tab/>
        <w:t>А. Н. Обухов,</w:t>
      </w:r>
    </w:p>
    <w:p>
      <w:pPr>
        <w:pStyle w:val="Normal"/>
        <w:ind w:left="2124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 А. Колесников</w:t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указания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е и тестовые зад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студентов инженерно-технических специальностей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Часть 1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4786"/>
      </w:tblGrid>
      <w:tr>
        <w:trPr/>
        <w:tc>
          <w:tcPr>
            <w:tcW w:w="418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</w:t>
            </w:r>
          </w:p>
          <w:p>
            <w:pPr>
              <w:pStyle w:val="Normal"/>
              <w:ind w:left="7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ind w:left="795" w:hanging="0"/>
              <w:jc w:val="both"/>
              <w:rPr/>
            </w:pPr>
            <w:r>
              <w:rPr>
                <w:sz w:val="28"/>
                <w:szCs w:val="28"/>
              </w:rPr>
              <w:t xml:space="preserve">Протокол №     от            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Краматорск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ГМА</w:t>
      </w:r>
    </w:p>
    <w:p>
      <w:pPr>
        <w:pStyle w:val="Normal"/>
        <w:jc w:val="center"/>
        <w:rPr/>
      </w:pPr>
      <w:r>
        <w:rPr>
          <w:sz w:val="28"/>
          <w:szCs w:val="22"/>
        </w:rPr>
        <w:t>201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2"/>
        </w:rPr>
      </w:pPr>
      <w:r>
        <w:rPr>
          <w:b/>
          <w:sz w:val="28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1280">
                <wp:simplePos x="0" y="0"/>
                <wp:positionH relativeFrom="column">
                  <wp:posOffset>2459355</wp:posOffset>
                </wp:positionH>
                <wp:positionV relativeFrom="paragraph">
                  <wp:posOffset>72390</wp:posOffset>
                </wp:positionV>
                <wp:extent cx="1009015" cy="5581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65pt;margin-top:5.7pt;width:79.4pt;height:43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УДК 517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сшая математика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uk-UA"/>
        </w:rPr>
        <w:t>м</w:t>
      </w:r>
      <w:r>
        <w:rPr>
          <w:sz w:val="28"/>
          <w:szCs w:val="22"/>
        </w:rPr>
        <w:t>етодические указания, индивидуальные и тестовые задания для студентов инженерно-технических специальностей. Часть 1 / сост. : А. Н. Обухов, С. А. Колесников. – Краматорск : ДГМА, 2012.</w:t>
      </w:r>
      <w:r>
        <w:rPr>
          <w:sz w:val="28"/>
          <w:szCs w:val="22"/>
          <w:lang w:val="uk-UA"/>
        </w:rPr>
        <w:t> </w:t>
      </w:r>
      <w:r>
        <w:rPr>
          <w:sz w:val="28"/>
          <w:szCs w:val="22"/>
        </w:rPr>
        <w:t xml:space="preserve">– </w:t>
      </w:r>
      <w:r>
        <w:rPr>
          <w:sz w:val="28"/>
          <w:szCs w:val="22"/>
          <w:lang w:val="uk-UA"/>
        </w:rPr>
        <w:t>44</w:t>
      </w:r>
      <w:r>
        <w:rPr>
          <w:sz w:val="28"/>
          <w:szCs w:val="22"/>
        </w:rPr>
        <w:t xml:space="preserve"> с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Данные методические указания содержат в кратком виде основной теоретический материал по курсу высшей математики, изучаемый в первом триместре, для студентов технического направления. Приведены образцы решения контрольных заданий. Указана тематика и характер примеров для рейтингового тестирования модуле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ставители:</w:t>
      </w:r>
      <w:r>
        <w:rPr>
          <w:sz w:val="28"/>
          <w:szCs w:val="22"/>
          <w:lang w:val="uk-UA"/>
        </w:rPr>
        <w:t xml:space="preserve"> </w:t>
        <w:tab/>
      </w:r>
      <w:r>
        <w:rPr>
          <w:sz w:val="28"/>
          <w:szCs w:val="22"/>
        </w:rPr>
        <w:t>А. Н. Обухов, доц. каф. высшей математики,</w:t>
      </w:r>
    </w:p>
    <w:p>
      <w:pPr>
        <w:pStyle w:val="Normal"/>
        <w:tabs>
          <w:tab w:val="clear" w:pos="709"/>
          <w:tab w:val="left" w:pos="23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ab/>
        <w:tab/>
      </w:r>
      <w:r>
        <w:rPr>
          <w:sz w:val="28"/>
          <w:szCs w:val="22"/>
        </w:rPr>
        <w:t xml:space="preserve">С. А. Колесников, доц. каф. высшей математики,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Отв. за выпуск</w:t>
        <w:tab/>
        <w:t>В.А. Паламарчук, доц. каф. высшей математик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367280</wp:posOffset>
                </wp:positionH>
                <wp:positionV relativeFrom="paragraph">
                  <wp:posOffset>4714240</wp:posOffset>
                </wp:positionV>
                <wp:extent cx="1127760" cy="641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4pt;margin-top:371.2pt;width:88.75pt;height:5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ОДЕРЖА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sz w:val="28"/>
          <w:szCs w:val="22"/>
        </w:rPr>
      </w:pPr>
      <w:r>
        <w:rPr>
          <w:sz w:val="28"/>
          <w:szCs w:val="22"/>
        </w:rPr>
        <w:t>1 Методические рекомендации по разделам 1-го триместра.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1.1 Аналитическая геометрия.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 xml:space="preserve">1.2 Пределы. Дифференциальное исчисление функции одной </w:t>
        <w:br/>
        <w:t>переменной и его приложения.</w:t>
        <w:tab/>
        <w:t>7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 xml:space="preserve">1.3 Матрицы. Функции нескольких переменных. Квадратичные </w:t>
        <w:br/>
        <w:t>формы.</w:t>
        <w:tab/>
        <w:t>12</w:t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sz w:val="28"/>
          <w:szCs w:val="22"/>
        </w:rPr>
      </w:pPr>
      <w:r>
        <w:rPr>
          <w:sz w:val="28"/>
          <w:szCs w:val="22"/>
        </w:rPr>
        <w:t xml:space="preserve">2 Задания для контрольных работ и тестирования по разделам курса </w:t>
        <w:br/>
        <w:t>высшей математики.</w:t>
        <w:tab/>
        <w:t>15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2.1 Аналитическая геометрия.</w:t>
        <w:tab/>
        <w:t>15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2.2 Пределы. Дифференциальное исчисление и его приложения.</w:t>
        <w:tab/>
        <w:t>19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2.3  Матрицы. Функции многих переменных.</w:t>
        <w:tab/>
        <w:t>31</w:t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rPr>
          <w:sz w:val="28"/>
          <w:szCs w:val="22"/>
        </w:rPr>
      </w:pPr>
      <w:r>
        <w:rPr>
          <w:sz w:val="28"/>
          <w:szCs w:val="22"/>
        </w:rPr>
        <w:t>3 Рекомендации составления тестов.</w:t>
        <w:tab/>
        <w:t>35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3.1 Аналитическая геометрия.</w:t>
        <w:tab/>
        <w:t>35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 xml:space="preserve">3.2 Пределы. Дифференциальное исчисление функции одной </w:t>
        <w:br/>
        <w:t>переменной и его приложения.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3.3 Матрицы. Функции нескольких переменных.</w:t>
        <w:tab/>
        <w:t>38</w:t>
      </w:r>
    </w:p>
    <w:p>
      <w:pPr>
        <w:pStyle w:val="Normal"/>
        <w:tabs>
          <w:tab w:val="clear" w:pos="709"/>
          <w:tab w:val="right" w:pos="9072" w:leader="dot"/>
        </w:tabs>
        <w:ind w:right="-1" w:firstLine="284"/>
        <w:rPr>
          <w:sz w:val="28"/>
          <w:szCs w:val="22"/>
        </w:rPr>
      </w:pPr>
      <w:r>
        <w:rPr>
          <w:sz w:val="28"/>
          <w:szCs w:val="22"/>
        </w:rPr>
        <w:t>Литература</w:t>
        <w:tab/>
        <w:t>41</w:t>
      </w:r>
    </w:p>
    <w:p>
      <w:pPr>
        <w:pStyle w:val="Normal"/>
        <w:ind w:right="-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1 МЕТОДИЧЕСКИЕ РЕКОМЕНДАЦИИ ПО РАЗДЕЛАМ </w:t>
        <w:br/>
        <w:t>1-ГО ТРИМЕСТРА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1 Аналитическая геометрия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итература [2, гл. 2, § 1-6, гл. 3;</w:t>
      </w:r>
    </w:p>
    <w:p>
      <w:pPr>
        <w:pStyle w:val="Normal"/>
        <w:ind w:left="1415" w:firstLine="709"/>
        <w:jc w:val="both"/>
        <w:rPr>
          <w:sz w:val="28"/>
          <w:szCs w:val="22"/>
        </w:rPr>
      </w:pPr>
      <w:r>
        <w:rPr>
          <w:sz w:val="28"/>
          <w:szCs w:val="22"/>
        </w:rPr>
        <w:t>5, ч.1, гл. 1-4, гл. 5; § 24 – 36;</w:t>
      </w:r>
    </w:p>
    <w:p>
      <w:pPr>
        <w:pStyle w:val="Normal"/>
        <w:ind w:left="1415" w:firstLine="709"/>
        <w:jc w:val="both"/>
        <w:rPr/>
      </w:pPr>
      <w:r>
        <w:rPr>
          <w:sz w:val="28"/>
          <w:szCs w:val="22"/>
        </w:rPr>
        <w:t>6, гл. 2; 7, ч.1, гл. 1-3, ч. 2, гл. 1-5]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ина отрезка (расстояние между точками) определяется по формуле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где М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(x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, y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, z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),  М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(x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 y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 z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) – координаты данных точек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ноническое уравнение прямой в пространстве имеет вид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2"/>
        </w:rPr>
        <w:t>,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де точка  M(x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,y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,z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 xml:space="preserve">) принадлежит прямой,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 m, n, p – координаты вектора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гол между прямыми находим как угол между направляющими векторами по формул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2"/>
        </w:rPr>
        <w:t>- скалярное произведение век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bar>
      </m:oMath>
      <w:r>
        <w:rPr>
          <w:sz w:val="28"/>
          <w:szCs w:val="22"/>
        </w:rPr>
        <w:t>- произведение длин направляющих векторов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калярное произведение векторов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Формула длины вектора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2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гол между прямой 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плоскостью   </w:t>
      </w:r>
      <w:r>
        <w:rPr>
          <w:sz w:val="28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 xml:space="preserve"> -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2"/>
        </w:rPr>
        <w:t xml:space="preserve">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равнение плоскости через три точки имеет вид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234565" cy="78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Площадь треугольника равна половине модуля векторного произведения векторов, выходящих из одной вершины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ямая на плоскости определена следующими параметрами: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а) двумя точками -  M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(x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,y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), M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(x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y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):</w:t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б) точкой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2"/>
        </w:rPr>
        <w:t xml:space="preserve"> и вектором нормали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2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в) точк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2"/>
        </w:rPr>
        <w:t xml:space="preserve"> и направляющим вектором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2"/>
        </w:rPr>
        <w:t>: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181100" cy="442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г) угловым коэффициентом k и точкой:</w:t>
      </w:r>
    </w:p>
    <w:p>
      <w:pPr>
        <w:pStyle w:val="Normal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д) отрезками, которые отсекает прямая от осей координат (a, b)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 уравнения приводятся к виду</w:t>
      </w:r>
    </w:p>
    <w:p>
      <w:pPr>
        <w:pStyle w:val="Normal"/>
        <w:jc w:val="center"/>
        <w:rPr/>
      </w:pPr>
      <w:r>
        <w:rPr>
          <w:sz w:val="28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- общее уравнение прямой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словие параллельности двух прямых – </w:t>
      </w:r>
      <w:r>
        <w:rPr>
          <w:sz w:val="28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Условие перпендикулярности двух прямых –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Пример 1. Даны уравнения трех прямых на плоскости: 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, 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 l</w:t>
      </w:r>
      <w:r>
        <w:rPr>
          <w:sz w:val="28"/>
          <w:szCs w:val="22"/>
          <w:vertAlign w:val="subscript"/>
        </w:rPr>
        <w:t>3</w:t>
      </w:r>
      <w:r>
        <w:rPr>
          <w:sz w:val="28"/>
          <w:szCs w:val="22"/>
        </w:rPr>
        <w:t>. Требуется доказать, что прямые образуют прямоугольный треугольник, и</w:t>
      </w:r>
      <w:r>
        <w:rPr>
          <w:sz w:val="28"/>
          <w:szCs w:val="22"/>
          <w:lang w:val="uk-UA"/>
        </w:rPr>
        <w:t> </w:t>
      </w:r>
      <w:r>
        <w:rPr>
          <w:sz w:val="28"/>
          <w:szCs w:val="22"/>
        </w:rPr>
        <w:t>найти уравнение высоты, проведенной из вершины М</w:t>
      </w:r>
      <w:r>
        <w:rPr>
          <w:sz w:val="28"/>
          <w:szCs w:val="22"/>
          <w:vertAlign w:val="subscript"/>
        </w:rPr>
        <w:t>2,3</w:t>
      </w:r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: x – 2y = 2;  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: 8x + 4y = 36;  l</w:t>
      </w:r>
      <w:r>
        <w:rPr>
          <w:sz w:val="28"/>
          <w:szCs w:val="22"/>
          <w:vertAlign w:val="subscript"/>
        </w:rPr>
        <w:t>3</w:t>
      </w:r>
      <w:r>
        <w:rPr>
          <w:sz w:val="28"/>
          <w:szCs w:val="22"/>
        </w:rPr>
        <w:t>: x + y = 7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шение. Найдем нормальные векторы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,4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числим скалярное произведение следующих векторов: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Так как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, то прямые 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и 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перпендикулярные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Найдем координаты вершины М</w:t>
      </w:r>
      <w:r>
        <w:rPr>
          <w:sz w:val="28"/>
          <w:szCs w:val="22"/>
          <w:vertAlign w:val="subscript"/>
        </w:rPr>
        <w:t>2,3</w:t>
      </w:r>
      <w:r>
        <w:rPr>
          <w:sz w:val="28"/>
          <w:szCs w:val="22"/>
        </w:rPr>
        <w:t>.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142365" cy="586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ab/>
        <w:tab/>
      </w:r>
      <w:r>
        <w:rPr>
          <w:sz w:val="28"/>
          <w:szCs w:val="22"/>
        </w:rPr>
        <w:drawing>
          <wp:inline distT="0" distB="0" distL="0" distR="0">
            <wp:extent cx="1043940" cy="546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ab/>
        <w:tab/>
      </w:r>
      <w:r>
        <w:rPr>
          <w:sz w:val="28"/>
          <w:szCs w:val="22"/>
        </w:rPr>
        <w:drawing>
          <wp:inline distT="0" distB="0" distL="0" distR="0">
            <wp:extent cx="1244600" cy="554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308100" cy="5505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ab/>
      </w:r>
      <w:r>
        <w:rPr>
          <w:sz w:val="28"/>
          <w:szCs w:val="22"/>
        </w:rPr>
        <w:drawing>
          <wp:inline distT="0" distB="0" distL="0" distR="0">
            <wp:extent cx="1318895" cy="532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ab/>
      </w:r>
      <w:r>
        <w:rPr>
          <w:sz w:val="28"/>
          <w:szCs w:val="22"/>
        </w:rPr>
        <w:drawing>
          <wp:inline distT="0" distB="0" distL="0" distR="0">
            <wp:extent cx="1412875" cy="532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Так как высота, проведенная из вершины М</w:t>
      </w:r>
      <w:r>
        <w:rPr>
          <w:sz w:val="28"/>
          <w:szCs w:val="22"/>
          <w:vertAlign w:val="subscript"/>
        </w:rPr>
        <w:t xml:space="preserve">2,3 </w:t>
      </w:r>
      <w:r>
        <w:rPr>
          <w:sz w:val="28"/>
          <w:szCs w:val="22"/>
        </w:rPr>
        <w:t>перпендикулярна к прямой 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, то нормальный вектор этой прямой является направляющим для высоты.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Пример 2. Уравнение кривой второго порядка привести к каноническому виду, определить ее основные характеристики, сделать чертеж.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399665" cy="3219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Решение.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=&gt;</w:t>
      </w:r>
    </w:p>
    <w:p>
      <w:pPr>
        <w:pStyle w:val="Normal"/>
        <w:tabs>
          <w:tab w:val="clear" w:pos="709"/>
          <w:tab w:val="left" w:pos="960" w:leader="none"/>
          <w:tab w:val="left" w:pos="7720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=&gt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=&gt;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– каноническое уравнение эллипса, центр которого находится в точке </w:t>
      </w:r>
      <w:r>
        <w:rPr>
          <w:iCs/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–3, 2); полуоси равны </w:t>
      </w:r>
      <w:r>
        <w:rPr>
          <w:iCs/>
          <w:sz w:val="28"/>
        </w:rPr>
        <w:t>а</w:t>
      </w:r>
      <w:r>
        <w:rPr>
          <w:sz w:val="28"/>
        </w:rPr>
        <w:t xml:space="preserve"> = 2, </w:t>
      </w:r>
      <w:r>
        <w:rPr>
          <w:iCs/>
          <w:sz w:val="28"/>
          <w:lang w:val="en-US"/>
        </w:rPr>
        <w:t>b</w:t>
      </w:r>
      <w:r>
        <w:rPr>
          <w:sz w:val="28"/>
        </w:rPr>
        <w:t xml:space="preserve"> = 3.</w:t>
      </w:r>
    </w:p>
    <w:p>
      <w:pPr>
        <w:pStyle w:val="Normal"/>
        <w:tabs>
          <w:tab w:val="clear" w:pos="709"/>
          <w:tab w:val="left" w:pos="960" w:leader="none"/>
          <w:tab w:val="left" w:pos="7720" w:leader="none"/>
        </w:tabs>
        <w:ind w:firstLine="709"/>
        <w:rPr>
          <w:sz w:val="28"/>
        </w:rPr>
      </w:pPr>
      <w:r>
        <w:rPr>
          <w:sz w:val="28"/>
        </w:rPr>
        <w:t>Вычислим расстояние от центра до фокусов по формуле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 xml:space="preserve">. Для данной кривой выполняется соотношение </w:t>
      </w:r>
      <w:r>
        <w:rPr>
          <w:iCs/>
          <w:sz w:val="28"/>
          <w:lang w:val="en-US"/>
        </w:rPr>
        <w:t>b</w:t>
      </w:r>
      <w:r>
        <w:rPr>
          <w:sz w:val="28"/>
        </w:rPr>
        <w:t xml:space="preserve"> &gt; </w:t>
      </w:r>
      <w:r>
        <w:rPr>
          <w:iCs/>
          <w:sz w:val="28"/>
          <w:lang w:val="en-US"/>
        </w:rPr>
        <w:t>a</w:t>
      </w:r>
      <w:r>
        <w:rPr>
          <w:sz w:val="28"/>
        </w:rPr>
        <w:t>, поэтому координаты фокусов эллипса равны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g">
            <w:drawing>
              <wp:inline distT="0" distB="0" distL="0" distR="0">
                <wp:extent cx="2769870" cy="2079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2079720"/>
                          <a:chOff x="0" y="0"/>
                          <a:chExt cx="2769840" cy="2079720"/>
                        </a:xfrm>
                      </wpg:grpSpPr>
                      <wps:wsp>
                        <wps:cNvSpPr/>
                        <wps:spPr>
                          <a:xfrm>
                            <a:off x="1920240" y="29880"/>
                            <a:ext cx="0" cy="201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0"/>
                            <a:ext cx="274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9576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39716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8362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1170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55620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27576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91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117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5040"/>
                            <a:ext cx="0" cy="16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957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7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11312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11636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5760"/>
                            <a:ext cx="1097280" cy="1682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0"/>
                            <a:ext cx="173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692360"/>
                            <a:ext cx="173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134100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7600" y="21960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78048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50040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106092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190188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170568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70568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70568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170568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965880"/>
                            <a:ext cx="348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240" y="1104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7840" y="1712520"/>
                            <a:ext cx="173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218.1pt;height:163.75pt" coordorigin="0,1" coordsize="4362,3275">
                <v:line id="shape_0" from="3024,48" to="3024,3225" stroked="t" o:allowincell="f" style="position:absolute;mso-position-horizontal-relative:char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0,2643" to="4318,2643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32,2598" to="432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,2598" to="864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6,2598" to="1296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8,2598" to="1728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598" to="2160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2598" to="2592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3084" to="3065,30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2201" to="3065,2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1318" to="3065,1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1760" to="3065,1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877" to="3065,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435" to="3065,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6,2598" to="3456,2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,1760" to="3023,1760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28,434" to="1728,3082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28,3084" to="3023,3084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28,435" to="3023,435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64,1754" to="864,2636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92,1759" to="2592,2641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stroked="t" o:allowincell="f" style="position:absolute;left:864;top:435;width:1727;height:264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6;top:1;width:27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8;top:2666;width:273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113;width:27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347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1230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789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1672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996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2687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2687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687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2687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22;width:547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06;top:1740;width:42;height:4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31;top:2698;width:273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1.2 Пределы. Дифференциальное исчисление функции одной </w:t>
        <w:br/>
        <w:t>переменной и его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итература: [6, гл. 2, § 1–6, §11;</w:t>
      </w:r>
    </w:p>
    <w:p>
      <w:pPr>
        <w:pStyle w:val="Normal"/>
        <w:ind w:left="1415" w:firstLine="709"/>
        <w:jc w:val="both"/>
        <w:rPr>
          <w:sz w:val="28"/>
          <w:szCs w:val="22"/>
        </w:rPr>
      </w:pPr>
      <w:r>
        <w:rPr>
          <w:sz w:val="28"/>
          <w:szCs w:val="22"/>
        </w:rPr>
        <w:t>2, гл. 2, § 2.1–2.3, §2.10, §3.2–3.4;</w:t>
      </w:r>
    </w:p>
    <w:p>
      <w:pPr>
        <w:pStyle w:val="Normal"/>
        <w:ind w:left="1415" w:firstLine="709"/>
        <w:jc w:val="both"/>
        <w:rPr>
          <w:sz w:val="28"/>
          <w:szCs w:val="22"/>
        </w:rPr>
      </w:pPr>
      <w:r>
        <w:rPr>
          <w:sz w:val="28"/>
          <w:szCs w:val="22"/>
        </w:rPr>
        <w:t>2, гл. 4, § 4.1–4.13;  6, гл. 3, §1–27;</w:t>
      </w:r>
    </w:p>
    <w:p>
      <w:pPr>
        <w:pStyle w:val="Normal"/>
        <w:ind w:left="1415" w:firstLine="709"/>
        <w:jc w:val="both"/>
        <w:rPr/>
      </w:pPr>
      <w:r>
        <w:rPr>
          <w:sz w:val="28"/>
          <w:szCs w:val="22"/>
        </w:rPr>
        <w:t>2, гл. 4, § 4.17, 4.18; 6, гл. 5, § 3–8]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вычислении пределов часто используют следующую таблицу эквивалентностей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;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     пр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e/>
            </m:d>
          </m:e>
        </m:eqArr>
      </m:oMath>
      <w:r>
        <w:rPr>
          <w:sz w:val="28"/>
        </w:rPr>
        <w:t>-следствия первого замечательного предела.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</w:p>
    <w:p>
      <w:pPr>
        <w:pStyle w:val="Normal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rPr/>
      </w:pPr>
      <w:r>
        <w:rPr>
          <w:sz w:val="28"/>
          <w:szCs w:val="22"/>
        </w:rPr>
        <w:t>где</w:t>
      </w:r>
      <w:r>
        <w:rPr>
          <w:sz w:val="28"/>
          <w:szCs w:val="22"/>
        </w:rPr>
        <w:drawing>
          <wp:inline distT="0" distB="0" distL="0" distR="0">
            <wp:extent cx="114300" cy="199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α(x) – бесконечно малая величи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ствия второго замечательного предела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2"/>
        </w:rPr>
        <w:t>,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pacing w:val="2"/>
          <w:sz w:val="28"/>
          <w:szCs w:val="22"/>
        </w:rPr>
        <w:t>где α(x) – бесконечно малая величина; β(x) – бесконечно большая</w:t>
      </w:r>
      <w:r>
        <w:rPr>
          <w:sz w:val="28"/>
          <w:szCs w:val="22"/>
        </w:rPr>
        <w:t xml:space="preserve"> величин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Функция y=f(x) называется  непрерывной в точке x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, если выполняется условие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Если в точке x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 xml:space="preserve"> нарушено хотя бы одно из условий, то x</w:t>
      </w:r>
      <w:r>
        <w:rPr>
          <w:sz w:val="28"/>
          <w:szCs w:val="22"/>
          <w:vertAlign w:val="subscript"/>
        </w:rPr>
        <w:t xml:space="preserve">0 </w:t>
      </w:r>
      <w:r>
        <w:rPr>
          <w:sz w:val="28"/>
          <w:szCs w:val="22"/>
        </w:rPr>
        <w:t>называется точкой разрыва,  где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предел справа;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предел слев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мер 3. </w:t>
      </w:r>
      <w:r>
        <w:rPr>
          <w:sz w:val="28"/>
        </w:rPr>
        <w:t xml:space="preserve">Вычислить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ешение.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/>
            <m:e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limLow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eqAr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/>
            <m:e/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ТАБЛИЦА ПРОИЗВОДНЫХ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>;</w:t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;</w:t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;</w:t>
        <w:tab/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4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5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6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7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8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9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0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1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2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sz w:val="28"/>
        </w:rPr>
        <w:t>;</w:t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3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>
          <w:sz w:val="28"/>
        </w:rPr>
        <w:t>;</w:t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4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5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x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6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7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hx</m:t>
        </m:r>
      </m:oMath>
      <w:r>
        <w:rPr>
          <w:sz w:val="28"/>
        </w:rPr>
        <w:t>;</w:t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ОСНОВНЫЕ ПРАВИЛА НАХОЖДЕНИЯ ПРОИЗВОДНОЙ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  <w:tab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</w:t>
        <w:tab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</w:t>
        <w:tab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4</w:t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5</w:t>
        <w:tab/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6</w:t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мер 4. Найти производную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шение.</w:t>
      </w:r>
    </w:p>
    <w:p>
      <w:pPr>
        <w:pStyle w:val="Normal"/>
        <w:ind w:firstLine="709"/>
        <w:jc w:val="center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твет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Пример 5. Найти производную функци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ш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08" w:hanging="0"/>
        <w:jc w:val="both"/>
        <w:rPr/>
      </w:pPr>
      <w:r>
        <w:rPr>
          <w:sz w:val="28"/>
          <w:szCs w:val="22"/>
        </w:rPr>
        <w:t xml:space="preserve">Ответ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Пример 6. Найти производную функции заданной в параметрической форме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949325" cy="7251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шение. Найдем соответствующие производные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огда </w:t>
      </w:r>
      <w:r>
        <w:rPr>
          <w:sz w:val="28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твет: </w:t>
      </w:r>
      <w:r>
        <w:rPr>
          <w:sz w:val="28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2"/>
        </w:rPr>
        <w:t>Пример 7. В каком отношении находятся наибольший объем правильной четырехугольной пирамиды, вписанной в шар, к объему этого шара?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шение. Пусть радиус шара равен R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mc:AlternateContent>
          <mc:Choice Requires="wpg">
            <w:drawing>
              <wp:inline distT="0" distB="0" distL="0" distR="0">
                <wp:extent cx="1942465" cy="1803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03240"/>
                          <a:chOff x="0" y="0"/>
                          <a:chExt cx="1942560" cy="1803240"/>
                        </a:xfrm>
                      </wpg:grpSpPr>
                      <wps:wsp>
                        <wps:cNvSpPr/>
                        <wps:spPr>
                          <a:xfrm>
                            <a:off x="114840" y="156240"/>
                            <a:ext cx="1610280" cy="124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5624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84960"/>
                            <a:ext cx="8053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778680"/>
                            <a:ext cx="3873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06092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66560"/>
                            <a:ext cx="99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6494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49968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13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90504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400760"/>
                            <a:ext cx="217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96240"/>
                            <a:ext cx="1725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42pt" coordorigin="0,0" coordsize="3059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1;top:246;width:2535;height:195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246" to="1449,2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551" to="1448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,1226" to="1447,15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1671" to="578,1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735" to="1198,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3;top:0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023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787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;top:1781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1425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206;width:34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2514;width:2716;height:32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Рассмотрим осевое сечение нашей фигуры плоскостью, проходящей через высоту пирамиды SK и одну из диагоналей основания АC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Обозначим: AC = a и SK = h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Тогда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S</w:t>
      </w:r>
      <w:r>
        <w:rPr>
          <w:sz w:val="28"/>
          <w:szCs w:val="22"/>
          <w:vertAlign w:val="subscript"/>
        </w:rPr>
        <w:t>осн</w:t>
      </w:r>
      <w:r>
        <w:rPr>
          <w:sz w:val="28"/>
          <w:szCs w:val="22"/>
        </w:rPr>
        <w:t>·</w:t>
      </w:r>
      <w:r>
        <w:rPr>
          <w:sz w:val="28"/>
          <w:szCs w:val="22"/>
          <w:lang w:val="en-US"/>
        </w:rPr>
        <w:t>SK</w:t>
      </w:r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звестно, что 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  <w:vertAlign w:val="subscript"/>
        </w:rPr>
        <w:t>осн</w:t>
      </w:r>
      <w:r>
        <w:rPr>
          <w:sz w:val="28"/>
          <w:szCs w:val="22"/>
        </w:rPr>
        <w:t xml:space="preserve">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2"/>
        </w:rPr>
        <w:t>АС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, т.е. 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осн = </w:t>
      </w:r>
      <w:r>
        <w:rPr>
          <w:sz w:val="28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2"/>
        </w:rPr>
        <w:t xml:space="preserve"> и </w:t>
      </w:r>
    </w:p>
    <w:p>
      <w:pPr>
        <w:pStyle w:val="Normal"/>
        <w:jc w:val="right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a</w:t>
      </w:r>
      <w:r>
        <w:rPr>
          <w:sz w:val="28"/>
          <w:szCs w:val="22"/>
          <w:vertAlign w:val="superscript"/>
        </w:rPr>
        <w:t>2</w:t>
      </w:r>
      <w:r>
        <w:rPr>
          <w:iCs/>
          <w:sz w:val="28"/>
          <w:szCs w:val="22"/>
          <w:lang w:val="en-US"/>
        </w:rPr>
        <w:t>h</w:t>
      </w:r>
      <w:r>
        <w:rPr>
          <w:iCs/>
          <w:sz w:val="28"/>
          <w:szCs w:val="22"/>
        </w:rPr>
        <w:t xml:space="preserve"> </w:t>
        <w:tab/>
        <w:tab/>
        <w:tab/>
        <w:tab/>
        <w:tab/>
        <w:tab/>
      </w:r>
      <w:r>
        <w:rPr>
          <w:sz w:val="28"/>
          <w:szCs w:val="22"/>
        </w:rPr>
        <w:t>(1)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становим связь между параметрами a и h. Из подобия треугольников ΔASK~ΔOSL </w:t>
      </w:r>
      <w:r>
        <w:rPr>
          <w:rFonts w:eastAsia="Symbol" w:cs="Symbol" w:ascii="Symbol" w:hAnsi="Symbol"/>
          <w:sz w:val="28"/>
          <w:szCs w:val="22"/>
        </w:rPr>
        <w:t>Þ</w:t>
      </w:r>
      <w:r>
        <w:rPr>
          <w:sz w:val="28"/>
          <w:szCs w:val="22"/>
        </w:rPr>
        <w:t xml:space="preserve"> запишем: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</m:oMath>
      <w:r>
        <w:rPr>
          <w:sz w:val="28"/>
          <w:szCs w:val="22"/>
        </w:rPr>
        <w:t xml:space="preserve">. Так как центром окружности, описанной около треугольника, является точка О, которая лежит на пересечении срединных перпендикуляров сторон треугольника, то </w:t>
      </w:r>
      <w:r>
        <w:rPr>
          <w:sz w:val="28"/>
          <w:szCs w:val="22"/>
          <w:lang w:val="en-US"/>
        </w:rPr>
        <w:t>LS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2"/>
          <w:lang w:val="en-US"/>
        </w:rPr>
        <w:t>AS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AK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2"/>
          <w:lang w:val="en-US"/>
        </w:rPr>
        <w:t>AC</w:t>
      </w:r>
      <w:r>
        <w:rPr>
          <w:sz w:val="28"/>
          <w:szCs w:val="22"/>
        </w:rPr>
        <w:t>. Учитывая</w:t>
      </w:r>
      <w:r>
        <w:rPr>
          <w:sz w:val="28"/>
          <w:szCs w:val="22"/>
          <w:lang w:val="en-US"/>
        </w:rPr>
        <w:t xml:space="preserve">, </w:t>
      </w:r>
      <w:r>
        <w:rPr>
          <w:sz w:val="28"/>
          <w:szCs w:val="22"/>
        </w:rPr>
        <w:t>что</w:t>
      </w:r>
      <w:r>
        <w:rPr>
          <w:sz w:val="28"/>
          <w:szCs w:val="22"/>
          <w:lang w:val="en-US"/>
        </w:rPr>
        <w:t xml:space="preserve"> SO = R, AS = </w:t>
      </w:r>
      <w:r>
        <w:rPr>
          <w:sz w:val="28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8"/>
          <w:szCs w:val="22"/>
          <w:lang w:val="en-US"/>
        </w:rPr>
        <w:t xml:space="preserve">, </w:t>
      </w:r>
      <w:r>
        <w:rPr>
          <w:sz w:val="28"/>
          <w:szCs w:val="22"/>
        </w:rPr>
        <w:t>будем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иметь</w:t>
      </w:r>
      <w:r>
        <w:rPr>
          <w:sz w:val="28"/>
          <w:szCs w:val="22"/>
          <w:lang w:val="en-US"/>
        </w:rPr>
        <w:t xml:space="preserve">: SO·SK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2"/>
          <w:lang w:val="en-US"/>
        </w:rPr>
        <w:t>AS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Þ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2"/>
          <w:lang w:val="en-US"/>
        </w:rPr>
        <w:t>(</w:t>
      </w:r>
      <w:r>
        <w:rPr>
          <w:sz w:val="28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2"/>
          <w:lang w:val="en-US"/>
        </w:rPr>
        <w:t>) = R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Þ</w:t>
      </w:r>
      <w:r>
        <w:rPr>
          <w:sz w:val="28"/>
          <w:szCs w:val="22"/>
          <w:lang w:val="en-US"/>
        </w:rPr>
        <w:t xml:space="preserve"> </w:t>
      </w:r>
      <w:r>
        <w:rPr>
          <w:iCs/>
          <w:sz w:val="28"/>
          <w:szCs w:val="22"/>
          <w:lang w:val="en-US"/>
        </w:rPr>
        <w:t>a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= 4 (2R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  <w:lang w:val="en-US"/>
        </w:rPr>
        <w:t xml:space="preserve"> – 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). </w:t>
      </w:r>
      <w:r>
        <w:rPr>
          <w:sz w:val="28"/>
          <w:szCs w:val="22"/>
        </w:rPr>
        <w:t>Подставляя выражение а в (1) получим зависимость объема пирамиды от ее высот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2"/>
          <w:lang w:val="en-US"/>
        </w:rPr>
        <w:t>V</w:t>
      </w:r>
      <w:r>
        <w:rPr>
          <w:bCs/>
          <w:sz w:val="28"/>
          <w:szCs w:val="22"/>
        </w:rPr>
        <w:t xml:space="preserve"> = </w:t>
      </w:r>
      <w:r>
        <w:rPr>
          <w:bCs/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8"/>
          <w:szCs w:val="22"/>
        </w:rPr>
        <w:t>(2</w:t>
      </w:r>
      <w:r>
        <w:rPr>
          <w:bCs/>
          <w:sz w:val="28"/>
          <w:szCs w:val="22"/>
          <w:lang w:val="en-US"/>
        </w:rPr>
        <w:t>R</w:t>
      </w:r>
      <w:r>
        <w:rPr>
          <w:bCs/>
          <w:iCs/>
          <w:sz w:val="28"/>
          <w:szCs w:val="22"/>
          <w:lang w:val="en-US"/>
        </w:rPr>
        <w:t>h</w:t>
      </w:r>
      <w:r>
        <w:rPr>
          <w:bCs/>
          <w:sz w:val="28"/>
          <w:szCs w:val="22"/>
          <w:vertAlign w:val="superscript"/>
        </w:rPr>
        <w:t>2</w:t>
      </w:r>
      <w:r>
        <w:rPr>
          <w:bCs/>
          <w:sz w:val="28"/>
          <w:szCs w:val="22"/>
        </w:rPr>
        <w:t xml:space="preserve"> – </w:t>
      </w:r>
      <w:r>
        <w:rPr>
          <w:bCs/>
          <w:iCs/>
          <w:sz w:val="28"/>
          <w:szCs w:val="22"/>
          <w:lang w:val="en-US"/>
        </w:rPr>
        <w:t>h</w:t>
      </w:r>
      <w:r>
        <w:rPr>
          <w:bCs/>
          <w:sz w:val="28"/>
          <w:szCs w:val="22"/>
          <w:vertAlign w:val="superscript"/>
        </w:rPr>
        <w:t>3</w:t>
      </w:r>
      <w:r>
        <w:rPr>
          <w:bCs/>
          <w:sz w:val="28"/>
          <w:szCs w:val="22"/>
        </w:rPr>
        <w:t xml:space="preserve">), ОДЗ </w:t>
      </w:r>
      <w:r>
        <w:rPr>
          <w:rFonts w:eastAsia="Symbol" w:cs="Symbol" w:ascii="Symbol" w:hAnsi="Symbol"/>
          <w:bCs/>
          <w:sz w:val="28"/>
          <w:szCs w:val="22"/>
        </w:rPr>
        <w:t>Þ</w:t>
      </w:r>
      <w:r>
        <w:rPr>
          <w:bCs/>
          <w:sz w:val="28"/>
          <w:szCs w:val="22"/>
        </w:rPr>
        <w:t xml:space="preserve"> 0&lt;</w:t>
      </w:r>
      <w:r>
        <w:rPr>
          <w:bCs/>
          <w:iCs/>
          <w:sz w:val="28"/>
          <w:szCs w:val="22"/>
          <w:lang w:val="en-US"/>
        </w:rPr>
        <w:t>h</w:t>
      </w:r>
      <w:r>
        <w:rPr>
          <w:bCs/>
          <w:sz w:val="28"/>
          <w:szCs w:val="22"/>
        </w:rPr>
        <w:t>&lt;2</w:t>
      </w:r>
      <w:r>
        <w:rPr>
          <w:bCs/>
          <w:sz w:val="28"/>
          <w:szCs w:val="22"/>
          <w:lang w:val="en-US"/>
        </w:rPr>
        <w:t>R</w:t>
      </w:r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Исследуем эту функцию на экстремум. Найдем V'(h):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'(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)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</w:rPr>
        <w:t>(4</w:t>
      </w:r>
      <w:r>
        <w:rPr>
          <w:sz w:val="28"/>
          <w:szCs w:val="22"/>
          <w:lang w:val="en-US"/>
        </w:rPr>
        <w:t>R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 – 3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)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огласно необходимому условию экстремума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'(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) = 0 </w:t>
      </w:r>
      <w:r>
        <w:rPr>
          <w:rFonts w:eastAsia="Symbol" w:cs="Symbol" w:ascii="Symbol" w:hAnsi="Symbol"/>
          <w:sz w:val="28"/>
          <w:szCs w:val="22"/>
        </w:rPr>
        <w:t>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</w:rPr>
        <w:t>(4</w:t>
      </w:r>
      <w:r>
        <w:rPr>
          <w:sz w:val="28"/>
          <w:szCs w:val="22"/>
          <w:lang w:val="en-US"/>
        </w:rPr>
        <w:t>R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 – 3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) = 0 найдем критические точки: h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=0 </w:t>
      </w:r>
      <w:r>
        <w:rPr>
          <w:rFonts w:eastAsia="Symbol" w:cs="Symbol" w:ascii="Symbol" w:hAnsi="Symbol"/>
          <w:sz w:val="28"/>
          <w:szCs w:val="22"/>
        </w:rPr>
        <w:t>Ï</w:t>
      </w:r>
      <w:r>
        <w:rPr>
          <w:sz w:val="28"/>
          <w:szCs w:val="22"/>
        </w:rPr>
        <w:t xml:space="preserve"> ОДЗ. и 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Î</w:t>
      </w:r>
      <w:r>
        <w:rPr>
          <w:sz w:val="28"/>
          <w:szCs w:val="22"/>
        </w:rPr>
        <w:t xml:space="preserve">  ОДЗ. Найдем: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''(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)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</w:rPr>
        <w:t>(4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– 6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), вычислим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''(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) = –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&lt; 0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ледовательно, при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''(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)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</w:rPr>
        <w:t>(4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– 6</w:t>
      </w:r>
      <w:r>
        <w:rPr>
          <w:iCs/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), вычислим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''(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) = –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&lt;0 объем вписанной четырехугольной пирамиды максимальный и равен: </w:t>
      </w:r>
      <w:r>
        <w:rPr>
          <w:sz w:val="28"/>
          <w:szCs w:val="22"/>
          <w:lang w:val="en-US"/>
        </w:rPr>
        <w:t>Vmax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(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)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ычислим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szCs w:val="22"/>
        </w:rPr>
        <w:t xml:space="preserve">. Учитывая, что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Ш</w:t>
      </w:r>
      <w:r>
        <w:rPr>
          <w:sz w:val="28"/>
          <w:szCs w:val="22"/>
        </w:rPr>
        <w:t xml:space="preserve"> =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2"/>
        </w:rPr>
        <w:t>π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 xml:space="preserve">, получим: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Ответ: </w:t>
      </w:r>
      <w:r>
        <w:rPr>
          <w:sz w:val="28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3 Матрицы. Функции нескольких переменных. Квадратичные формы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итература [ 1, ч. 1, гл. 4, § 2; гл. 5, § 4;</w:t>
      </w:r>
    </w:p>
    <w:p>
      <w:pPr>
        <w:pStyle w:val="Normal"/>
        <w:ind w:left="1415" w:firstLine="709"/>
        <w:jc w:val="both"/>
        <w:rPr>
          <w:sz w:val="28"/>
          <w:szCs w:val="22"/>
        </w:rPr>
      </w:pPr>
      <w:r>
        <w:rPr>
          <w:sz w:val="28"/>
          <w:szCs w:val="22"/>
        </w:rPr>
        <w:t>6, § 15 - 21; 6, гл. 8, § 1, 2, 3, 4;</w:t>
      </w:r>
    </w:p>
    <w:p>
      <w:pPr>
        <w:pStyle w:val="Normal"/>
        <w:ind w:left="1415" w:firstLine="709"/>
        <w:jc w:val="both"/>
        <w:rPr>
          <w:sz w:val="28"/>
          <w:szCs w:val="22"/>
        </w:rPr>
      </w:pPr>
      <w:r>
        <w:rPr>
          <w:sz w:val="28"/>
          <w:szCs w:val="22"/>
        </w:rPr>
        <w:t>2, гл. 8, § 1, 4, 5, 6, 7, 8, 13, 14, 16;</w:t>
      </w:r>
    </w:p>
    <w:p>
      <w:pPr>
        <w:pStyle w:val="Normal"/>
        <w:ind w:left="1415" w:firstLine="709"/>
        <w:jc w:val="both"/>
        <w:rPr/>
      </w:pPr>
      <w:r>
        <w:rPr>
          <w:sz w:val="28"/>
          <w:szCs w:val="22"/>
        </w:rPr>
        <w:t>1, ч. 1, гл. 5, § 7; 4, § 22 - 26]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Прямоугольная квадратная таблица, составленная из 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 n элементов a</w:t>
      </w:r>
      <w:r>
        <w:rPr>
          <w:sz w:val="28"/>
          <w:szCs w:val="22"/>
          <w:vertAlign w:val="subscript"/>
        </w:rPr>
        <w:t>ij</w:t>
      </w:r>
      <w:r>
        <w:rPr>
          <w:sz w:val="28"/>
          <w:szCs w:val="22"/>
        </w:rPr>
        <w:t xml:space="preserve"> некоторого множества, называется матрицей порядка n и записывается в виде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Минором элемента a</w:t>
      </w:r>
      <w:r>
        <w:rPr>
          <w:sz w:val="28"/>
          <w:szCs w:val="22"/>
          <w:vertAlign w:val="subscript"/>
        </w:rPr>
        <w:t>ij</w:t>
      </w:r>
      <w:r>
        <w:rPr>
          <w:sz w:val="28"/>
          <w:szCs w:val="22"/>
        </w:rPr>
        <w:t xml:space="preserve"> является определитель М</w:t>
      </w:r>
      <w:r>
        <w:rPr>
          <w:sz w:val="28"/>
          <w:szCs w:val="22"/>
          <w:vertAlign w:val="subscript"/>
        </w:rPr>
        <w:t>ij</w:t>
      </w:r>
      <w:r>
        <w:rPr>
          <w:sz w:val="28"/>
          <w:szCs w:val="22"/>
        </w:rPr>
        <w:t>, получаемый из матрицы А вычеркиванием строки с номером i и столбца с номером j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Если определитель Δ, составленный из элементов матрицы, отличен от нуля, то матрица А имеет обратную матрицу   А</w:t>
      </w:r>
      <w:r>
        <w:rPr>
          <w:sz w:val="28"/>
          <w:szCs w:val="22"/>
          <w:vertAlign w:val="superscript"/>
        </w:rPr>
        <w:t>-1</w:t>
      </w:r>
      <w:r>
        <w:rPr>
          <w:sz w:val="28"/>
          <w:szCs w:val="22"/>
        </w:rPr>
        <w:t>. При этом справедливы равенства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де Е – единичная матрица порядка n,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2"/>
        </w:rPr>
        <w:t>Известно, что матрица А</w:t>
      </w:r>
      <w:r>
        <w:rPr>
          <w:spacing w:val="-4"/>
          <w:sz w:val="28"/>
          <w:szCs w:val="22"/>
          <w:vertAlign w:val="superscript"/>
        </w:rPr>
        <w:t>-1</w:t>
      </w:r>
      <w:r>
        <w:rPr>
          <w:spacing w:val="-4"/>
          <w:sz w:val="28"/>
          <w:szCs w:val="22"/>
        </w:rPr>
        <w:t xml:space="preserve"> единственная, и она определяется формулой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,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2"/>
        </w:rPr>
        <w:t xml:space="preserve"> – алгебраическое дополнение элемента a</w:t>
      </w:r>
      <w:r>
        <w:rPr>
          <w:sz w:val="28"/>
          <w:szCs w:val="22"/>
          <w:vertAlign w:val="subscript"/>
        </w:rPr>
        <w:t>ij</w:t>
      </w:r>
      <w:r>
        <w:rPr>
          <w:sz w:val="28"/>
          <w:szCs w:val="22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>Рассмотрим матрицу-столбец X и столбец B:</w:t>
      </w:r>
    </w:p>
    <w:p>
      <w:pPr>
        <w:pStyle w:val="Normal"/>
        <w:spacing w:lineRule="auto" w:line="232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mr>
          </m:m>
        </m:oMath>
      </m:oMathPara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>и запишем систему линейных алгебраических уравнений в матричной форме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 xml:space="preserve">Решение этой системы имеет вид: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>Вектор X называется собственным для матрицы A, если выполняется равенство A</w:t>
      </w:r>
      <w:r>
        <w:rPr>
          <w:rFonts w:eastAsia="Symbol" w:cs="Symbol" w:ascii="Symbol" w:hAnsi="Symbol"/>
          <w:sz w:val="28"/>
          <w:szCs w:val="22"/>
        </w:rPr>
        <w:t></w:t>
      </w:r>
      <w:r>
        <w:rPr>
          <w:sz w:val="28"/>
          <w:szCs w:val="22"/>
        </w:rPr>
        <w:t>X=</w:t>
      </w:r>
      <w:r>
        <w:rPr>
          <w:rFonts w:eastAsia="Symbol" w:cs="Symbol" w:ascii="Symbol" w:hAnsi="Symbol"/>
          <w:sz w:val="28"/>
          <w:szCs w:val="22"/>
        </w:rPr>
        <w:t></w:t>
      </w:r>
      <w:r>
        <w:rPr>
          <w:sz w:val="28"/>
          <w:szCs w:val="22"/>
        </w:rPr>
        <w:t xml:space="preserve">X, где </w:t>
      </w:r>
      <w:r>
        <w:rPr>
          <w:rFonts w:eastAsia="Symbol" w:cs="Symbol" w:ascii="Symbol" w:hAnsi="Symbol"/>
          <w:sz w:val="28"/>
          <w:szCs w:val="22"/>
        </w:rPr>
        <w:t></w:t>
      </w:r>
      <w:r>
        <w:rPr>
          <w:sz w:val="28"/>
          <w:szCs w:val="22"/>
        </w:rPr>
        <w:t xml:space="preserve"> - её собственное число. Для нахождения собственных чисел матрицы A необходимо найти корни характеристического уравн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бственный вектор Х находится как решение системы уравнений, которая в матричной форме имеет вид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отыскании собственных векторов следует иметь в виду, что они определяются с точностью до произвольного множителя. Таким образом, фактически определяется собственная прямая, остающаяся неизменной при данном линейном преобразовании с помощью матрицы 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32"/>
        <w:jc w:val="center"/>
        <w:rPr>
          <w:sz w:val="28"/>
          <w:szCs w:val="22"/>
        </w:rPr>
      </w:pPr>
      <w:r>
        <w:rPr>
          <w:sz w:val="28"/>
          <w:szCs w:val="22"/>
        </w:rPr>
        <w:t>НЕОБХОДИМОЕ УСЛОВИЕ ЭКСТРЕМУМА ФУНКЦИИ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2"/>
        </w:rPr>
        <w:t>ДВУХ ПРЕМЕННЫ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>Если дифференцируемая функция f(x, y) имеет в точке (x0,y0) экстремум, то:</w:t>
      </w:r>
    </w:p>
    <w:p>
      <w:pPr>
        <w:pStyle w:val="Normal"/>
        <w:spacing w:lineRule="auto" w:line="232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лее введём обозначени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32"/>
        <w:jc w:val="center"/>
        <w:rPr>
          <w:sz w:val="28"/>
          <w:szCs w:val="22"/>
        </w:rPr>
      </w:pPr>
      <w:r>
        <w:rPr>
          <w:sz w:val="28"/>
          <w:szCs w:val="22"/>
        </w:rPr>
        <w:t>ДОСТАТОЧНЫЕ УСЛОВИЯ ЭКСТРЕМУМА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2"/>
        </w:rPr>
        <w:t>Если функция z = f(x, y) имеет в окрестности точки (x</w:t>
      </w:r>
      <w:r>
        <w:rPr>
          <w:sz w:val="28"/>
          <w:szCs w:val="22"/>
          <w:vertAlign w:val="subscript"/>
        </w:rPr>
        <w:t xml:space="preserve">0 </w:t>
      </w:r>
      <w:r>
        <w:rPr>
          <w:sz w:val="28"/>
          <w:szCs w:val="22"/>
        </w:rPr>
        <w:t>,y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) первые и вторые непрерывные частные производные, то в точке (x</w:t>
      </w:r>
      <w:r>
        <w:rPr>
          <w:sz w:val="28"/>
          <w:szCs w:val="22"/>
          <w:vertAlign w:val="subscript"/>
        </w:rPr>
        <w:t xml:space="preserve">0 </w:t>
      </w:r>
      <w:r>
        <w:rPr>
          <w:sz w:val="28"/>
          <w:szCs w:val="22"/>
        </w:rPr>
        <w:t>,y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), в которой  f</w:t>
      </w:r>
      <w:r>
        <w:rPr>
          <w:sz w:val="28"/>
          <w:szCs w:val="22"/>
          <w:vertAlign w:val="subscript"/>
        </w:rPr>
        <w:t>x</w:t>
      </w:r>
      <w:r>
        <w:rPr>
          <w:sz w:val="28"/>
          <w:szCs w:val="22"/>
          <w:vertAlign w:val="superscript"/>
        </w:rPr>
        <w:t>’</w:t>
      </w:r>
      <w:r>
        <w:rPr>
          <w:sz w:val="28"/>
          <w:szCs w:val="22"/>
        </w:rPr>
        <w:t>=0, f</w:t>
      </w:r>
      <w:r>
        <w:rPr>
          <w:sz w:val="28"/>
          <w:szCs w:val="22"/>
          <w:vertAlign w:val="subscript"/>
        </w:rPr>
        <w:t>y</w:t>
      </w:r>
      <w:r>
        <w:rPr>
          <w:sz w:val="28"/>
          <w:szCs w:val="22"/>
          <w:vertAlign w:val="superscript"/>
        </w:rPr>
        <w:t>’</w:t>
      </w:r>
      <w:r>
        <w:rPr>
          <w:sz w:val="28"/>
          <w:szCs w:val="22"/>
        </w:rPr>
        <w:t>=0 имеет место экстремум, если M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(x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, y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) &gt; 0, причём максимум, если M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(x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, y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) &lt; 0 и минимум, если M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(x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, y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) &gt; 0. Если же  M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&lt; 0, то функция экстремума не имеет.</w:t>
      </w:r>
    </w:p>
    <w:p>
      <w:pPr>
        <w:pStyle w:val="TextBodyIndent"/>
        <w:spacing w:lineRule="auto" w:line="228"/>
        <w:ind w:firstLine="709"/>
        <w:jc w:val="both"/>
        <w:rPr/>
      </w:pPr>
      <w:r>
        <w:rPr>
          <w:sz w:val="28"/>
          <w:szCs w:val="22"/>
        </w:rPr>
        <w:t>При отыскании наибольшего и наименьшего значений функции двух переменных в замкнутой области следует найти все внутренние точки, где функция может иметь экстремум. Затем нужно исследовать функцию на границе области и найти точки, где функция может принимать наибольшее и наименьшее значения. Для получения ответа сравнить числовые значения функции во всех найденных точках.</w:t>
      </w:r>
    </w:p>
    <w:p>
      <w:pPr>
        <w:pStyle w:val="Normal"/>
        <w:spacing w:lineRule="auto" w:line="22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jc w:val="center"/>
        <w:rPr>
          <w:sz w:val="28"/>
          <w:szCs w:val="22"/>
        </w:rPr>
      </w:pPr>
      <w:r>
        <w:rPr>
          <w:sz w:val="28"/>
          <w:szCs w:val="22"/>
        </w:rPr>
        <w:t>ГРАДИЕНТ. ПРОИЗВОДНАЯ ПО НАПРАВЛЕНИЮ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 xml:space="preserve">Рассмотрим функцию трёх переменных U=f(x, y, z), которая имеет частные производные первого порядка. Тогда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szCs w:val="22"/>
        </w:rPr>
        <w:t xml:space="preserve"> называют градиентом функции, он задаёт направление возрастания функции U (x, y, z) с наибольшей скоростью.</w:t>
      </w:r>
    </w:p>
    <w:p>
      <w:pPr>
        <w:pStyle w:val="Normal"/>
        <w:spacing w:lineRule="auto" w:line="22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оизводная по направлению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szCs w:val="22"/>
        </w:rPr>
        <w:t xml:space="preserve"> вычисляется по формуле</w:t>
      </w:r>
    </w:p>
    <w:p>
      <w:pPr>
        <w:pStyle w:val="Normal"/>
        <w:spacing w:lineRule="auto" w:line="228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276985" cy="6438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 xml:space="preserve">Пример 8. Найти производную функции </w:t>
      </w:r>
      <w:r>
        <w:rPr>
          <w:sz w:val="28"/>
          <w:lang w:val="en-US"/>
        </w:rPr>
        <w:t>U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2"/>
        </w:rPr>
        <w:t xml:space="preserve">в точк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(0,1,1) </w:t>
      </w:r>
      <w:r>
        <w:rPr>
          <w:sz w:val="28"/>
          <w:szCs w:val="22"/>
        </w:rPr>
        <w:t xml:space="preserve">по направлению вектора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,1</m:t>
            </m:r>
          </m:e>
        </m:d>
      </m:oMath>
      <w:r>
        <w:rPr>
          <w:sz w:val="28"/>
          <w:szCs w:val="22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>
          <w:color w:val="FFFF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2"/>
        </w:rPr>
        <w:t>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mr>
          </m:m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 xml:space="preserve">и вычислим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</m:e>
        </m:ba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 xml:space="preserve">Тогд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 xml:space="preserve">Однородный многочлен второй степени относительно переменных x, y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2"/>
        </w:rPr>
        <w:t xml:space="preserve"> называется квадратичной формой от этих переменны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>Если положить a</w:t>
      </w:r>
      <w:r>
        <w:rPr>
          <w:sz w:val="28"/>
          <w:szCs w:val="22"/>
          <w:vertAlign w:val="subscript"/>
        </w:rPr>
        <w:t>12</w:t>
      </w:r>
      <w:r>
        <w:rPr>
          <w:sz w:val="28"/>
          <w:szCs w:val="22"/>
        </w:rPr>
        <w:t>=a</w:t>
      </w:r>
      <w:r>
        <w:rPr>
          <w:sz w:val="28"/>
          <w:szCs w:val="22"/>
          <w:vertAlign w:val="subscript"/>
        </w:rPr>
        <w:t>21</w:t>
      </w:r>
      <w:r>
        <w:rPr>
          <w:sz w:val="28"/>
          <w:szCs w:val="22"/>
        </w:rPr>
        <w:t>, то квадратичной форме можно подставить в соответствие квадратную матриц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2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2"/>
        </w:rPr>
        <w:t xml:space="preserve">Собственные векторы X, Y матрицы A определяют на плоскости два собственных направл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2"/>
        </w:rPr>
        <w:t xml:space="preserve">. При этом, если </w:t>
      </w:r>
      <w:r>
        <w:rPr>
          <w:sz w:val="28"/>
          <w:szCs w:val="22"/>
        </w:rPr>
        <w:drawing>
          <wp:inline distT="0" distB="0" distL="0" distR="0">
            <wp:extent cx="368300" cy="2279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собственные числа, то квадратичная форма в базисе собственных векторов X, Y записывается в каноническом виде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смотрим квадратичную форму трёх переменных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both"/>
        <w:rPr>
          <w:sz w:val="28"/>
          <w:szCs w:val="22"/>
          <w:vertAlign w:val="subscript"/>
        </w:rPr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  <w:vertAlign w:val="subscript"/>
        </w:rPr>
        <w:t>11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  <w:vertAlign w:val="subscript"/>
        </w:rPr>
        <w:t>21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  <w:vertAlign w:val="subscript"/>
        </w:rPr>
        <w:t>23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  <w:vertAlign w:val="subscript"/>
        </w:rPr>
        <w:t xml:space="preserve">32,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  <w:vertAlign w:val="subscript"/>
        </w:rPr>
        <w:t>13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  <w:vertAlign w:val="subscript"/>
        </w:rPr>
        <w:t>31</w:t>
      </w:r>
      <w:r>
        <w:rPr>
          <w:sz w:val="28"/>
          <w:szCs w:val="22"/>
        </w:rPr>
        <w:t xml:space="preserve">. В базисе собственных векторов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эта квадратичная форма имеет вид: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2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ведение квадратичной формы к каноническому виду используют для приведения к каноническому виду уравнений линий и поверхностей второго порядк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 ЗАДАНИЯ ДЛЯ КО</w:t>
      </w:r>
      <w:r>
        <w:rPr>
          <w:b/>
          <w:sz w:val="28"/>
          <w:szCs w:val="22"/>
          <w:lang w:val="uk-UA"/>
        </w:rPr>
        <w:t>НТ</w:t>
      </w:r>
      <w:r>
        <w:rPr>
          <w:b/>
          <w:sz w:val="28"/>
          <w:szCs w:val="22"/>
        </w:rPr>
        <w:t>РОЛЬНЫХ РАБОТ И ТЕСТИРОВАНИЯ ПО РАЗДЕЛАМ КУРСА ВЫСШЕЙ МАТЕМАТИКИ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1 Аналитическая геометрия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дание 1. Даны уравнения трех прямых на плоскости </w:t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ребуетс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) найти точки пересечения прямых: </w:t>
      </w:r>
      <w:r>
        <w:rPr>
          <w:iCs/>
          <w:sz w:val="28"/>
        </w:rPr>
        <w:t>М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, </w:t>
      </w:r>
      <w:r>
        <w:rPr>
          <w:iCs/>
          <w:sz w:val="28"/>
        </w:rPr>
        <w:t>М</w:t>
      </w:r>
      <w:r>
        <w:rPr>
          <w:sz w:val="28"/>
          <w:vertAlign w:val="subscript"/>
        </w:rPr>
        <w:t>1,3</w:t>
      </w:r>
      <w:r>
        <w:rPr>
          <w:sz w:val="28"/>
        </w:rPr>
        <w:t xml:space="preserve">, </w:t>
      </w:r>
      <w:r>
        <w:rPr>
          <w:iCs/>
          <w:sz w:val="28"/>
        </w:rPr>
        <w:t>М</w:t>
      </w:r>
      <w:r>
        <w:rPr>
          <w:sz w:val="28"/>
          <w:vertAlign w:val="subscript"/>
        </w:rPr>
        <w:t>2,3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доказать, что полученный треугольник прямоугольны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) найти угол при вершине </w:t>
      </w:r>
      <w:r>
        <w:rPr>
          <w:iCs/>
          <w:sz w:val="28"/>
        </w:rPr>
        <w:t>М</w:t>
      </w:r>
      <w:r>
        <w:rPr>
          <w:sz w:val="28"/>
          <w:vertAlign w:val="subscript"/>
        </w:rPr>
        <w:t>1,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) найти уравнение медианы, проведенной из вершины </w:t>
      </w:r>
      <w:r>
        <w:rPr>
          <w:iCs/>
          <w:sz w:val="28"/>
        </w:rPr>
        <w:t>М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и расстояние от этой прямой до вершины </w:t>
      </w:r>
      <w:r>
        <w:rPr>
          <w:iCs/>
          <w:sz w:val="28"/>
        </w:rPr>
        <w:t>М</w:t>
      </w:r>
      <w:r>
        <w:rPr>
          <w:sz w:val="28"/>
          <w:vertAlign w:val="subscript"/>
        </w:rPr>
        <w:t>2,3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) найти уравнение высоты, проведенной из вершины </w:t>
      </w:r>
      <w:r>
        <w:rPr>
          <w:iCs/>
          <w:sz w:val="28"/>
        </w:rPr>
        <w:t>М</w:t>
      </w:r>
      <w:r>
        <w:rPr>
          <w:sz w:val="28"/>
          <w:vertAlign w:val="subscript"/>
        </w:rPr>
        <w:t>1,2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: 2</w:t>
      </w:r>
      <w:r>
        <w:rPr>
          <w:iCs/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</w:rPr>
        <w:t xml:space="preserve"> = 6;</w:t>
        <w:tab/>
        <w:tab/>
        <w:tab/>
        <w:t>2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</w:rPr>
        <w:t xml:space="preserve"> = 2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8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8;</w:t>
        <w:tab/>
      </w:r>
      <w:r>
        <w:rPr>
          <w:sz w:val="28"/>
        </w:rPr>
        <w:tab/>
      </w:r>
      <w:r>
        <w:rPr>
          <w:sz w:val="28"/>
          <w:lang w:val="en-US"/>
        </w:rPr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6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8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6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2.</w:t>
        <w:tab/>
        <w:tab/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 5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8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3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;</w:t>
        <w:tab/>
        <w:tab/>
        <w:tab/>
        <w:t>4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5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9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4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15;</w:t>
        <w:tab/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5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7;</w:t>
      </w:r>
    </w:p>
    <w:p>
      <w:pPr>
        <w:pStyle w:val="Normal"/>
        <w:ind w:left="709" w:firstLine="709"/>
        <w:jc w:val="both"/>
        <w:rPr>
          <w:sz w:val="28"/>
          <w:lang w:val="en-US"/>
        </w:rPr>
      </w:pP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5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5.</w:t>
        <w:tab/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8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5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8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7;</w:t>
        <w:tab/>
        <w:tab/>
        <w:tab/>
        <w:t>6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6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2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6;</w:t>
        <w:tab/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–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6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35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1.</w:t>
        <w:tab/>
        <w:tab/>
        <w:tab/>
      </w:r>
      <w:r>
        <w:rPr>
          <w:sz w:val="28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 8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35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7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4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4;</w:t>
        <w:tab/>
      </w:r>
      <w:r>
        <w:rPr>
          <w:sz w:val="28"/>
        </w:rPr>
        <w:tab/>
      </w:r>
      <w:r>
        <w:rPr>
          <w:sz w:val="28"/>
          <w:lang w:val="en-US"/>
        </w:rPr>
        <w:tab/>
        <w:t>8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5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1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;</w:t>
        <w:tab/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5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3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.</w:t>
        <w:tab/>
        <w:tab/>
        <w:tab/>
      </w:r>
      <w:r>
        <w:rPr>
          <w:sz w:val="28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9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6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;</w:t>
        <w:tab/>
        <w:tab/>
        <w:tab/>
        <w:t>10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7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6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4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7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5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7.</w:t>
        <w:tab/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1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1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7;</w:t>
        <w:tab/>
        <w:tab/>
        <w:t>12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9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9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8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4;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7.</w:t>
        <w:tab/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8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3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4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6;</w:t>
        <w:tab/>
        <w:tab/>
        <w:t>14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10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9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6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3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10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1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.</w:t>
        <w:tab/>
        <w:tab/>
        <w:tab/>
      </w:r>
      <w:r>
        <w:rPr>
          <w:sz w:val="28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7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5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;</w:t>
        <w:tab/>
        <w:tab/>
        <w:t>16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8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4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3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6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2.</w:t>
        <w:tab/>
        <w:tab/>
        <w:tab/>
        <w:tab/>
        <w:t xml:space="preserve"> </w:t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8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17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6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1;</w:t>
        <w:tab/>
        <w:tab/>
        <w:t>18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4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4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2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–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6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4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–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: 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5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8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.</w:t>
        <w:tab/>
        <w:tab/>
        <w:t>20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5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2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– 8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15;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– 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5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6.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5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1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10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4;</w:t>
        <w:tab/>
        <w:tab/>
        <w:t>22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5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2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– 10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39;</w:t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 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6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1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6.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4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23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12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;</w:t>
        <w:tab/>
        <w:tab/>
        <w:t>24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8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–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12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23;</w:t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– 8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15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0.</w:t>
        <w:tab/>
        <w:tab/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–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25</w:t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: 3</w:t>
      </w:r>
      <w:r>
        <w:rPr>
          <w:iCs/>
          <w:sz w:val="28"/>
          <w:lang w:val="en-US"/>
        </w:rPr>
        <w:t>x</w:t>
      </w:r>
      <w:r>
        <w:rPr>
          <w:sz w:val="28"/>
          <w:lang w:val="en-US"/>
        </w:rPr>
        <w:t xml:space="preserve"> + 5</w:t>
      </w:r>
      <w:r>
        <w:rPr>
          <w:iCs/>
          <w:sz w:val="28"/>
          <w:lang w:val="en-US"/>
        </w:rPr>
        <w:t>y</w:t>
      </w:r>
      <w:r>
        <w:rPr>
          <w:sz w:val="28"/>
          <w:lang w:val="en-US"/>
        </w:rPr>
        <w:t xml:space="preserve"> = 11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: – 5</w:t>
      </w:r>
      <w:r>
        <w:rPr>
          <w:iCs/>
          <w:sz w:val="28"/>
          <w:lang w:val="en-US"/>
        </w:rPr>
        <w:t>x</w:t>
      </w:r>
      <w:r>
        <w:rPr>
          <w:sz w:val="28"/>
        </w:rPr>
        <w:t xml:space="preserve"> + 3</w:t>
      </w:r>
      <w:r>
        <w:rPr>
          <w:iCs/>
          <w:sz w:val="28"/>
          <w:lang w:val="en-US"/>
        </w:rPr>
        <w:t>y</w:t>
      </w:r>
      <w:r>
        <w:rPr>
          <w:sz w:val="28"/>
        </w:rPr>
        <w:t xml:space="preserve"> = –7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  <w:r>
        <w:rPr>
          <w:iCs/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Cs/>
          <w:sz w:val="28"/>
          <w:lang w:val="en-US"/>
        </w:rPr>
        <w:t>y</w:t>
      </w:r>
      <w:r>
        <w:rPr>
          <w:sz w:val="28"/>
        </w:rPr>
        <w:t xml:space="preserve"> = 11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2. Даны координаты вершин треугольника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</w:rPr>
        <w:t>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х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у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х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у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х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у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найти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найти длину сторо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найти координаты середины сторо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записать уравнение медианы, проведенной из верш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числить площадь треугольн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проверить перпендикулярность сторо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1,3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-2,5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9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2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3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5,-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9,7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3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2,5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(3,7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5,9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4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5,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7,3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9,5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5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-2,4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3,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5,7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6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4,-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2,3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5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7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0,4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5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2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8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4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1,5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2,7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9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3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5,4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-1,2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0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0,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4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6,4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1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1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5,7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3,3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2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0,-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5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-3,-4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3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-1,-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6,4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2,-1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4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8,-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-2,4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0,6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5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9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7,3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5,7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6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-2,-3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-4,7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0,5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7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-5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3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4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18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1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5,5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3).</w:t>
      </w:r>
    </w:p>
    <w:p>
      <w:pPr>
        <w:pStyle w:val="Normal"/>
        <w:tabs>
          <w:tab w:val="clear" w:pos="709"/>
          <w:tab w:val="left" w:pos="540" w:leader="none"/>
          <w:tab w:val="left" w:pos="3560" w:leader="none"/>
        </w:tabs>
        <w:ind w:firstLine="709"/>
        <w:jc w:val="both"/>
        <w:rPr/>
      </w:pPr>
      <w:r>
        <w:rPr>
          <w:sz w:val="28"/>
        </w:rPr>
        <w:t>19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-1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3,-7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5,1).</w:t>
      </w:r>
    </w:p>
    <w:p>
      <w:pPr>
        <w:pStyle w:val="Normal"/>
        <w:tabs>
          <w:tab w:val="clear" w:pos="709"/>
          <w:tab w:val="left" w:pos="540" w:leader="none"/>
          <w:tab w:val="left" w:pos="3560" w:leader="none"/>
        </w:tabs>
        <w:ind w:firstLine="709"/>
        <w:jc w:val="both"/>
        <w:rPr/>
      </w:pPr>
      <w:r>
        <w:rPr>
          <w:sz w:val="28"/>
        </w:rPr>
        <w:t>20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2,9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6,-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0,5).</w:t>
        <w:tab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22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-2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4,-6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8,-2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21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5,0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-1,6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-2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23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0,2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8,4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6,0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24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3,-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-5,1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7,-3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</w:rPr>
        <w:t>25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(4,7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(0,-3), 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8,-5)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3. Определить тип кривой второго порядка и построить её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 а)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2 а)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3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4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5 а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6 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7 а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8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9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0 а) </w:t>
      </w:r>
      <w:r>
        <w:rPr>
          <w:sz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1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2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3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4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5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6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7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8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19 а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20 а) </w:t>
      </w:r>
      <w:r>
        <w:rPr>
          <w:sz w:val="28"/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21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22 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23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4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  <w:highlight w:val="yello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25 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Задание 4. Уравнение кривой второго порядка привести к каноническому виду, определить ее характеристики, сделать чертеж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 w:val="28"/>
          <w:szCs w:val="22"/>
        </w:rPr>
        <w:t xml:space="preserve">1 </w:t>
        <w:tab/>
        <w:t>5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+ 9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– 30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+ 18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+ 9 = 0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>
          <w:sz w:val="28"/>
          <w:szCs w:val="22"/>
          <w:lang w:val="en-US"/>
        </w:rPr>
        <w:t xml:space="preserve">2 </w:t>
        <w:tab/>
        <w:t>16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25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32x – 100y – 284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3 </w:t>
        <w:tab/>
        <w:t>4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3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8x + 12y – 32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4 </w:t>
        <w:tab/>
        <w:t>9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8x + 4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8y – 23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5 </w:t>
        <w:tab/>
        <w:t>4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8x + 16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32y – 44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6 </w:t>
        <w:tab/>
        <w:t>4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8x + 16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64y + 4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7 </w:t>
        <w:tab/>
        <w:t>9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8x + 16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32y – 119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8 </w:t>
        <w:tab/>
        <w:t>25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00x + 9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8y – 116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9 </w:t>
        <w:tab/>
        <w:t>9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8x + 25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50y – 1</w:t>
      </w:r>
      <w:r>
        <w:rPr>
          <w:sz w:val="28"/>
          <w:szCs w:val="22"/>
        </w:rPr>
        <w:t>91</w:t>
      </w:r>
      <w:r>
        <w:rPr>
          <w:sz w:val="28"/>
          <w:szCs w:val="22"/>
          <w:lang w:val="en-US"/>
        </w:rPr>
        <w:t xml:space="preserve">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0 </w:t>
        <w:tab/>
        <w:t>9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36x + 4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24y + 36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1 </w:t>
        <w:tab/>
        <w:t>16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4x + 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y + 57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2 </w:t>
        <w:tab/>
        <w:t>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x + 16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4y + 57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3 </w:t>
        <w:tab/>
        <w:t>9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8x + 16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32y – 119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4 </w:t>
        <w:tab/>
        <w:t>25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50x + 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2y + 1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5 </w:t>
        <w:tab/>
        <w:t>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4x + 25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50y - 71 = 0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6 </w:t>
        <w:tab/>
        <w:t>4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8x – 12 = y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7 </w:t>
        <w:tab/>
        <w:t>3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x – 9 = y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8 </w:t>
        <w:tab/>
        <w:t>4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8y – 12 = x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19 </w:t>
        <w:tab/>
        <w:t>3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y – 9 = x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20 </w:t>
        <w:tab/>
        <w:t>5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0y – 15 = x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21 </w:t>
        <w:tab/>
        <w:t>5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– 10x – 15 = y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22 </w:t>
        <w:tab/>
        <w:t>y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10y + 25 = x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en-US"/>
        </w:rPr>
        <w:t xml:space="preserve">23 </w:t>
        <w:tab/>
        <w:t>x</w:t>
      </w:r>
      <w:r>
        <w:rPr>
          <w:sz w:val="28"/>
          <w:szCs w:val="22"/>
          <w:vertAlign w:val="superscript"/>
          <w:lang w:val="en-US"/>
        </w:rPr>
        <w:t>2</w:t>
      </w:r>
      <w:r>
        <w:rPr>
          <w:sz w:val="28"/>
          <w:szCs w:val="22"/>
          <w:lang w:val="en-US"/>
        </w:rPr>
        <w:t xml:space="preserve"> + 6x + 9 = y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24 </w:t>
        <w:tab/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+ 2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+ 11 =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25 </w:t>
        <w:tab/>
        <w:t>x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+ 4x + 5 = y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дание 5.  Даны координаты вершин пирамид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бходим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записать уравнение прям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записать уравнение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ычислить угол между ребром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гран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) записать уравнение высоты, опущенной из верш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на гран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вычислить объем пирамиды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531"/>
        <w:gridCol w:w="1531"/>
        <w:gridCol w:w="1531"/>
        <w:gridCol w:w="1531"/>
      </w:tblGrid>
      <w:tr>
        <w:trPr>
          <w:trHeight w:val="78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1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6, 1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3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 4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4, 13)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  <w:szCs w:val="28"/>
              </w:rPr>
              <w:t>(-4, 2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4, -8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1, -5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6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6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4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1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2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14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2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-4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4, 1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-2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6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, 4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 4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-3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8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2, 1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-2, -2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-1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8, 1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 13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 -1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4, 1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6, 3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3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-2, 9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-8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0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1, -2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3, -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 2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14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 -1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-3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-4, 5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7, 3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4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9, 4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7, -4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3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2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3, 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4, -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5, 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 3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13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, -2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-1, -7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8, 4, 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4, 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4, -1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 2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-4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, 1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1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4, -1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12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4, 4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 1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 -2, 5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9, 3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 16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 1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9, -1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-5, -3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2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-1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 -3, -12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6, 2, -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, 2, 8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 -14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8, 8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8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6, 2, 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2, 8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6, -1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4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 28, 8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6, -6, -6)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8"/>
                <w:szCs w:val="28"/>
              </w:rPr>
              <w:t>(2, -6, 1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2, -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 -16, 8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, -6, -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 8, -1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2, -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6, 6, -2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 -12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, -6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 4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, 18, -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 -28, -6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, 2, 4)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6, 6, -8)</w:t>
            </w:r>
          </w:p>
        </w:tc>
      </w:tr>
    </w:tbl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2 Пределы. Дифференциальное исчисление и его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6. Найти пределы, не пользуясь правилом Лопиталя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3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9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4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5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 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6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  <w:r>
        <w:br w:type="page"/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7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8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9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0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1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2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3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sz w:val="28"/>
        </w:rPr>
        <w:t xml:space="preserve">; </w:t>
      </w:r>
    </w:p>
    <w:p>
      <w:pPr>
        <w:pStyle w:val="Normal"/>
        <w:tabs>
          <w:tab w:val="left" w:pos="709" w:leader="none"/>
        </w:tabs>
        <w:ind w:left="709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br w:type="page"/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4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5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</w:rPr>
        <w:t>;</w:t>
        <w:tab/>
        <w:t>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6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</w:rPr>
        <w:t>;</w:t>
        <w:tab/>
        <w:t>г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7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8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19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0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1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2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7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3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;</w:t>
        <w:tab/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9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4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9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</w:rPr>
        <w:t>;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</w:rPr>
        <w:t>25</w:t>
        <w:tab/>
        <w:t>а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sz w:val="28"/>
        </w:rPr>
        <w:t>;</w:t>
        <w:tab/>
        <w:t>б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</w:rPr>
        <w:t>;</w:t>
      </w:r>
    </w:p>
    <w:p>
      <w:pPr>
        <w:pStyle w:val="Normal"/>
        <w:tabs>
          <w:tab w:val="left" w:pos="709" w:leader="none"/>
        </w:tabs>
        <w:ind w:left="709" w:firstLine="709"/>
        <w:jc w:val="both"/>
        <w:rPr/>
      </w:pPr>
      <w:r>
        <w:rPr>
          <w:sz w:val="28"/>
        </w:rPr>
        <w:t>в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;</w:t>
        <w:tab/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7. Найти производные данных функц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</w:t>
        <w:tab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;</w:t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;</w:t>
        <w:tab/>
        <w:t xml:space="preserve">г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9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sup>
            </m:sSup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l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 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3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1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2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ln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3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4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7"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sz w:val="28"/>
        </w:rPr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5 </w:t>
        <w:tab/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г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82"/>
        <w:ind w:firstLine="709"/>
        <w:jc w:val="both"/>
        <w:rPr/>
      </w:pPr>
      <w:r>
        <w:rPr>
          <w:sz w:val="28"/>
          <w:szCs w:val="22"/>
        </w:rPr>
        <w:t xml:space="preserve">Задание 8. </w:t>
      </w:r>
      <w:r>
        <w:rPr>
          <w:sz w:val="28"/>
        </w:rPr>
        <w:t xml:space="preserve">Найти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для заданных функций. Вычислить значение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182"/>
        <w:ind w:left="360" w:firstLine="709"/>
        <w:jc w:val="both"/>
        <w:rPr>
          <w:sz w:val="28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9. Приложение дифференцирования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писать уравнения касательной и нормали к линии заданной уравнением </w:t>
      </w:r>
      <w:r>
        <w:rPr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>(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>) в точке х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>. Построить графики функции, касательной и нормали</w:t>
      </w:r>
      <w:r>
        <w:rPr>
          <w:sz w:val="28"/>
          <w:szCs w:val="22"/>
          <w:lang w:val="uk-UA"/>
        </w:rPr>
        <w:t xml:space="preserve"> на </w:t>
      </w:r>
      <w:r>
        <w:rPr>
          <w:sz w:val="28"/>
          <w:szCs w:val="22"/>
        </w:rPr>
        <w:t>одном чертеже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  <w:t>2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4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6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78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7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8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9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10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1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12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3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14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5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16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7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18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9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20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1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>22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3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  <w:tab/>
        <w:tab/>
        <w:t>24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left="36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5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10. Задачи приклад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1 Из круга радиуса R необходимо вырезать сектор, при сворачивании которого получается воронка (коническая) наибольшего объема. Найти этот объе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2 Полотняный шатер объемом V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 xml:space="preserve"> имеет форму прямого кругового конуса. Каково должно быть отношение высоты конуса к его радиусу основания, чтобы на шатер ушло наименьшее количество полотна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 xml:space="preserve">3 На парабо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2"/>
        </w:rPr>
        <w:t xml:space="preserve">найти точку, наименее удаленную от прям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2"/>
        </w:rPr>
        <w:t>. Вычислить это расстояни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4 В каком отношении находятся наименьшая площадь равнобедренного треугольника, описанного около круга, к площади этого круга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5 Найти наибольший объем конуса при заданной длине L его образующ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6 В полукруг вписан прямоугольник с наибольшей площадью. В каком отношении находятся площади полукруга и прямоугольника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7 Из проволоки длиной L нужно сделать модель призмы, в основании которой лежит правильный треугольник. Какова должна быть сторона основания призмы, чтобы ее боковая поверхность была наибольшей?</w:t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 Найти наибольший объем конуса, вписанного в шар радиуса R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9 В каком отношении находятся наименьший объем конуса, описанный около шара, к объему шара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10 В каком отношении находятся наибольшая площадь равнобедренного треугольника, вписанного в круг, к площади этого круга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11 В эллипс с полуосями a и b вписан прямоугольник наибольшей площади. Найти в каком отношении находятся их площади, если известно, что площадь ограниченная эллипсом S = πab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12 Требуется изготовить из жести ведро цилиндрической формы без крышки данного объема V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 xml:space="preserve"> . Каковы должна быть размеры ведра, чтобы на его изготовление ушло наименьшее количество жести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13 При каких линейных размерах закрытая цилиндрическая банка вместимости V</w:t>
      </w:r>
      <w:r>
        <w:rPr>
          <w:sz w:val="28"/>
          <w:szCs w:val="22"/>
          <w:vertAlign w:val="subscript"/>
        </w:rPr>
        <w:t>0</w:t>
      </w:r>
      <w:r>
        <w:rPr>
          <w:sz w:val="28"/>
          <w:szCs w:val="22"/>
        </w:rPr>
        <w:t xml:space="preserve"> будет иметь наименьшую полную поверхность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14 Окно имеет форму прямоугольника, завершенного полукругом. Периметр окна равен Р. При каких размерах сторон прямоугольника окно будет пропускать наибольшее количество света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2"/>
        </w:rPr>
        <w:t>15 Требуется изготовить открытый цилиндрический бак объема V</w:t>
      </w:r>
      <w:r>
        <w:rPr>
          <w:spacing w:val="-2"/>
          <w:sz w:val="28"/>
          <w:szCs w:val="22"/>
          <w:vertAlign w:val="subscript"/>
        </w:rPr>
        <w:t>0</w:t>
      </w:r>
      <w:r>
        <w:rPr>
          <w:spacing w:val="-2"/>
          <w:sz w:val="28"/>
          <w:szCs w:val="22"/>
        </w:rPr>
        <w:t>. Стоимость квадратного метра материала, идущего на изготовление дна бака, равно р1, а стенок – р2 грн. Каковы должны быть радиус дна и высота бака, чтобы затраты на материал для его изготовления были наименьшими?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16 – 20 При подготовке к экзамену студент за </w:t>
      </w:r>
      <w:r>
        <w:rPr>
          <w:sz w:val="28"/>
          <w:lang w:val="en-US"/>
        </w:rPr>
        <w:t>t</w:t>
      </w:r>
      <w:r>
        <w:rPr>
          <w:sz w:val="28"/>
        </w:rPr>
        <w:t xml:space="preserve"> дней изучает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–ю часть курса, а забыва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>t</w:t>
      </w:r>
      <w:r>
        <w:rPr>
          <w:sz w:val="28"/>
        </w:rPr>
        <w:t>-ю часть. Сколько дней нужно затратить на подготовку, чтобы была изучена максимальная часть курса?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16.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7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8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9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20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 xml:space="preserve">21 – 25 </w:t>
      </w:r>
      <w:r>
        <w:rPr>
          <w:sz w:val="28"/>
        </w:rPr>
        <w:t xml:space="preserve">Тело массой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3000 кг падает с высоты </w:t>
      </w:r>
      <w:r>
        <w:rPr>
          <w:sz w:val="28"/>
          <w:lang w:val="en-US"/>
        </w:rPr>
        <w:t>H</w:t>
      </w:r>
      <w:r>
        <w:rPr>
          <w:sz w:val="28"/>
        </w:rPr>
        <w:t xml:space="preserve">(м) и теряет массу(сгорает) пропорционально времени падения. Коэффициент пропорциональ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=100кг/с. Считая, что начальная скорость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 ускорение </w:t>
      </w:r>
      <w:r>
        <w:rPr>
          <w:sz w:val="28"/>
          <w:lang w:val="en-US"/>
        </w:rPr>
        <w:t>g</w:t>
      </w:r>
      <w:r>
        <w:rPr>
          <w:sz w:val="28"/>
        </w:rPr>
        <w:t>=10м/с</w:t>
      </w:r>
      <w:r>
        <w:rPr>
          <w:sz w:val="28"/>
          <w:vertAlign w:val="superscript"/>
        </w:rPr>
        <w:t>2</w:t>
      </w:r>
      <w:r>
        <w:rPr>
          <w:sz w:val="28"/>
        </w:rPr>
        <w:t>, и пренебрегая сопротивлением воздуха, найти наибольшую кинетическую энергию тел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21 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500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22 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280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23 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805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24 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845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25 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000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 xml:space="preserve">Задание 11. </w:t>
      </w:r>
      <w:r>
        <w:rPr>
          <w:sz w:val="28"/>
        </w:rPr>
        <w:t xml:space="preserve">Для 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8"/>
        </w:rPr>
        <w:t xml:space="preserve"> необходимо:</w:t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найти критические точк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найти интервалы монотонности функци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3) схематически построить график функци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3969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969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969" w:leader="none"/>
          <w:tab w:val="center" w:pos="4862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4"/>
          <w:sz w:val="28"/>
          <w:szCs w:val="22"/>
        </w:rPr>
        <w:t>Задание 12. Исследовать методами дифференциального исчисления функцию и, используя результаты исследования, построить график функц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2"/>
        </w:rPr>
        <w:t>Варианты заданий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ab/>
      </w:r>
      <w:r>
        <w:rPr>
          <w:sz w:val="28"/>
          <w:lang w:val="uk-UA"/>
        </w:rPr>
        <w:t>б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2 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sz w:val="28"/>
        </w:rPr>
        <w:t>;</w:t>
        <w:tab/>
        <w:tab/>
      </w:r>
      <w:r>
        <w:rPr>
          <w:sz w:val="28"/>
          <w:lang w:val="uk-UA"/>
        </w:rPr>
        <w:t>б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3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>
          <w:sz w:val="28"/>
        </w:rPr>
        <w:t>;</w:t>
        <w:tab/>
        <w:tab/>
      </w:r>
      <w:r>
        <w:rPr>
          <w:sz w:val="28"/>
          <w:lang w:val="uk-UA"/>
        </w:rPr>
        <w:t xml:space="preserve">б).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uk-UA"/>
        </w:rPr>
        <w:t>4 а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uk-UA"/>
        </w:rPr>
        <w:tab/>
        <w:tab/>
      </w:r>
      <w:r>
        <w:rPr>
          <w:sz w:val="28"/>
        </w:rPr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-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5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ab/>
        <w:tab/>
        <w:t>б)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x</m:t>
                </m:r>
              </m:den>
            </m:f>
          </m:e>
          <m:e/>
        </m:eqArr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>а</w:t>
      </w:r>
      <w:r>
        <w:rPr>
          <w:sz w:val="28"/>
          <w:lang w:val="en-US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en-US"/>
        </w:rPr>
        <w:t>;</w:t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7 a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;</w:t>
        <w:tab/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8 a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>;</w:t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9 a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;</w:t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lang w:val="en-US"/>
        </w:rPr>
        <w:t>10 a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;</w:t>
        <w:tab/>
        <w:tab/>
      </w: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1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12 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13 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4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5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6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sSup>
              <m:e/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sup>
        </m:sSup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17 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18 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19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20 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  <w:lang w:val="uk-UA"/>
        </w:rPr>
        <w:t>21 а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</w:r>
      <w:r>
        <w:rPr>
          <w:sz w:val="28"/>
          <w:lang w:val="uk-UA"/>
        </w:rPr>
        <w:tab/>
        <w:tab/>
        <w:t>б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  <w:lang w:val="uk-UA"/>
        </w:rPr>
        <w:t>22 а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>;</w:t>
        <w:tab/>
        <w:tab/>
        <w:t>б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23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24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  <w:tab/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25 а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  <w:tab/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3  Матрицы. Функции многих переменных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13. Дана система линейных уравнений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415415" cy="5181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drawing>
          <wp:inline distT="0" distB="0" distL="0" distR="0">
            <wp:extent cx="120015" cy="20129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Необходимо: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записать матрицу системы, свободных членов и неизвестных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) записать систему в матричной форме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) вычислить определитель системы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) найти обратную матрицу системы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) найти решение системы матричным способом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2"/>
        </w:rPr>
        <w:t>е) найти собственные числа и собственные векторы матрицы системы.</w:t>
      </w:r>
    </w:p>
    <w:p>
      <w:pPr>
        <w:pStyle w:val="Normal"/>
        <w:ind w:firstLine="709"/>
        <w:jc w:val="both"/>
        <w:rPr>
          <w:spacing w:val="-2"/>
          <w:sz w:val="28"/>
          <w:szCs w:val="22"/>
        </w:rPr>
      </w:pPr>
      <w:r>
        <w:rPr>
          <w:spacing w:val="-2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4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 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2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4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3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2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4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-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5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3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8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 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 5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 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-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9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9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3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2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-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7 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0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5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20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3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26 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4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1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6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46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49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7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3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29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8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9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3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7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6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9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1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15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7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7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2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-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2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3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8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-11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4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9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-2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-22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25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2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3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5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-14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41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40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Задание 14. </w:t>
      </w:r>
      <w:r>
        <w:rPr>
          <w:sz w:val="28"/>
          <w:szCs w:val="22"/>
        </w:rPr>
        <w:t xml:space="preserve">Найти производную функции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2"/>
        </w:rPr>
        <w:t xml:space="preserve"> в точке М по направлению вектора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2"/>
        </w:rPr>
        <w:t>. (Вариант 1 –1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1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 xml:space="preserve">2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 xml:space="preserve">4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,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z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 xml:space="preserve">6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,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7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 xml:space="preserve">8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19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9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 xml:space="preserve">10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1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 xml:space="preserve">12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z</m:t>
            </m:r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3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 xml:space="preserve">14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Задание 14. </w:t>
      </w:r>
      <w:r>
        <w:rPr>
          <w:sz w:val="28"/>
        </w:rPr>
        <w:t xml:space="preserve">Найти угол между градиентами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и 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в точке М. (Вариант15 – 25).</w:t>
      </w:r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>
          <w:sz w:val="28"/>
        </w:rPr>
      </w:pPr>
      <w:r>
        <w:rPr>
          <w:sz w:val="28"/>
        </w:rPr>
        <w:t>Варианты заданий</w:t>
      </w:r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/>
      </w:pPr>
      <w:r>
        <w:rPr>
          <w:sz w:val="28"/>
        </w:rPr>
        <w:t xml:space="preserve">1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6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</w:tabs>
        <w:ind w:firstLine="709"/>
        <w:jc w:val="both"/>
        <w:rPr/>
      </w:pPr>
      <w:r>
        <w:rPr>
          <w:sz w:val="28"/>
        </w:rPr>
        <w:t xml:space="preserve">17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8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9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4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907" w:leader="none"/>
          <w:tab w:val="left" w:pos="46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2"/>
        </w:rPr>
        <w:t xml:space="preserve">Задание 15. Найти наибольшее и наименьшее значение функции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2"/>
        </w:rPr>
        <w:t xml:space="preserve"> в области </w:t>
      </w:r>
      <w:r>
        <w:rPr>
          <w:sz w:val="28"/>
          <w:szCs w:val="22"/>
          <w:lang w:val="en-US"/>
        </w:rPr>
        <w:t>D</w:t>
      </w:r>
      <w:r>
        <w:rPr>
          <w:sz w:val="28"/>
          <w:szCs w:val="22"/>
        </w:rPr>
        <w:t>. ограниченной заданными линиями.</w:t>
      </w:r>
    </w:p>
    <w:p>
      <w:pPr>
        <w:pStyle w:val="Normal"/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/>
      </w:pPr>
      <w:r>
        <w:rPr>
          <w:sz w:val="28"/>
          <w:szCs w:val="22"/>
        </w:rPr>
        <w:t xml:space="preserve">1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3261" w:leader="none"/>
          <w:tab w:val="center" w:pos="3372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261" w:leader="none"/>
          <w:tab w:val="center" w:pos="3372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4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5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6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7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8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9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0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2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1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2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3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4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5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6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7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8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9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0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1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2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3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4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5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1" w:leader="none"/>
          <w:tab w:val="left" w:pos="4536" w:leader="none"/>
          <w:tab w:val="left" w:pos="6237" w:leader="none"/>
        </w:tabs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6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2"/>
        </w:rPr>
        <w:tab/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ние 16. Для функции двух переменных необходимо:</w:t>
      </w:r>
    </w:p>
    <w:p>
      <w:pPr>
        <w:pStyle w:val="Normal"/>
        <w:tabs>
          <w:tab w:val="clear" w:pos="709"/>
          <w:tab w:val="left" w:pos="3261" w:leader="none"/>
          <w:tab w:val="left" w:pos="6237" w:leader="none"/>
        </w:tabs>
        <w:spacing w:lineRule="auto" w:line="235"/>
        <w:ind w:firstLine="709"/>
        <w:jc w:val="both"/>
        <w:rPr>
          <w:sz w:val="28"/>
        </w:rPr>
      </w:pPr>
      <w:r>
        <w:rPr>
          <w:sz w:val="28"/>
        </w:rPr>
        <w:t>а) найти критические точки;</w:t>
      </w:r>
    </w:p>
    <w:p>
      <w:pPr>
        <w:pStyle w:val="Normal"/>
        <w:tabs>
          <w:tab w:val="clear" w:pos="709"/>
          <w:tab w:val="left" w:pos="3261" w:leader="none"/>
          <w:tab w:val="left" w:pos="6237" w:leader="none"/>
        </w:tabs>
        <w:spacing w:lineRule="auto" w:line="235"/>
        <w:ind w:firstLine="709"/>
        <w:jc w:val="both"/>
        <w:rPr/>
      </w:pPr>
      <w:r>
        <w:rPr>
          <w:sz w:val="28"/>
        </w:rPr>
        <w:t xml:space="preserve">б)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09"/>
          <w:tab w:val="left" w:pos="3261" w:leader="none"/>
          <w:tab w:val="left" w:pos="6237" w:leader="none"/>
        </w:tabs>
        <w:spacing w:lineRule="auto" w:line="235"/>
        <w:ind w:firstLine="709"/>
        <w:jc w:val="both"/>
        <w:rPr/>
      </w:pPr>
      <w:r>
        <w:rPr>
          <w:sz w:val="28"/>
        </w:rPr>
        <w:t xml:space="preserve">в) вычисл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tabs>
          <w:tab w:val="clear" w:pos="709"/>
          <w:tab w:val="left" w:pos="3261" w:leader="none"/>
          <w:tab w:val="left" w:pos="6237" w:leader="none"/>
        </w:tabs>
        <w:spacing w:lineRule="auto" w:line="235"/>
        <w:ind w:firstLine="709"/>
        <w:jc w:val="both"/>
        <w:rPr>
          <w:sz w:val="28"/>
        </w:rPr>
      </w:pPr>
      <w:r>
        <w:rPr>
          <w:sz w:val="28"/>
        </w:rPr>
        <w:t>г) найти экстремальные значения функци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2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4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6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7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8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9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1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1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1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1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14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260" w:leader="none"/>
          <w:tab w:val="left" w:pos="370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1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.</w:t>
        <w:tab/>
        <w:t xml:space="preserve">16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/>
      </w:pPr>
      <w:r>
        <w:rPr>
          <w:sz w:val="28"/>
        </w:rPr>
        <w:t>1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  <w:tab/>
        <w:t xml:space="preserve">18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spacing w:lineRule="auto" w:line="252"/>
        <w:ind w:firstLine="709"/>
        <w:jc w:val="both"/>
        <w:rPr/>
      </w:pPr>
      <w:r>
        <w:rPr>
          <w:sz w:val="28"/>
        </w:rPr>
        <w:t xml:space="preserve">19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. </w:t>
        <w:tab/>
        <w:t xml:space="preserve">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2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.</w:t>
        <w:tab/>
        <w:t xml:space="preserve">2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2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. </w:t>
        <w:tab/>
        <w:t xml:space="preserve">24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3260" w:leader="none"/>
          <w:tab w:val="left" w:pos="4536" w:leader="none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2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  <w:tab/>
        <w:t xml:space="preserve">26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дание 17.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найти область определения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б)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2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в) записать уравнение касательной плоскости и нормали к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рианты задани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>4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6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8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</w:rPr>
        <w:t xml:space="preserve">1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1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</w:rPr>
        <w:t xml:space="preserve">1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14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</w:rPr>
        <w:t xml:space="preserve">1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16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7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 xml:space="preserve">18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9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1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22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3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 xml:space="preserve">24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5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  РЕКОМЕНДАЦИИ СОСТАВЛЕНИЯ ТЕСТОВ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1 Аналитическая геометрия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ст 1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1 Даны уравнения прямых: </w:t>
      </w:r>
      <w:r>
        <w:rPr>
          <w:iCs/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:  2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– 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6; 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:  4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+ 8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–8. Построить их и найти точку пересечени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>2 Даны координаты вершин треугольника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(3,1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>(5,-2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 xml:space="preserve">(9,7). Найти длину стороны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 xml:space="preserve">3 Определить тип кривой и построить её: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4 Даны координаты вершин треугольника: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(6, 4, 2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10, -1, -3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 xml:space="preserve">(12, -2, -3). Найти вектор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2"/>
        </w:rPr>
        <w:t xml:space="preserve"> и уравнение прямой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5 Даны координаты вершин пирамиды: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(6, 4, 2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10, -1, -3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 xml:space="preserve">(12, -2, -3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2"/>
        </w:rPr>
        <w:t>(-8, 8, -2). Найти ее объем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ст 2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1 Даны уравнения прямых: </w:t>
      </w:r>
      <w:r>
        <w:rPr>
          <w:iCs/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: 2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– 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6; 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: 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+ 2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–2. Построить их и доказать аналитически перпендикулярность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>2 Даны координаты вершин треугольника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(3,1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>(5,-2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 xml:space="preserve">(9,7). Найти уравнение прямой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 xml:space="preserve">3 Определить тип кривой и построить её: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4 Даны координаты вершин треугольника: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(6, 4, 2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10, -1, -3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>(12, -2, -3). Найти угол при вершине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5 Найти расстояние от точки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2"/>
        </w:rPr>
        <w:t xml:space="preserve"> до плоскости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ст 3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1 Даны уравнения прямых: </w:t>
      </w:r>
      <w:r>
        <w:rPr>
          <w:iCs/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:  2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– 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6; 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:  3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+ 2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9. Построить прямую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 xml:space="preserve">1  </w:t>
      </w:r>
      <w:r>
        <w:rPr>
          <w:sz w:val="28"/>
          <w:szCs w:val="22"/>
        </w:rPr>
        <w:t xml:space="preserve">и найти точки пересечения  прямых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 xml:space="preserve">1 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 xml:space="preserve">2 </w:t>
      </w:r>
      <w:r>
        <w:rPr>
          <w:sz w:val="28"/>
          <w:szCs w:val="22"/>
        </w:rPr>
        <w:t xml:space="preserve"> с координатными ося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>2 Даны координаты вершин треугольника: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(3,1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>(5,-2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>(9,7). Найти угол при вершине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 xml:space="preserve">3 Определить тип кривой и построить её: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4 Даны координаты вершин треугольника: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(6, 4, 2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10, -1, -3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 xml:space="preserve">(12, -2, -3).  Написать уравнение плоскости которой он принадлежит. </w:t>
      </w:r>
    </w:p>
    <w:p>
      <w:pPr>
        <w:pStyle w:val="Normal"/>
        <w:tabs>
          <w:tab w:val="clear" w:pos="709"/>
          <w:tab w:val="left" w:pos="3315" w:leader="none"/>
        </w:tabs>
        <w:ind w:firstLine="709"/>
        <w:jc w:val="both"/>
        <w:rPr/>
      </w:pPr>
      <w:r>
        <w:rPr>
          <w:sz w:val="28"/>
          <w:szCs w:val="22"/>
        </w:rPr>
        <w:t xml:space="preserve">5 Написать уравнение прямой через точку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2"/>
        </w:rPr>
        <w:t xml:space="preserve"> перпендикулярно  плоскости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ст 4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1 Даны уравнения прямых: </w:t>
      </w:r>
      <w:r>
        <w:rPr>
          <w:iCs/>
          <w:sz w:val="28"/>
          <w:szCs w:val="22"/>
        </w:rPr>
        <w:t xml:space="preserve">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>:  2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– 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6;  </w:t>
      </w:r>
      <w:r>
        <w:rPr>
          <w:iCs/>
          <w:sz w:val="28"/>
          <w:szCs w:val="22"/>
          <w:lang w:val="en-US"/>
        </w:rPr>
        <w:t>l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:  -4</w:t>
      </w:r>
      <w:r>
        <w:rPr>
          <w:iCs/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+2</w:t>
      </w:r>
      <w:r>
        <w:rPr>
          <w:iCs/>
          <w:sz w:val="28"/>
          <w:szCs w:val="22"/>
          <w:lang w:val="en-US"/>
        </w:rPr>
        <w:t>y</w:t>
      </w:r>
      <w:r>
        <w:rPr>
          <w:sz w:val="28"/>
          <w:szCs w:val="22"/>
        </w:rPr>
        <w:t xml:space="preserve"> = 9. Найти точку пересечения прямых и доказать их перпендикулярность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>2 Даны координаты вершин треугольника: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(3,1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>(5,-2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>(9,7). Найти уравнение медианы, проведенной из вершины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2"/>
        </w:rPr>
        <w:t xml:space="preserve">3 Определить тип кривой и построить её: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 xml:space="preserve">4 Даны координаты вершин треугольника: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(6, 4, 2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10, -1, -3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 xml:space="preserve">(12, -2, -3).  Написать уравнение плоскости, которой он принадлежит. </w:t>
      </w:r>
    </w:p>
    <w:p>
      <w:pPr>
        <w:pStyle w:val="Normal"/>
        <w:tabs>
          <w:tab w:val="clear" w:pos="709"/>
          <w:tab w:val="left" w:pos="3315" w:leader="none"/>
        </w:tabs>
        <w:ind w:firstLine="709"/>
        <w:jc w:val="both"/>
        <w:rPr/>
      </w:pPr>
      <w:r>
        <w:rPr>
          <w:sz w:val="28"/>
          <w:szCs w:val="22"/>
        </w:rPr>
        <w:t xml:space="preserve">5 Написать уравнение прямой через точку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2"/>
        </w:rPr>
        <w:t xml:space="preserve"> перпендикулярно  плоскости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6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ст 5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  <w:szCs w:val="22"/>
        </w:rPr>
        <w:t>1 Даны точки: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(3,1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5,-2). Найти </w:t>
      </w:r>
      <w:r>
        <w:rPr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2"/>
        </w:rPr>
        <w:t xml:space="preserve"> и  </w:t>
      </w:r>
      <w:r>
        <w:rPr>
          <w:sz w:val="28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66"/>
        <w:ind w:firstLine="709"/>
        <w:jc w:val="both"/>
        <w:rPr/>
      </w:pPr>
      <w:r>
        <w:rPr>
          <w:sz w:val="28"/>
          <w:szCs w:val="22"/>
        </w:rPr>
        <w:t>2 Даны координаты вершин треугольника: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(3,1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>(5,-2), 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2"/>
        </w:rPr>
        <w:t>(9,7). Найти уравнение высоты проведенной из вершины А</w:t>
      </w:r>
      <w:r>
        <w:rPr>
          <w:sz w:val="28"/>
          <w:szCs w:val="22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66"/>
        <w:ind w:firstLine="709"/>
        <w:jc w:val="both"/>
        <w:rPr/>
      </w:pPr>
      <w:r>
        <w:rPr>
          <w:sz w:val="28"/>
          <w:szCs w:val="22"/>
        </w:rPr>
        <w:t xml:space="preserve">3 Определить тип кривой и построить её: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6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4. Даны координаты вершин треугольника: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2"/>
        </w:rPr>
        <w:t xml:space="preserve">(6, 4, 2), </w:t>
      </w:r>
      <w:r>
        <w:rPr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2"/>
        </w:rPr>
        <w:t xml:space="preserve">(10, -1, -3), </w:t>
      </w:r>
    </w:p>
    <w:p>
      <w:pPr>
        <w:pStyle w:val="Normal"/>
        <w:spacing w:lineRule="auto" w:line="266"/>
        <w:ind w:firstLine="709"/>
        <w:jc w:val="both"/>
        <w:rPr>
          <w:spacing w:val="-4"/>
          <w:sz w:val="28"/>
          <w:szCs w:val="22"/>
        </w:rPr>
      </w:pPr>
      <w:r>
        <w:rPr>
          <w:spacing w:val="-4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4"/>
          <w:sz w:val="28"/>
          <w:szCs w:val="22"/>
        </w:rPr>
        <w:t>(12, -2, -3).  Написать уравнение плоскости которой он принадлежит.</w:t>
      </w:r>
    </w:p>
    <w:p>
      <w:pPr>
        <w:pStyle w:val="Normal"/>
        <w:tabs>
          <w:tab w:val="clear" w:pos="709"/>
          <w:tab w:val="left" w:pos="3315" w:leader="none"/>
        </w:tabs>
        <w:spacing w:lineRule="auto" w:line="266"/>
        <w:ind w:firstLine="709"/>
        <w:jc w:val="both"/>
        <w:rPr/>
      </w:pPr>
      <w:r>
        <w:rPr>
          <w:spacing w:val="-4"/>
          <w:sz w:val="28"/>
          <w:szCs w:val="22"/>
        </w:rPr>
        <w:t xml:space="preserve">5 Написать уравнение прямой через точку </w:t>
      </w:r>
      <w:r>
        <w:rPr>
          <w:spacing w:val="-4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-4"/>
          <w:sz w:val="28"/>
          <w:szCs w:val="22"/>
        </w:rPr>
        <w:t xml:space="preserve"> перпендикулярно</w:t>
      </w:r>
      <w:r>
        <w:rPr>
          <w:sz w:val="28"/>
          <w:szCs w:val="22"/>
        </w:rPr>
        <w:t xml:space="preserve">  плоскости  </w:t>
      </w:r>
      <w:r>
        <w:rPr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2"/>
        </w:rPr>
        <w:t>.</w:t>
      </w:r>
    </w:p>
    <w:p>
      <w:pPr>
        <w:pStyle w:val="Normal"/>
        <w:spacing w:lineRule="auto" w:line="26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66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2 Пределы. Дифференциальное исчисление и его приложения</w:t>
      </w:r>
    </w:p>
    <w:p>
      <w:pPr>
        <w:pStyle w:val="Normal"/>
        <w:spacing w:lineRule="auto" w:line="266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66"/>
        <w:ind w:firstLine="709"/>
        <w:jc w:val="both"/>
        <w:rPr>
          <w:sz w:val="28"/>
        </w:rPr>
      </w:pPr>
      <w:r>
        <w:rPr>
          <w:sz w:val="28"/>
        </w:rPr>
        <w:t>Тест 6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</w:rPr>
        <w:t xml:space="preserve">1 Найти предел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</w:rPr>
        <w:t xml:space="preserve">2 Вычислить производную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</w:rPr>
        <w:t xml:space="preserve">3. Написать уравнение касательной к графику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в 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</w:rPr>
        <w:t xml:space="preserve">4 Найти интервалы монотонности функци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</w:rPr>
        <w:t xml:space="preserve">5 Сумма двух положительных чисе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>. Найти наибольшую величину их произведения.</w:t>
      </w:r>
      <w:r>
        <w:br w:type="page"/>
      </w:r>
    </w:p>
    <w:p>
      <w:pPr>
        <w:pStyle w:val="Normal"/>
        <w:spacing w:lineRule="auto" w:line="2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7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  <w:szCs w:val="28"/>
        </w:rPr>
        <w:t xml:space="preserve">1 Найти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  <w:szCs w:val="28"/>
        </w:rPr>
        <w:t xml:space="preserve">2 Вычислить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  <w:szCs w:val="28"/>
        </w:rPr>
        <w:t xml:space="preserve">3 Написать уравнение нормали к графику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sz w:val="28"/>
          <w:szCs w:val="28"/>
        </w:rPr>
        <w:t xml:space="preserve">4 Найти точки экстремума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6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 Точка движется по закону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pacing w:val="-2"/>
          <w:sz w:val="28"/>
          <w:szCs w:val="28"/>
        </w:rPr>
        <w:t xml:space="preserve">. Найти момент времени </w:t>
      </w:r>
      <w:r>
        <w:rPr>
          <w:spacing w:val="-2"/>
          <w:sz w:val="28"/>
          <w:szCs w:val="28"/>
          <w:lang w:val="en-US"/>
        </w:rPr>
        <w:t>t</w:t>
      </w:r>
      <w:r>
        <w:rPr>
          <w:spacing w:val="-2"/>
          <w:sz w:val="28"/>
          <w:szCs w:val="28"/>
        </w:rPr>
        <w:t xml:space="preserve">, когда скорость равна нулю и </w:t>
      </w:r>
      <w:r>
        <w:rPr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 - путь, пройденный точкой к этому времени.</w:t>
      </w:r>
    </w:p>
    <w:p>
      <w:pPr>
        <w:pStyle w:val="Normal"/>
        <w:spacing w:lineRule="auto" w:line="26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Найти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Вычисли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3 Найти под каким углом крива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pacing w:val="-2"/>
          <w:sz w:val="28"/>
          <w:szCs w:val="28"/>
        </w:rPr>
        <w:t xml:space="preserve"> пересекает ось ОХ  в точ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Найти критические точки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 Точка движетс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Найти путь, пройденный точкой к моменту остан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Найти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Вычисли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Найти тангенс угла наклона касательной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точки перегиба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 Точка движетс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Найти её ускорение.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Найти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ычислить производну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Составить уравнение касательной к графику функции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4 Найти интервалы выпуклости и вогнут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 Задана скорость дви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. Найти её ускорение. </w:t>
      </w:r>
    </w:p>
    <w:p>
      <w:pPr>
        <w:pStyle w:val="Normal"/>
        <w:spacing w:lineRule="auto" w:line="237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37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37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3 Матрицы. Функции многих переменных</w:t>
      </w:r>
    </w:p>
    <w:p>
      <w:pPr>
        <w:pStyle w:val="Normal"/>
        <w:spacing w:lineRule="auto" w:line="237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37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ст 11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1 Дана система линейных уравнений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Записать матрицу системы, свободных членов и неизвестных.</w:t>
      </w:r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2 Для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/>
      </w:pPr>
      <w:r>
        <w:rPr>
          <w:sz w:val="28"/>
        </w:rPr>
        <w:t xml:space="preserve">3 Для функции двух переменных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найти область определения функции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4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айти критические точки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5 Вычислить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237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ст 12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1 Дана система линейных уравнений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Записать систему в матричной форме.</w:t>
      </w:r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2 Для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/>
      </w:pPr>
      <w:r>
        <w:rPr>
          <w:sz w:val="28"/>
        </w:rPr>
        <w:t xml:space="preserve">3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найти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.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4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айти частные производные второго порядка.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5 Вычислить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</w:rPr>
        <w:t xml:space="preserve">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br w:type="page"/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>Тест 13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 xml:space="preserve">1 Дана система линейных уравнений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айти решение системы.</w:t>
      </w:r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/>
      </w:pPr>
      <w:r>
        <w:rPr>
          <w:sz w:val="28"/>
        </w:rPr>
        <w:t xml:space="preserve">2 Для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вычислить определитель.</w:t>
      </w:r>
    </w:p>
    <w:p>
      <w:pPr>
        <w:pStyle w:val="Normal"/>
        <w:tabs>
          <w:tab w:val="clear" w:pos="709"/>
          <w:tab w:val="left" w:pos="1980" w:leader="none"/>
        </w:tabs>
        <w:spacing w:lineRule="auto" w:line="237"/>
        <w:ind w:firstLine="709"/>
        <w:jc w:val="both"/>
        <w:rPr/>
      </w:pPr>
      <w:r>
        <w:rPr>
          <w:sz w:val="28"/>
        </w:rPr>
        <w:t xml:space="preserve">3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>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4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5 Вычислить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d>
        <m:r>
          <m:t xml:space="preserve"> </m:t>
        </m:r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ст 1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 Дана система линейных уравнений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</w:rPr>
      </w:pPr>
      <w:r>
        <w:rPr>
          <w:sz w:val="28"/>
        </w:rPr>
        <w:t>Найти обратную матрицу системы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 Для матриц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3 Для функции двух переменных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Вычислить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</w:rPr>
        <w:t xml:space="preserve"> 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:</w:t>
      </w:r>
    </w:p>
    <w:p>
      <w:pPr>
        <w:pStyle w:val="Normal"/>
        <w:ind w:left="709"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ст 1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 Дана система линейных уравнений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</w:rPr>
      </w:pPr>
      <w:r>
        <w:rPr>
          <w:sz w:val="28"/>
        </w:rPr>
        <w:t>Записать решение системы в матричной форме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 Для матриц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. Най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8"/>
        </w:rPr>
        <w:t xml:space="preserve">3 Для функции двух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най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 Для функции двух переменных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вычислить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5 Найти наибольшее и наименьшее значение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</w:rPr>
        <w:t xml:space="preserve"> в</w:t>
      </w:r>
      <w:r>
        <w:rPr>
          <w:sz w:val="28"/>
          <w:lang w:val="uk-UA"/>
        </w:rPr>
        <w:t> </w:t>
      </w:r>
      <w:r>
        <w:rPr>
          <w:sz w:val="28"/>
        </w:rPr>
        <w:t xml:space="preserve">обл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2"/>
        </w:rPr>
        <w:t>Я. С. Бугров, С. М.  Никольский. Высшая математика. Элементы линейной алгебры и аналитической геометрии. – М.</w:t>
      </w:r>
      <w:r>
        <w:rPr>
          <w:sz w:val="28"/>
          <w:szCs w:val="22"/>
          <w:lang w:val="uk-UA"/>
        </w:rPr>
        <w:t xml:space="preserve"> :</w:t>
      </w:r>
      <w:r>
        <w:rPr>
          <w:sz w:val="28"/>
          <w:szCs w:val="22"/>
        </w:rPr>
        <w:t xml:space="preserve"> Наука, 1980. –       с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Я. С. Бугров, С. М. Никольский. Высшая математика. Дифференциальное и интегральное исчисление. – 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: Наука, 1988.  </w:t>
      </w:r>
      <w:r>
        <w:rPr>
          <w:sz w:val="28"/>
          <w:szCs w:val="22"/>
          <w:lang w:val="uk-UA"/>
        </w:rPr>
        <w:t>–</w:t>
      </w:r>
      <w:r>
        <w:rPr>
          <w:sz w:val="28"/>
          <w:szCs w:val="22"/>
        </w:rPr>
        <w:t xml:space="preserve">   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Я. С. Бугров, С. М.  Никольский. Высшая математика. Дифференциальные уравнения. Кратные интегралы. Ряды. Функции комплексного переменного. – 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: Наука, 1989. </w:t>
      </w:r>
      <w:r>
        <w:rPr>
          <w:sz w:val="28"/>
          <w:szCs w:val="22"/>
          <w:lang w:val="uk-UA"/>
        </w:rPr>
        <w:t>–</w:t>
      </w:r>
      <w:r>
        <w:rPr>
          <w:sz w:val="28"/>
          <w:szCs w:val="22"/>
        </w:rPr>
        <w:t xml:space="preserve">   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2"/>
        </w:rPr>
        <w:t>П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Е. Данко, А. Г Попов, Т. Я. Кожевникова. Высшая математика в</w:t>
      </w:r>
      <w:r>
        <w:rPr>
          <w:sz w:val="28"/>
          <w:szCs w:val="22"/>
          <w:lang w:val="uk-UA"/>
        </w:rPr>
        <w:t> </w:t>
      </w:r>
      <w:r>
        <w:rPr>
          <w:sz w:val="28"/>
          <w:szCs w:val="22"/>
        </w:rPr>
        <w:t>упражнениях и задачах. – 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: Высшая школа, 1980.</w:t>
      </w:r>
      <w:r>
        <w:rPr>
          <w:sz w:val="28"/>
          <w:szCs w:val="22"/>
          <w:lang w:val="uk-UA"/>
        </w:rPr>
        <w:t xml:space="preserve"> –</w:t>
      </w:r>
      <w:r>
        <w:rPr>
          <w:sz w:val="28"/>
          <w:szCs w:val="22"/>
        </w:rPr>
        <w:t xml:space="preserve"> Ч. I, I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Ефимов Н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В. Краткий курс аналитической геометрии. –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uk-UA"/>
        </w:rPr>
        <w:t xml:space="preserve">. : </w:t>
      </w:r>
      <w:r>
        <w:rPr>
          <w:sz w:val="28"/>
          <w:szCs w:val="22"/>
        </w:rPr>
        <w:t xml:space="preserve">ФН, 1963. </w:t>
      </w:r>
      <w:r>
        <w:rPr>
          <w:sz w:val="28"/>
          <w:szCs w:val="22"/>
          <w:lang w:val="uk-UA"/>
        </w:rPr>
        <w:t>–</w:t>
      </w:r>
      <w:r>
        <w:rPr>
          <w:sz w:val="28"/>
          <w:szCs w:val="22"/>
        </w:rPr>
        <w:t xml:space="preserve">  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2"/>
        </w:rPr>
        <w:t>Пискунов М. С. Дифференциальное и интегральное исчисления. – 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: Наука, 1970</w:t>
      </w:r>
      <w:r>
        <w:rPr>
          <w:sz w:val="28"/>
          <w:szCs w:val="22"/>
          <w:lang w:val="uk-UA"/>
        </w:rPr>
        <w:t>–</w:t>
      </w:r>
      <w:r>
        <w:rPr>
          <w:sz w:val="28"/>
          <w:szCs w:val="22"/>
        </w:rPr>
        <w:t xml:space="preserve">1985. </w:t>
      </w:r>
      <w:r>
        <w:rPr>
          <w:sz w:val="28"/>
          <w:szCs w:val="22"/>
          <w:lang w:val="uk-UA"/>
        </w:rPr>
        <w:t>–</w:t>
      </w:r>
      <w:r>
        <w:rPr>
          <w:sz w:val="28"/>
          <w:szCs w:val="22"/>
        </w:rPr>
        <w:t xml:space="preserve">  т. 1, 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валов И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И. Аналитическая геометрия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–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: Наука,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1964. – с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чальне видан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  <w:lang w:val="uk-UA"/>
        </w:rPr>
        <w:t>ВИЩА</w:t>
      </w:r>
      <w:r>
        <w:rPr>
          <w:b/>
          <w:sz w:val="32"/>
          <w:szCs w:val="32"/>
        </w:rPr>
        <w:t xml:space="preserve"> МАТЕМАТИК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вказів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дивідуальн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т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тестов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завд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ля </w:t>
      </w:r>
      <w:r>
        <w:rPr>
          <w:b/>
          <w:sz w:val="32"/>
          <w:szCs w:val="32"/>
          <w:lang w:val="uk-UA"/>
        </w:rPr>
        <w:t>студентів інженерно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>технічних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пеціальносте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астина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Російською мовою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355" w:firstLine="2552"/>
        <w:rPr/>
      </w:pPr>
      <w:r>
        <w:rPr>
          <w:sz w:val="28"/>
          <w:szCs w:val="28"/>
          <w:lang w:val="uk-UA"/>
        </w:rPr>
        <w:t>Укладачі</w:t>
      </w:r>
      <w:r>
        <w:rPr>
          <w:sz w:val="28"/>
          <w:szCs w:val="28"/>
        </w:rPr>
        <w:t>: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А. Н. Обухов,</w:t>
      </w:r>
    </w:p>
    <w:p>
      <w:pPr>
        <w:pStyle w:val="Normal"/>
        <w:ind w:left="4254" w:right="355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. А. Колесник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авторською редакціє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Комп’ютерне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рстання               </w:t>
      </w:r>
      <w:r>
        <w:rPr>
          <w:sz w:val="28"/>
        </w:rPr>
        <w:t>О. С. Орда</w:t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т 60 х 84/16. Ум. друк. арк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</w:rPr>
        <w:t>Обл.-вид. арк. Тираж        пр.  Зам.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авець і виготівн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4313, м. Краматорськ, вул. Шкадінова, 72.</w:t>
      </w:r>
    </w:p>
    <w:p>
      <w:pPr>
        <w:pStyle w:val="Normal"/>
        <w:jc w:val="center"/>
        <w:rPr/>
      </w:pPr>
      <w:r>
        <w:rPr>
          <w:sz w:val="28"/>
        </w:rPr>
        <w:t xml:space="preserve">Свідоцтво </w:t>
      </w:r>
      <w:r>
        <w:rPr>
          <w:sz w:val="28"/>
          <w:lang w:val="uk-UA"/>
        </w:rPr>
        <w:t>суб’єкта видавничої справ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78">
                <wp:simplePos x="0" y="0"/>
                <wp:positionH relativeFrom="column">
                  <wp:posOffset>2521585</wp:posOffset>
                </wp:positionH>
                <wp:positionV relativeFrom="paragraph">
                  <wp:posOffset>579120</wp:posOffset>
                </wp:positionV>
                <wp:extent cx="807085" cy="55816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5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55pt;margin-top:45.6pt;width:63.5pt;height:43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79">
                <wp:simplePos x="0" y="0"/>
                <wp:positionH relativeFrom="column">
                  <wp:posOffset>2521585</wp:posOffset>
                </wp:positionH>
                <wp:positionV relativeFrom="paragraph">
                  <wp:posOffset>260985</wp:posOffset>
                </wp:positionV>
                <wp:extent cx="875665" cy="5461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55pt;margin-top:20.55pt;width:68.9pt;height:4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ДК №1633 від 24.12.2003</w:t>
      </w:r>
      <w:r>
        <w:br w:type="page"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251710</wp:posOffset>
                </wp:positionH>
                <wp:positionV relativeFrom="paragraph">
                  <wp:posOffset>8958580</wp:posOffset>
                </wp:positionV>
                <wp:extent cx="1282700" cy="8051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80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3pt;margin-top:705.4pt;width:100.95pt;height:6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284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8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Cs w:val="22"/>
    </w:rPr>
  </w:style>
  <w:style w:type="character" w:styleId="WW8Num14z1">
    <w:name w:val="WW8Num14z1"/>
    <w:qFormat/>
    <w:rPr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szCs w:val="22"/>
    </w:rPr>
  </w:style>
  <w:style w:type="character" w:styleId="WW8Num19z1">
    <w:name w:val="WW8Num19z1"/>
    <w:qFormat/>
    <w:rPr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284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284"/>
      <w:jc w:val="center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12"/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35:00Z</dcterms:created>
  <dc:creator>КАФЕДРА</dc:creator>
  <dc:description/>
  <cp:keywords/>
  <dc:language>en-US</dc:language>
  <cp:lastModifiedBy>Сергей Алексеевич</cp:lastModifiedBy>
  <cp:lastPrinted>2006-08-14T10:49:00Z</cp:lastPrinted>
  <dcterms:modified xsi:type="dcterms:W3CDTF">2012-05-17T04:57:00Z</dcterms:modified>
  <cp:revision>52</cp:revision>
  <dc:subject/>
  <dc:title>МИНИСТЕРСТВО ОБРАЗОВАНИЯ И НАУКИ УКРАИНЫ</dc:title>
</cp:coreProperties>
</file>