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>1 Даны точки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5,-2). Найт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1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7). Найти уравнение высоты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-2, -3).  Написать уравнение плоскост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которой он принадлежит.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8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8. Построить их и найти точку пересечения.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3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. Найт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 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4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8, -2). Найти ее объем. 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58:00Z</dcterms:created>
  <dc:creator>Administrator</dc:creator>
  <dc:description/>
  <cp:keywords/>
  <dc:language>en-US</dc:language>
  <cp:lastModifiedBy>TSO_11</cp:lastModifiedBy>
  <dcterms:modified xsi:type="dcterms:W3CDTF">2011-09-21T06:16:00Z</dcterms:modified>
  <cp:revision>4</cp:revision>
  <dc:subject/>
  <dc:title>Кафедра  вищої математики</dc:title>
</cp:coreProperties>
</file>