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Определить, лежит ли точка М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(3,1) на прямой</w:t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х – 3у – 3 = 0.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 Определить угол между двумя прямым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 xml:space="preserve">5х – у +7 = 0,    3х + 2у = 0.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Определить начало вектора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(2,-3,-1) , если его конец совпадает с точкой М(1,-1,2).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  Составить канонические уравнения прямой, проходящей через две заданные точки А(1,-1,1) и В(3,1,-1).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 Найти точку В симметричную точке А(1,3,-4) относительно плоскости  3х + у - 2z = 0.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1 Даны точки А(3,-5) , В(-1,1) . Определить</w:t>
      </w:r>
      <w:r>
        <w:rPr>
          <w:sz w:val="24"/>
          <w:szCs w:val="24"/>
        </w:rPr>
        <w:t xml:space="preserve"> координаты середины отрезка  АВ.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  Найти работу силы </w:t>
      </w:r>
      <w:r>
        <w:rPr>
          <w:b/>
          <w:sz w:val="24"/>
          <w:szCs w:val="24"/>
          <w:lang w:val="uk-UA"/>
        </w:rPr>
        <w:t xml:space="preserve">F(3,4,5) </w:t>
      </w:r>
      <w:r>
        <w:rPr>
          <w:sz w:val="24"/>
          <w:szCs w:val="24"/>
          <w:lang w:val="uk-UA"/>
        </w:rPr>
        <w:t xml:space="preserve">при перемещении из точки В1,2,3) в точку А(-2,1,1).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 Построить график линии у = х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 xml:space="preserve">+6х +4.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 Вычислить площадь треугольника с вершинами А(0,0,0),            В(-3,-2,6), С(-2,4,4).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  Найти проекцию точки А(1,-3,2) на плоскость 6х + 3у –z _41 = 0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>(15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49:00Z</dcterms:created>
  <dc:creator>Administrator</dc:creator>
  <dc:description/>
  <cp:keywords/>
  <dc:language>en-US</dc:language>
  <cp:lastModifiedBy>TSO_11</cp:lastModifiedBy>
  <dcterms:modified xsi:type="dcterms:W3CDTF">2011-09-21T07:11:00Z</dcterms:modified>
  <cp:revision>3</cp:revision>
  <dc:subject/>
  <dc:title>Кафедра  вищої математики</dc:title>
</cp:coreProperties>
</file>