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2050011352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1919107612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1104273037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803805348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676372746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1410992025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613959167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578762865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594926968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1378581920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685207914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1440674314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227003017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1109224449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1885201920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644315967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40992758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114266414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1839674290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1106670288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715383829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871606934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673526391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1978622653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524121694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810514815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569514393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390268023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709057008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738926757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239150203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195093001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370998832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837080631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1154643349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299935408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1332681674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188029003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492592843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605235859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1471665001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450647624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760655146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1671680217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955835407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1770123237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1934883010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252218060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902290550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1429410945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1890349885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842828783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119100105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561677626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1505598173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2029110638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286555335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1952973049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732789796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487643216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1559877273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2023801272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459642241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1664919636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375440110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929032134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1033735981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1310160625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104002367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340806916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326727182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1802885115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1165677806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385374886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780690610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841339543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1089484990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1783845349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1213805853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2114421328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195924619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920525597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1364260001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198635831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2017134908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1824680815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1256025786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96542702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347227055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1370137000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453719780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2014794952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3429587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1238407754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1600410187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700567737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1331666943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115849444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152462717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1544467984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258954761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103893834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724827047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548057829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1815002190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997695354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763193741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2096169029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274213068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1548620844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387875043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1858815753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1550991532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798023256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1739692199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495476145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1395888548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337044967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1445986830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1059290174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11817986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960004739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522094267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642349748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917778084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982970083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1687223285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605967921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265511374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72557944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1250256870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742392652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1988048005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518152058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2140689988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1198228397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2112574051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1365119020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43096501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933890860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759045605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1167810945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1920453906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886089337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1260925471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391735707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323689100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248550492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1904661132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667220586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1986371806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4361047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2094364139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1361350429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1613868037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2124655812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312059487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1448936695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660853000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966272765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1985143679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1770658027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1758516563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1921307955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907260385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1090277587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711816030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931791045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1090324507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1321117214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784842877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1017855269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183220079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384097147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1114875905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834225714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769188505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1977955638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1055939792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1290453554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276083242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770713734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416560885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483519098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385936337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47794762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1958085540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1915936120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2023922071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979197118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1893266750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81741117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579364314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1598838061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1475392897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1835143049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1578492675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153011910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534081480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651076523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1555790715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991788648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2142463715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51241681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1881257298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781003978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561718272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992614032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1511872030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1609035811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1281176550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1765219163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1610618408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1145028067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916644386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427658005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83569445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1864341971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1894261343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289292262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2122229944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368810534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1831396955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2147249807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807101842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656745287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1068059351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619799018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1980712901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1459450791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1675169111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693161716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1500748914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1742207342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1236610114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1978265822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280389950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1718544627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2107793336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489611352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758823048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1220558996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850860190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1155151246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1215249649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1207806134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1494323799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678624489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1217181457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807006279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425573767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248459526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1921295771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1002481281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1685432149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780489236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1449311682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1517735953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1461293475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1555028001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2056007866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341757769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438274327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345489669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510324788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1844626858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1583967203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1842664472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1420239815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1191815902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820485787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898963640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681659513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1705230773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1192149366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665862583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1251122730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137679006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598704195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218385230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144530907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2111088494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2099614713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343080633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363192757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683163301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872969809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383012740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1072791099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276858413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499979095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2146287797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622646942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1118898528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52471702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1157172295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1586014993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1999805721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606307891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270637300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873655434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1308486333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1009430800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1818739350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632873110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2100087293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1715432859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1697291958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1199463557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1785203925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1979159898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1868362863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218266345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5735345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1161779962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1800581391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1833512251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726832968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1081888379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1581583695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1820851608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500819591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1337823551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636682442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883841820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180148563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521996486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1333528147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1805611036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119529186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340080555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465548092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1493605605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1275538801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75334037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1307404301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1739856596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390332731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674976297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617118544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693541157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829423184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1074567101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1869279024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1381824444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617225249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1275573782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334559109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352512622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1256822538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1135314622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593293254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1751804566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976659650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915622830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1628499712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2078409956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1898574460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246196536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842133902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5833379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786483735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1933106398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849356417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160070132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1860898646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989068911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1759722114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115221624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2131199783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1597385045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1561621698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997422233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282021760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1112776271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886061450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1341982074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573837906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1966398376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322748695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284587581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2049473104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110586229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112449095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1427817561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971280015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1602018878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659226292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1181882969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1653569199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1121593690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1699751669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1724925051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1538924571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1231432145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616048740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238817655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576780606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402789359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1613135941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820388106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290668138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277362956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1761768182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1402322494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922476434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1698898611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1452903957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1592959421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2016371306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287683226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1240854477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417953882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2124915460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1663456457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1226873650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816386041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79433817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1103901501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2027996976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116700070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1987175335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1906573511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999201710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139988086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561540148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450981999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682701276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539072811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1869982875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1999112127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1234852392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308068799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958501253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2000328834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673947540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811472832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1139108778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525000981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510641226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2043198952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877608231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801967237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580353510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2042492124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1524698376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225286933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1064394658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781559402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1627953787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1904529102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1678229462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544582003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397913020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554651691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1384875743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891243724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948984914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112162770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225077008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782535713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1157453166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136922555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2112229551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301196716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1332528991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1114521142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117175391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1960851765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810403131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386113914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1838186005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476250934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2127223623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548722319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1448706337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1122955488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2007944096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723444810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1675254641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25701972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1460942695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1837162834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725473392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512547055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193434746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1803791144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1389227787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