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ПЕРЕЛІК ПИТАНЬ ДО ІСПИТУ З ДИСЦИПЛІНИ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lang w:val="uk-UA"/>
        </w:rPr>
        <w:t>«</w:t>
      </w:r>
      <w:r>
        <w:rPr>
          <w:caps/>
          <w:lang w:val="uk-UA"/>
        </w:rPr>
        <w:t>Електротехніка, електроніка та мікропроцесорна техніка</w:t>
      </w:r>
      <w:r>
        <w:rPr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Кола постійного струм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жерела та приймачі електричної енергії. Струм, напруга, потужність в електричному колі. Принципові та заступні схе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Енергетичні співвідношення в електричних колах. Закони Ома та Кірхгофа. Аналіз електричних кіл постійного струму методом еквівалентних перетвор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Аналіз електричних кіл постійного струму з декількома джерелами живлення. Метод безпосереднього застосування законів Кірхгофа. Метод контурних струм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Кола синусоїдного струму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2.1</w:t>
        <w:tab/>
        <w:t>Параметри синусоїдних напруг та струмів. Представлення синусоїдних величин тригонометричними функціями, векторами, комплексними числами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2.2</w:t>
        <w:tab/>
        <w:t>Закон Ома в електричних колах змінного струму з елементами резистивного, індуктивного та ємнісного елементів. Електричні кола з послідовним з'єднанням резистивного, індуктивного та ємнісного елементів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2.3</w:t>
        <w:tab/>
        <w:t>Електричне коло з паралельним з'єднанням резистивного, індуктивного та ємнісного елементів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2.4</w:t>
        <w:tab/>
        <w:t>Аналіз електричних кіл змінного струму комплексним методом. Коефіцієнт потужності у колах змінного струм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Трифазні електричні кола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3.1</w:t>
        <w:tab/>
        <w:t>Причини розповсюдження трифазних електричних систем, їх роль у сучасній енергетиці. Принцип отримання трифазної системи електрорухомих сил. Трифазний генератор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3.2</w:t>
        <w:tab/>
        <w:t>Способи з’єднання фаз трифазного джерела живлення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3.3.</w:t>
        <w:tab/>
        <w:t>Фазні і лінійні напруги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3.4</w:t>
        <w:tab/>
        <w:t>Способи включення навантаження до трифазного джерела живлення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3.5</w:t>
        <w:tab/>
        <w:t>З’єднання елементів трифазного електричного кола за схемами трьохпроменевої зірки та трикутником. Зв’язок між фазним і лінійними напругами. Симетричне навантаження. Несиметричне  навантаження трифазного кола. Аварійні режими роботи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3.6</w:t>
        <w:tab/>
        <w:t>Потужність трифазного електричного кола. Коефіцієнт потужності симетричного навантаження та способи його покраще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4. Трансформатори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4.1</w:t>
        <w:tab/>
        <w:t>Призначення, принцип дії, будова, класифікація трансформаторів. Рівняння електричної рівноваги. Принцип саморегулювання. Рівняння намагнічуючих сил і струмів. Векторна діаграма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4.2</w:t>
        <w:tab/>
        <w:t>Приведений трансформатор. Заступна схема трансформатора та її параметри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4.3</w:t>
        <w:tab/>
        <w:t>Досліди холостого ходу та короткого замикання. Коефіцієнт корисної дії трансформатору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4.4</w:t>
        <w:tab/>
        <w:t>Зміна напруги на вторинній котушці трансформатору та його зовнішня характеристика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4.5</w:t>
        <w:tab/>
        <w:t>Спеціальні трансформатори – автотрансформатори, вимірювальні, зварювальні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4.6</w:t>
        <w:tab/>
        <w:t>Трифазні трансформатори, їх будова. Схеми і групи з’єднань обмоток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4.7</w:t>
        <w:tab/>
        <w:t>Умови включення трансформаторів на паралельну робо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5. Асинхронні машини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1</w:t>
        <w:tab/>
        <w:t>Принцип дії асинхронного двигуна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2</w:t>
        <w:tab/>
        <w:t>Отримання обертового магнітного поля і його кутова швидкість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3</w:t>
        <w:tab/>
        <w:t>Ковзання. Частота, електрорухома сила і струм ротора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4</w:t>
        <w:tab/>
        <w:t>Енергетична діаграма та коефіцієнт корисної дії асинхронного двигуна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5</w:t>
        <w:tab/>
        <w:t>Електромагнітний обертальний момент і режими роботи двигуна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6</w:t>
        <w:tab/>
        <w:t>Механічна характеристика асинхронного двигуна і її особливості. Критичне значення моменту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7</w:t>
        <w:tab/>
        <w:t>Спрощена формула Клоса і її застосування при розрахунку робочої ділянки механічної характеристики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8</w:t>
        <w:tab/>
        <w:t>Пуск асинхронного двигуна та способи його гальмування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5.9</w:t>
        <w:tab/>
        <w:t>Регулювання частоти обертання асинхронного двигун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6. Машини постійного струму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1</w:t>
        <w:tab/>
        <w:t>Принцип дії електричної машини постійного струму. Основні рівняння генератора. Електрорухома сила і електромагнітний момент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2</w:t>
        <w:tab/>
        <w:t>Принцип зворотності електричних машин постійного струму. Рівняння двигуна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3</w:t>
        <w:tab/>
        <w:t>Реакція якоря і її негативний вплив на роботу двигуна та способи її усунення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4</w:t>
        <w:tab/>
        <w:t>Способи збудження машин постійного струму. Основні характеристики генераторів та двигунів постійного струму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5</w:t>
        <w:tab/>
        <w:t xml:space="preserve">Рівняння балансу потужностей. Енергетична діаграма. Електромагнітний і корисний  момент двигуна. 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6</w:t>
        <w:tab/>
        <w:t>Пуск двигуна постійного струму і його робота при змінному навантаженні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7</w:t>
        <w:tab/>
        <w:t>Незалежне та паралельне збудження двигунів постійного струму їх механічні характеристики та основні рівняння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6.8</w:t>
        <w:tab/>
        <w:t xml:space="preserve">Способи регулювання швидкості двигунів постійного струму та гальмування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7. Елементи електроніки та мікропроцесорної техніки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en-US"/>
        </w:rPr>
      </w:pPr>
      <w:r>
        <w:rPr>
          <w:lang w:val="uk-UA"/>
        </w:rPr>
        <w:t>7.1</w:t>
        <w:tab/>
        <w:t>Напівпровідникові діоди. Біполярні транзистори. Тиристори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/>
        <w:t>7.2</w:t>
      </w:r>
      <w:r>
        <w:rPr>
          <w:lang w:val="uk-UA"/>
        </w:rPr>
        <w:tab/>
        <w:t>Теорема Котельникова. Поняття про системи числення. Цифрові коди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7.3</w:t>
        <w:tab/>
        <w:t>Основні понятті булевої алгебри. Елементи цифрової логіки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7.4</w:t>
        <w:tab/>
        <w:t>Тригери. Регістри. Лічильники. Дешифратори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lang w:val="uk-UA"/>
        </w:rPr>
      </w:pPr>
      <w:r>
        <w:rPr>
          <w:lang w:val="uk-UA"/>
        </w:rPr>
        <w:t>7.5</w:t>
        <w:tab/>
        <w:t>Зберігання інформації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7.6</w:t>
        <w:tab/>
        <w:t>Типова схема мікропроцесорної системи. Алгоритм роботи.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>Список літератури: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lang w:val="uk-UA"/>
        </w:rPr>
        <w:t>1.</w:t>
        <w:tab/>
        <w:t>Б.А. Волынский, Е.Н. Зейн, В.Е. Шатерников. Электротехника. – М.: Энергоатомиздат, 1987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>
          <w:lang w:val="uk-UA"/>
        </w:rPr>
        <w:t>2.</w:t>
        <w:tab/>
        <w:t>Ю.М</w:t>
      </w:r>
      <w:r>
        <w:rPr/>
        <w:t>.</w:t>
      </w:r>
      <w:r>
        <w:rPr>
          <w:lang w:val="uk-UA"/>
        </w:rPr>
        <w:t xml:space="preserve"> </w:t>
      </w:r>
      <w:r>
        <w:rPr/>
        <w:t>Борисов, Д.Н.</w:t>
      </w:r>
      <w:r>
        <w:rPr>
          <w:lang w:val="uk-UA"/>
        </w:rPr>
        <w:t xml:space="preserve"> </w:t>
      </w:r>
      <w:r>
        <w:rPr/>
        <w:t>Липатов, Ю.Н.</w:t>
      </w:r>
      <w:r>
        <w:rPr>
          <w:lang w:val="uk-UA"/>
        </w:rPr>
        <w:t xml:space="preserve"> </w:t>
      </w:r>
      <w:r>
        <w:rPr/>
        <w:t>Зарин. Электротехника – М.: Энергоатомиздат, 1985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/>
        <w:t>3.</w:t>
        <w:tab/>
        <w:t>Электротехника (программированное учебное пособие) / под редакцией В.Г. Герасимова – М.: Высшая школа. 1983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/>
        <w:t>4.</w:t>
        <w:tab/>
        <w:t>Н.Л.</w:t>
      </w:r>
      <w:r>
        <w:rPr>
          <w:lang w:val="uk-UA"/>
        </w:rPr>
        <w:t xml:space="preserve"> </w:t>
      </w:r>
      <w:r>
        <w:rPr/>
        <w:t>Дорохольский. Электротехника и электромеханика (конспект лекций). – Одесса: ОГАХ, 2002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/>
        <w:t>5.</w:t>
        <w:tab/>
        <w:t>М.М.</w:t>
      </w:r>
      <w:r>
        <w:rPr>
          <w:lang w:val="uk-UA"/>
        </w:rPr>
        <w:t xml:space="preserve"> </w:t>
      </w:r>
      <w:r>
        <w:rPr/>
        <w:t>Кацман. Электрические машины. – М.: Высшая школа, 1990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/>
        <w:t>6.</w:t>
        <w:tab/>
        <w:t>Сборник задач по электротехнике и основам электроники / под редакцией  В.Г.</w:t>
      </w:r>
      <w:r>
        <w:rPr>
          <w:lang w:val="uk-UA"/>
        </w:rPr>
        <w:t xml:space="preserve"> </w:t>
      </w:r>
      <w:r>
        <w:rPr/>
        <w:t>Герасимова – М.: Высшая школа, 1987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>
          <w:lang w:val="uk-UA"/>
        </w:rPr>
      </w:pPr>
      <w:r>
        <w:rPr/>
        <w:t>7.</w:t>
        <w:tab/>
        <w:t>Д.Э.</w:t>
      </w:r>
      <w:r>
        <w:rPr>
          <w:lang w:val="uk-UA"/>
        </w:rPr>
        <w:t xml:space="preserve"> </w:t>
      </w:r>
      <w:r>
        <w:rPr/>
        <w:t>Брускин, А.Е.</w:t>
      </w:r>
      <w:r>
        <w:rPr>
          <w:lang w:val="uk-UA"/>
        </w:rPr>
        <w:t xml:space="preserve"> </w:t>
      </w:r>
      <w:r>
        <w:rPr/>
        <w:t>Зорохович, В.С.</w:t>
      </w:r>
      <w:r>
        <w:rPr>
          <w:lang w:val="uk-UA"/>
        </w:rPr>
        <w:t xml:space="preserve"> </w:t>
      </w:r>
      <w:r>
        <w:rPr/>
        <w:t>Хвостов. Электрические машины и микромашины. – М.: Высшая школа, 1990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>
          <w:lang w:val="uk-UA"/>
        </w:rPr>
        <w:t>8.</w:t>
        <w:tab/>
        <w:t xml:space="preserve">Ю.В. Новиков. </w:t>
      </w:r>
      <w:r>
        <w:rPr/>
        <w:t>Основы цифровой схемотехники. – М.: Мир, 2001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/>
        <w:t>9.</w:t>
        <w:tab/>
        <w:t>Ю.А. Быстров, И.Г. Мироненко. Электронные цепи и устройства. – М.: Высшая школа, 1999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jc w:val="both"/>
        <w:rPr/>
      </w:pPr>
      <w:r>
        <w:rPr/>
        <w:t>10.</w:t>
        <w:tab/>
        <w:t>Б.А. Калабеков. Цифровые устройства и микропроцессорные системы. М.: Горячая линия – телеком, 2000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8:27:00Z</dcterms:created>
  <dc:creator>FS</dc:creator>
  <dc:description/>
  <cp:keywords/>
  <dc:language>en-US</dc:language>
  <cp:lastModifiedBy>User</cp:lastModifiedBy>
  <cp:lastPrinted>2010-02-15T07:00:00Z</cp:lastPrinted>
  <dcterms:modified xsi:type="dcterms:W3CDTF">2012-03-15T17:32:00Z</dcterms:modified>
  <cp:revision>12</cp:revision>
  <dc:subject/>
  <dc:title>ПЕРЕЛІК ПИТАНЬ ЩОДО ККР З ДІСЦИПЛИНИ</dc:title>
</cp:coreProperties>
</file>