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  <w:lang w:val="en-US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</w:t>
      </w:r>
      <w:r>
        <w:rPr>
          <w:sz w:val="20"/>
          <w:lang w:val="en-US"/>
        </w:rPr>
        <w:t>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  <w:lang w:val="en-US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  <w:lang w:val="en-US"/>
        </w:rPr>
      </w:pPr>
      <w:r>
        <w:rPr>
          <w:sz w:val="24"/>
        </w:rPr>
        <w:t>Специальность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</w:t>
      </w:r>
      <w:r>
        <w:rPr>
          <w:i/>
          <w:sz w:val="24"/>
          <w:lang w:val="en-US"/>
        </w:rPr>
        <w:t>12</w:t>
      </w:r>
    </w:p>
    <w:p>
      <w:pPr>
        <w:pStyle w:val="Heading"/>
        <w:jc w:val="left"/>
        <w:rPr/>
      </w:pPr>
      <w:r>
        <w:rPr>
          <w:sz w:val="24"/>
        </w:rPr>
        <w:t xml:space="preserve">Учебная дисциплина  </w:t>
      </w:r>
      <w:r>
        <w:rPr>
          <w:i/>
          <w:sz w:val="24"/>
        </w:rPr>
        <w:t>Проектирование информационных систем</w:t>
      </w:r>
    </w:p>
    <w:p>
      <w:pPr>
        <w:pStyle w:val="Heading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ЭКЗАМЕНАЦИОННЫЙ БИЛЕТ № 1</w:t>
      </w:r>
    </w:p>
    <w:p>
      <w:pPr>
        <w:pStyle w:val="Normal"/>
        <w:spacing w:lineRule="auto" w:line="22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662"/>
        <w:gridCol w:w="5350"/>
      </w:tblGrid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Subtitle"/>
              <w:rPr>
                <w:lang w:val="en-US"/>
              </w:rPr>
            </w:pPr>
            <w:r>
              <w:rPr/>
              <w:t>Объектная модель и объектно-ориентированный анализ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 xml:space="preserve">1. Методология, при которой требования к системе воспринимаются с точки зрения классов и объектов, выявленных в предметной области, называе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объектно-ориентированным программиров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объектно-ориентированным проектиров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объектно-ориентированным анализом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2. Иерархия относится 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главным элементам объектной модел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дополнительным элементам объектной модел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3. Отношение «is a»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«обобщение / специализация»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«агрегация».</w: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b/>
                <w:sz w:val="24"/>
              </w:rPr>
              <w:t>(16 баллов)</w:t>
            </w:r>
            <w:r>
              <w:rPr>
                <w:sz w:val="24"/>
              </w:rPr>
              <w:t xml:space="preserve"> Между классами могут быть такие типы отношений (указать все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ассоциац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наслед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агрегац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) использ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) инстанцир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) метакласс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ж) связ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5. Подход к анализу объектно-ориентированных систем, основанный на мнении экспертов предметной области, назы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классический подход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анализ повед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анализ предметной област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) анализ вари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) метод CRC-карточек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) неформальное описание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ж) структурный анализ.</w:t>
            </w:r>
          </w:p>
        </w:tc>
      </w:tr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Проектирование систем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Style14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 Подход к анализу объектно-ориентированных систем, основанный на классической категоризации, называется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классический подход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анализ поведе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) анализ предметной област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) анализ вариант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) метод CRC-карточе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) неформальное описание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) структурный анализ.</w:t>
            </w:r>
          </w:p>
          <w:p>
            <w:pPr>
              <w:pStyle w:val="Style14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иаграмма классов относится к..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концептуальным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логически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физическим</w:t>
            </w:r>
          </w:p>
        </w:tc>
        <w:tc>
          <w:tcPr>
            <w:tcW w:w="5350" w:type="dxa"/>
            <w:tcBorders/>
          </w:tcPr>
          <w:p>
            <w:pPr>
              <w:pStyle w:val="Style14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 Тот факт, что один вариант использования или актер на соответствующей диаграмме является частным случаем другого, обозначается отношением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ассоциа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включе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) расширени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) обобщения</w:t>
            </w:r>
          </w:p>
          <w:p>
            <w:pPr>
              <w:pStyle w:val="Style14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. Синхронное сообщение (вызов операции) на диаграмме кооперации изображается в виде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) сплошной линии с V-образной стрелко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) сплошной линии с закрашенной стрелк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пунктирной линии с V-образной стрелкой</w:t>
            </w:r>
          </w:p>
        </w:tc>
      </w:tr>
      <w:tr>
        <w:trPr>
          <w:cantSplit w:val="true"/>
        </w:trPr>
        <w:tc>
          <w:tcPr>
            <w:tcW w:w="10420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Завдання 2. Задача</w:t>
            </w:r>
            <w:r>
              <w:rPr>
                <w:sz w:val="24"/>
              </w:rPr>
              <w:t>. Построить диаграмму вариантов использования для компьютерной системы, предоставляющей пользователю возможности ввода, обработки и вывода данных, а также формирования отчета (20 баллов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13 от 30 апреля 2013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Мельников А.Ю.</w:t>
      </w:r>
    </w:p>
    <w:p>
      <w:pPr>
        <w:pStyle w:val="Normal"/>
        <w:ind w:left="1416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Зав. кафедрой        </w:t>
        <w:tab/>
        <w:t xml:space="preserve">   </w:t>
        <w:tab/>
        <w:tab/>
      </w:r>
      <w:r>
        <w:rPr>
          <w:sz w:val="24"/>
        </w:rPr>
        <w:t>Белевцов Л.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9:00Z</dcterms:created>
  <dc:creator>kafedra EK</dc:creator>
  <dc:description/>
  <cp:keywords/>
  <dc:language>en-US</dc:language>
  <cp:lastModifiedBy>Admin</cp:lastModifiedBy>
  <cp:lastPrinted>2009-05-13T15:40:00Z</cp:lastPrinted>
  <dcterms:modified xsi:type="dcterms:W3CDTF">2013-06-24T13:09:00Z</dcterms:modified>
  <cp:revision>447</cp:revision>
  <dc:subject/>
  <dc:title>Министерство науки и образования Украины</dc:title>
</cp:coreProperties>
</file>