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атизированные системы управления технологическими процессами (АСУТП). Разновидности АСУТП и требования к созданию АСУТ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УТП является составной частью АСУП и составляет нижний уровень АСУП. Различают два вида производственных (технологических) процесс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Непрерывный</w:t>
      </w:r>
      <w:r>
        <w:rPr>
          <w:sz w:val="28"/>
          <w:szCs w:val="28"/>
        </w:rPr>
        <w:t xml:space="preserve"> производственный (технологический) процесс (химические, нефте и газообрабатывающие производства, металлургические процессы и др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 xml:space="preserve">Дискретные </w:t>
      </w:r>
      <w:r>
        <w:rPr>
          <w:sz w:val="28"/>
          <w:szCs w:val="28"/>
        </w:rPr>
        <w:t xml:space="preserve"> производства (машиностроение, приборостроение, производство вычислительной техники для автоматизации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для автоматизации непрерывного производства создаются АСУТП(газа, нефти, химии, добычи угля, гальваники и др.), а для дискретных производств создаются гибкие автоматизированные производства(ГАП) и гибкие производственные системы(Г.П.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СУТП нижнем уровнем являются локальные автоматизированные системы, которые называются САУ. В АСУТП на нижнем уровне работают следующие автоматические сис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истемы стабилизации и программного управления, которые имеют неизменную характеристику и алгоритм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аптивные системы – характеристики неизвестны, трудноопределимы, действующие возмущения изменяются существенно и непредвидимым образом(целевая функц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амонастраивающиеся (экстремальные) автоматические системы – целенаправленно изменяются только параметры управляющего устройства без изменения структуры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амоорганизующиеся (системы с переменной структурой) – изменяются параметры и структура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амообучающиеся системы – изменяются параметры, структура и алгоритм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анные автоматические системы являются нижним уровнем АСУТП и рассматриваются в курсе ТАУ. АСУТП представляет собой человеко-машинную систему. Существенным классификационным признаком технологического процесса, как объекта автоматизации управления, является число контролируемых и управляемых параметров в соответствии со степень сложности производственного процесса. Основные разновидности технологических и производственного процесса. Основные разновидности технологических и производственных систем управления технологическими процессами (АСУТП) и контролируемых параметров приведении в таблиц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сификация АСУТП, объект</w:t>
      </w:r>
      <w:r>
        <w:rPr/>
        <w:t>ов и процессов компьютериза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ласса АСУТП и его основные характеристик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изводственных процесс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объекты управления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атизированные системы программного управл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зводственные процессы с малым числом параметров контроля и управления(до 20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ункерные питатели; весовые дозаторы; деревоперерабатывающие, текстильные станки;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матизированные информационные системы управл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изводственные процессы; установки и агрегаты с числом контролируемых и управляемых параметров до 5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хнологические котельные; комиресорные станции; системы пароснабжения промышленных предприятий; группы технологических машин и аппаратов непрерывного действия.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втоматизированные системы оптимального управления в режиме советчи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хнологические установки и агрегаты; производственные процессы контролируемых, регулируемых и оптимизируемых параметров до 1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имические реакторы; установки первичной обработки нефти; побочные линии в отраслях промышленности.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втоматизированные системы оптимального управления с замкнутым контуром и вводом оптимальных решени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изводственные процессы, технологические агрегаты большой мощности и сложности с числом контролируемых и управляемых параметров до 10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нергоблоки; производство резиновых изделий; цехи производства серной кислоты, искусственного волокна; прядильные и ткацкие цехи текстильного производства.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втоматизированные системы с использованием мощных вычислительных систем(системы прямого цифрового управления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изводственные процессы с одно и двух ступенчатой структурой управления, с числом управляемых и контролируемых параметров свыше 10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рно-кислотные цехи; производство древесных пластиков и плит; прядильно-ткацкие и трикотажные производст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таблицы 1 могут служить основой для принципиальных решений по комплексному автоматизированному управления технологическими процессами в различных отраслях промышленности. Создание эффективных АСУТП возможно при выполнении следующих основных требований(использовать можно в Т3)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х параметров производственного процесса (возможность прямых или косвенных изменений всех параметров, характеризующих состояние процесса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управляемость производственного процесса (возможность компенсировать возмущение быстрее, чем успеют изменится эти возмущения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й степени изученности производственного процесса, как объекта управ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ессивность производственного процесса и используемого технологического оборуд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существенного технико-экономического, социального или другого эффект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ьность практического использования потенциально достигнутого эффекта (потребность, рынок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ьность технического обеспечения разрабатываемой АСУТП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ых организационных (экономических) предпосылок для создания АСУ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создании АСУТП необходимо учитывать информационные и управляющие функции сис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арактерными примерами информационных функций АСУТП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сновными параметрами, т.е. непрерывная проверка соответствия параметров процесса допустимым значениям и немедленное информирование персонала (диспетчера) при возникновении несоответств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Изменение или регистрация по вызову оператора-диспетчера технологических параметров процесса, которые его интересуют в ходе управления </w:t>
        <w:tab/>
        <w:t>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нформирование оператора (по его запросу) о производственной ситуации на том или ином участке объекта управления в данный момент време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ксация времени отклонения некоторых параметров процесса за допустимые предел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о вызову оператора некоторых комплексных показателей не подлежащих непосредственному изменению и характеризующих качество продукции или другие важные показатели технологического процес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числение достигнутых технико-экономических показателей работы технологического объек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регистрация измеряемых параметров и вычисляемых параметр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 сигнализация наступления опасных (предаварийных, аварийных)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яя эти основные информационные функции АСУТП своевременно обеспечивает своего оператора (диспетчера) или вышестоящую систему сведениями о состоянии и любых отклонений от нормального протекания технолог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Управляющие функции АСУТП</w:t>
      </w:r>
      <w:r>
        <w:rPr>
          <w:sz w:val="28"/>
          <w:szCs w:val="28"/>
        </w:rPr>
        <w:t xml:space="preserve"> включают в себя действия по выработке и реализации управляющих воздействий на объект управления. Под выработкой управляющих воздействий понимается определении на основании полученной информации рациональных воздействий на объект. Под реализацией – действие, обеспечивающих осуществление принятых после выработке решений и внесение управляющих воздействий на исполняющие механиз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сновным управляющим функциям АСУТП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табилизация переменных параметров технологического процесса до некоторых постоянных значений, определяемых регламентом работы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граммное изменение режимов технологического процесса по заранее заданным зако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Защита оборудования от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Формирование и реализация управляющих воздействий, обеспечивающих достижение или соблюдения режима оптимального по технологическому или техническому крите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аспределение (оптимизация) материальных потоков и нагрузок между технологическими агрег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Управление пусками и остановками  агрегатов и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всех функций выполняемых конкретной АСУТП, т.е. ее функциональный состав характеризует потребительские возможности данной системы. Перечисленные информационные функции и управляющие функции АСУТП можно использовать при разработке технического задания на создание АСУ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 и строение любой конкретной АСУТП выбираются так, чтобы система соответствовала общим техническим требованиям, установленным в ГОСТ и, в частности, требованиям содержащимся в Т3 на ее со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УТП должна отвечать следующим требованиям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правлять технологическим объектом в соответствии с принятым критерием функционирования (в сложных АСУТП устанавливается несколько критериев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все возложенные на нее функции в соответствии с назначением и целью управл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дать требуемыми показателями и характеристиками точности, надежности и быстродейств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чать эргономическим требованиям, предьявленым к способам и форме представления информации оператору, размещения технических средств т т.д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приспособленной к взаимно-связанному функционированию с системами управления, т.е. обладать свойствами технической, информационной и программной совместим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ть возможность дальнейшей модернизации и развития систем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и требования можно использовать при разработке Т3 АСУТП.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компоненты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в состав любой АСУТП входят следующие основные компонент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персона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и математическое обеспечени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ощенная схема взаимодействия компонентов АСУТП показана на рис.1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971800"/>
                <wp:effectExtent l="0" t="0" r="0" b="0"/>
                <wp:docPr id="1" name="Полотно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971800"/>
                          <a:chOff x="0" y="0"/>
                          <a:chExt cx="582948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788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18800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8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й 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1370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107388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1718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120" y="2111400"/>
                            <a:ext cx="16002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400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371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2" style="position:absolute;margin-left:0pt;margin-top:0pt;width:459pt;height:234pt" coordorigin="0,0" coordsize="9180,4680">
                <v:rect id="shape_0" stroked="f" o:allowincell="f" style="position:absolute;left:0;top:0;width:917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2160" to="3599,2160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359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;top:1871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5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й 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800;width:21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9;top:1691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420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9;top:3325;width:251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2700" to="5220,3419" ID="Line 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700" to="4140,3419" ID="Line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780" to="6119,3780" ID="Line 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2160" to="6479,2160" ID="Line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80" to="5220,1799" ID="Line 3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80" to="4140,1799" ID="Line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19" to="3779,719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.14 Схема взаимодействия компонентов АСУТ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 функционирования АСУТП как и любой другой системы управления, является процессом целенаправленного преобразования входной информации в выходную. В АСУТП это преобразование выполняется совместно двумя компонентами: оперативным персоналом и техническим обеспечением или КТС. Эти два компонента собирают входную информацию о состоянии объекта и других внешних источников, обрабатывает и анализирует информацию, формируя соответствующее управляющее воздействие на объект и посылают другие сигнал, несущие выходную информацию, как своеобразную продукцию системы. Поэтому оперативный персонал и технические средства считаются главными компонентами АСУТП, полностью определяющее ее человеко-машинный характе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люди, могли функционировать правильно в соответствии с принятыми критериями, необходимо обеспечить их соответствующими правилами и инструкциями. Для оперативного персонала эту функцию выполняют документы организационного обеспечения АСУТП. Для основной части КТС – (Управляющей ЭВМ) – программное обеспечение. Остальные части КТС реализуются аппаратным способом, т.е. самой конструкцией АСУТП. Между указанными компонентами АСУТП существует интенсивное взаимодействие: организационное и программное обеспечение определяют поведение персонала и управляющей ЭВМ. В сою очередь оперативный персонал активно взаимодействует с техническим обеспечением и при необходимости корректирует программное обеспечение. Все взаимодействия внутри системы, а также ее взаимодействие с внешней средой носят, в основном, информационный характер, так как сводятся к передаче информации в виде различных сигналов, данных, сообщений, текстов и т.д. Такой информационный обмен требует наличия определенных согласований в виде принятых форм и количественных значений. Совокупность этих соглашений, т.е. количество принятых форм, массивов данных документов, перечней и шкал используемых сигналов, кодов и правил их расшифровки образуют еще один компонент АСУТП, </w:t>
      </w:r>
      <w:r>
        <w:rPr>
          <w:sz w:val="28"/>
          <w:szCs w:val="28"/>
          <w:u w:val="single"/>
        </w:rPr>
        <w:t>называемый информационным обеспечением</w:t>
      </w:r>
      <w:r>
        <w:rPr>
          <w:sz w:val="28"/>
          <w:szCs w:val="28"/>
        </w:rPr>
        <w:t>. Важная роль этого компонента состоит в том, что с его помощью осуществляются все процессы обмена информацией, как внутри АСУТП, так и с внешней сред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еративный персонал состоящий из технологов-операторов(диспетчеров), осуществляющих контроль и управление объектом и эксплуатационного персонала, обеспечивающих правильность функционирования всех технических и программных средств системы. Эксплуатационный персонал своевременно выполняет все работы по обслуживанию и оперативного восстановлению данной системы внутри смены (ремонтный персонал в состав оперативного включать не принято). Состав оперативного персонала конкретной АСУТП и установленные взаимоотношения между его работниками определяют </w:t>
      </w:r>
      <w:r>
        <w:rPr>
          <w:sz w:val="28"/>
          <w:szCs w:val="28"/>
          <w:u w:val="single"/>
        </w:rPr>
        <w:t>организационную структуру системы</w:t>
      </w:r>
      <w:r>
        <w:rPr>
          <w:sz w:val="28"/>
          <w:szCs w:val="28"/>
        </w:rPr>
        <w:t>. Элементами такой структуры являются отдельные должностные лица, производственные или административные работники, осуществляющие в той или иной мере управление ланным технологическим объектом (мастера, старшие мастера, начальник цеха и т.д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ункции организационного обеспечения сводятся к следующем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должно содержать совокупность правил и предписаний, регламентирующие взаимодействие оперативного персонала с КТС и между собой во время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окументациях организационного обеспечения должны быть приведены все необходимые сведения о порядке эксплуатации системы, в том числе о мерах по поддержанию ее точности и надеж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эксплуатации АСУТП должны содержать указания о действиях оперативного персонала в нормальных, предварительных и аварийных ситуац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ое обеспечение АСУТ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ТС необходимо учитывать, что АСУТП является сложной человеко-машинной системой и экономический эффект от применения технических средств достигается не за счет сокращения управленческого персонала, а непосредственно в производстве. Поэтому затраты на совершенствование техники управления должны соизмерятся с экономическими результатами в производ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ТС АСУТП включает </w:t>
      </w:r>
      <w:r>
        <w:rPr>
          <w:sz w:val="28"/>
          <w:szCs w:val="28"/>
          <w:u w:val="single"/>
        </w:rPr>
        <w:t>шесть</w:t>
      </w:r>
      <w:r>
        <w:rPr>
          <w:sz w:val="28"/>
          <w:szCs w:val="28"/>
        </w:rPr>
        <w:t xml:space="preserve"> функциональных групп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стройства получения информации о состоянии технологического объекта (датчики, первичные преобразователи, измерительные элементы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преобразования информации для передачи по каналам связи (электро-пневмопреобразователи, электрические преобразователи, кодирующие и декодирующие устройства, каналы связ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преобразования, обработки, хранения информации и выработки управляющих команд. Перечисленные устройства образуют центральную техническую часть системы, в состав которой входят: анализаторы, регистрирующие приборы, обрабатывающие информационные блоки, вторичные приборы, блоки  памяти, управляющие вычислительные машины(УВМ), регуляторы(пропорциональные, пропорционально-интегральные, пропорционально-интегрально-дифференциальные), устройства ввода-вывода информации, функциональные преобразователи, программные задатчики, программируемые контроллеры, типовые микропрограммируемые установки и т.д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преобразования и передачи по каналам связи команд управления управляющей информации (электро-пневмопреобразователи, электро-гидропреобразователи, электропреобразователи, кодирующие и декодирующие устройства, каналы связ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а исполнения командной информации: усилители мощности исполнительные орган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органы для твердых и сыпучих сред, для потоков электроэнергии, для потоков сжатого воздуха и гидроэнерг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ная связь Взаимная связь указанных функциональных групп указана на рис.1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4000500"/>
                <wp:effectExtent l="0" t="0" r="0" b="0"/>
                <wp:docPr id="2" name="Полотно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000680"/>
                          <a:chOff x="0" y="0"/>
                          <a:chExt cx="5829480" cy="400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8040" y="301680"/>
                            <a:ext cx="1613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получения информации(датчики, преобразовател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320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обьект управления(ТО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371600" cy="78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ые механизмы и регулирующи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371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преобразования и передачи по каналам связи управляюще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600200"/>
                            <a:ext cx="14853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переработки, хранения и выработки управляющей информации(УВ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600200"/>
                            <a:ext cx="14853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приема, преобразования и передачи по каналам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3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172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172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30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4282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ы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2171880"/>
                            <a:ext cx="5716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2171880"/>
                            <a:ext cx="5716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6" style="position:absolute;margin-left:0pt;margin-top:0pt;width:459pt;height:315pt" coordorigin="0,0" coordsize="9180,6300">
                <v:rect id="shape_0" stroked="f" o:allowincell="f" style="position:absolute;left:0;top:0;width:917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918;top:475;width:254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получения информации(датчики, преобразовател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93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обьект управления(ТО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0;width:2159;height:1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ые механизмы и регулирующи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080" to="2879,1080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080" to="5939,1080" ID="Line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20;width:21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преобразования и передачи по каналам связи управляюще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520;width:233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переработки, хранения и выработки управляющей информации(УВ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520;width:233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приема, преобразования и передачи по каналам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801" to="7200,2519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421" to="6119,3421" ID="Line 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421" to="2879,3421" ID="Line 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800" to="900,2518" ID="Line 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539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ы связ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60,3420" to="5759,5398" ID="Line 17" stroked="t" o:allowincell="f" style="position:absolute;flip:y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339,3420" to="3238,5398" ID="Line 18" stroked="t" o:allowincell="f" style="position:absolute;flip:xy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15 КТС АСУТП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ая группа КТС АСУТ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иональные и эксплуатационные возможности устройств получения информации о состоянии управляемых объектов играют ключевую роль в разработке информационной функциональной и алгоритмической(модель управления) структуры АСУТП, так как с помощью этих устройств получается все необходимая информация передаваемая, преобразуемая и используемая остальными устройствами АСУТП. Количество датчиков, их конструктивные особенности зависят от величины объектов управления, количества управляемых параметров и характера протекания технологического процесса (динамика изменения параметров процесса). Количество информации, собираемой датчиками зависит от частоты опроса датчиков (динамика протекания технологического процесса: чем выше скорость изменения величины параметра, тем чаще необходимо опрашивать датчики и наоборот), а также длины сообщения (тип датчика). Частота опроса датчиков определяется по теореме Котельникова. Для случайных процессов – с помощью корреляционной функции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ая группа КТС АСУТП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иональное назначение средств приема, передачи информации по каналам связи в АСУТП состоит в приеме унифицированных сигналов от измерительных преобразователей, кодировании (декодировании) этих сигналов для передачи их по каналам связи, а также преобразования в форму, удобную для обработки в устройствах центральной части (УВМ). Технически эти функции реализуются устройствами телеизмерения, телемеханики, телесигнализации, телеуправления системами передачи данных, устройствами связи с объектом, устройствами согласования. Состав средств связи, преобразования и передачи информации по каналам связи зависит от типологии технологического объекта управления. В зависимости от того является ли ТОУ территориально разнесенным или сосредоточенным используются различные составы средств связи, преобразования и передачи информации по калам связ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структуры связи видно, что устройство связи с объектом (УСО)  включают: устройства передачи сигналов от датчиков АСУТП, коммутаторы аналоговых и цифровых сигналов (АЦП, ЦАП). Обмен информацией между отдельными устройствами УВМ осуществляется через интерфейсы. Интерфейсы системы связи рассчитаны на выполнение по командам обмена данными между устройствами в цифровой форме и содержат для этого необходимые каналы связи. Под интерфейсом понимается совокупность унифицированных аппаратных, программных и конструктивных средств, необходимых для реализации алгоритма взаимодействия различных функциональных устройств в автоматизированной системе обработки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тья группа КТС АСУТП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та группа называется центральной частью системы и включает: микропроцессоры, микро-ЭВМ и УВМ. Выбор указанных вычислительных устройств зависит от масштабов объектов упр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уществующих системах автоматизации производственных процессов еще комплекс агрегатируемых средств вычислительной техники (АСВТ), которые включают в себя набор процессоров различной производительности, системные периферийные устройства, широкий набор устройств связи с объектом и систему программного обеспечения.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твертая группа КТС АСУТП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та группа представлена на рис.16, правой частью и включает устройства преобразования и передачи по каналам связи команд управления к исполнительным механизмам и регулирующим органам на объекте управления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ятая и шестая группы КТС АСУТ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их входят устройства исполнения командной информации и регулирующие орга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ительные устройства (ИМ) предназначены для воздействия на объект управления в соответствии с сигналом командной информации, подаваемый на его вход от управляющего устройства. Выходным параметром ИУ являются расход вещества или энерг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У 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ит из двух основных функциональных блоков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ующего органа (РО), непосредственно воздействующего на процесс изменения количества подаваемого вещества или энерги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механизма (ИМ), предназначенного для управления регулирующим органом в соответствием с командной информацией, полученной от управляющего устройства.</w:t>
      </w:r>
    </w:p>
    <w:p>
      <w:pPr>
        <w:pStyle w:val="Normal"/>
        <w:ind w:left="75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вильность выбора в соответствии рабочей характеристики ИУ, поставленным перед системой автоматизации требованиям, особенно существенны, поскольку ИУ являются </w:t>
      </w:r>
      <w:r>
        <w:rPr>
          <w:sz w:val="28"/>
          <w:szCs w:val="28"/>
          <w:u w:val="single"/>
        </w:rPr>
        <w:t>конечным устройством</w:t>
      </w:r>
      <w:r>
        <w:rPr>
          <w:sz w:val="28"/>
          <w:szCs w:val="28"/>
        </w:rPr>
        <w:t xml:space="preserve"> воздействия системы управления на регулируемый технологический процесс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параметрам, характеризующим ИУ относятся: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1.Вид вспомогательной энергии за счет которой создаются перестановочные усилия(энергия питания)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д энергии – носителя командного сигнала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еличины условной пропускной способности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пускная (расходная) характеристика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бочее давление и перепад давления на исполнительном устрйстве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6. Физико-химические свойства среды, для которой предназначено устройство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аны и выпускаются ИМ всех ветвей – пневматические, гидравлические, электрические и без использования вспомогательной энергии. Для обеспечения совместимости ИУ с управляющими устройствами, принадлежащими к различным ветвям применяются преобразователи унифицированных сигналов. Наиболее распространены электрические ИМ. Гидравлические ИМ применяются, в основном, в тех случаях, когда необходимо сделать значительные перестановочные усилия при ограниченных размерах ИМ. Пневматические ИМ просты, надежны и удобны в эксплуатации, поэтому широко применяются в пожарных и взрывоопасных производствах различных отраслей промышленности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ind w:left="35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обеспечение АСУТП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ное обеспечение включает начальную ситуацию – математическое обеспечение (МО), которое является идеологическим содержанием  АСУТП. В математическое обеспечение включаются математические методы, математические модели и алгоритмы, позволяющие провести </w:t>
      </w:r>
      <w:r>
        <w:rPr>
          <w:sz w:val="28"/>
          <w:szCs w:val="28"/>
          <w:u w:val="single"/>
        </w:rPr>
        <w:t>математическую формализацию функций АСУТП.</w:t>
      </w:r>
      <w:r>
        <w:rPr>
          <w:sz w:val="28"/>
          <w:szCs w:val="28"/>
        </w:rPr>
        <w:t xml:space="preserve"> Математическая модель объекта может уточнятся во время эксплуатации о фактическом состоянии объекта. Алгоритм управления представляет собой определенную последовательность элементарных операций и логических операций, доступных ПК и позволяющих обрабатывать операцию о технологическом процессе и вычислять  различную выходную информацию, в том числе, и управляющие воздействия для регулирования и управления технологическим процессом. В последнем случае вычисления производится в темпе с технологическим. В последнем случае вычисления производятся в темпе с технологическим процессом или даже опережающем темпе – системы реального времени. Программное обеспечение разрабатывается при проектировании АСУТП на базе математического. Программное обеспечение обеспечивает разработку и эксплуатацию программ на ПК. Программы, как последовательность действий над данными и исходные данные записываются в память ПК. Устройства исполнения программ последовательно выдает и выполняет команды программ по вводу данных с различных устройств ввода, преобразование и вывода данных на разнообразные устройства выв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ное обеспечение имеет в своем составе управляющие программ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операционной системы(ОС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управления данными, т.е. системы управления базой данных (СУБД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ограммы связи оператора-технолога с объектом управления и д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программ делится: на общее программное обеспечение (ОПО) и специальное программное обеспечение (СПО). ОПО поставляется в комплекте с ПК и включает в себя: программу-диспетчер; программу управления отдельными устройствами; служебные программы; стандартные программы; трансляторы с алгоритмических языков в машинные; тесты для проверки технических устройств и другие программ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ециальное программное обеспечение разрабатывается для конкретной системы и должно обеспечивать выполнение всех функций АСУТП, а также допускать наращивание производства с учетом развития системы. Программы СПО разрабатываются программистами  для конкретной системы. Программное обеспечение иногда называют термином </w:t>
      </w:r>
      <w:r>
        <w:rPr>
          <w:sz w:val="28"/>
          <w:szCs w:val="28"/>
          <w:u w:val="single"/>
        </w:rPr>
        <w:t>«мягкий товар»</w:t>
      </w:r>
      <w:r>
        <w:rPr>
          <w:sz w:val="28"/>
          <w:szCs w:val="28"/>
        </w:rPr>
        <w:t>. Относительная стоимость ПО непрерывно растет и в настоящее время превышает стоимость КТС АСУТП («твердый товар»)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дии и этапы работ при создании АСУТ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т материал используется при создании содержания дипломного проекта. Аналогичные ситуации и этапы используются при создании АСУП, САПР, ГАП и других систем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дии созда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(ТЗ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роект (ТП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й проект (РП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функционирования созданной систем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З включает следующие этапы работы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обследование автоматизируемого технологического процесса (сбор исходных материалов на технологической практике – 1-я практика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едпроектные научно-исследовательские работы, анализ работы объекта(изучаются студентами на практиках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Эскизная разработка АСУТП (в курсовой работе сделать рисунки: объект автоматизации, функциональная и обеспечивающая части системы, информационное, программное, техническое обеспечение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З на создание АСУТП (курсовая работа, дипломный проект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.Технический проект включает этапы рабо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 Систематический анализ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  Аппаратно-технический синтез АСУТП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3  Составление ТЗ на разработку в смежных частях технологического процесса объекта автомат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4  Составление ТЗ на разработку новых средств автомат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5  Разработка ТЗ на оперативно-диспетчерское оборудование, которое не выпускается серий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6  Разработка сметы на создание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7  Составление заявочных ведомостей на оборудование и материа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8  Расчет ожидаемой технико-экономической эффективности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9  Составление патентного формуляра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0 Сравнительный анализ разрабатываемой АСУТП и ее известных аналог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1 Подготовка ТЗ на разработку специального математического и информационного обеспечения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2 Разработка специального математического и информационного обеспечения АСУТП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3.Рабочий проект включает этап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  Разработка рабочей документации на системы локальной автомат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  Составление заказанных спецификаций ну УВМ, оргтехнику, а так же 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приборы и средства автоматиз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электроаппаратур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трубопроводную аппаратур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щиты и пуль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 основные монтажные материал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 оборудование не выпускаемое серийн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)  кабели, пров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  Корректировка ТЗ на разработку смежных частей проектов(в случае необходимост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4  разработка рабочей документации на информационно-управляющий комплекс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  Подготовка инструкций по эксплуатации, технического описания и регламента работы АСУТП (с том числе по действиям персонала предаварийных и аварийных ситуациях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6  Разработка рабочей документации на программное и информационное обеспечени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4.Внедрение включает этап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1  Подготовка объектов к внедрению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  Наладка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3  Опытная эксплуатация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4  Приемно-сдаточные испытания АСУТ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5 Сдача АСУТП государственной (межведомственной, внутриведомственной) комиссии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Анализ функционирования системы включ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  Подготовительные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  Эксперементально-статические исследования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3  Анализ полученных результатов работы АСУТ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4  Разработка рекомендаций и заключительных материалов об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8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21:00Z</dcterms:created>
  <dc:creator>ADMIN</dc:creator>
  <dc:description/>
  <cp:keywords/>
  <dc:language>en-US</dc:language>
  <cp:lastModifiedBy>ADMIN</cp:lastModifiedBy>
  <cp:lastPrinted>2013-11-10T18:34:00Z</cp:lastPrinted>
  <dcterms:modified xsi:type="dcterms:W3CDTF">2013-11-10T16:36:00Z</dcterms:modified>
  <cp:revision>2</cp:revision>
  <dc:subject/>
  <dc:title/>
</cp:coreProperties>
</file>