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  <w:lang w:val="en-US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</w:t>
      </w:r>
      <w:r>
        <w:rPr>
          <w:sz w:val="20"/>
          <w:lang w:val="en-US"/>
        </w:rPr>
        <w:t>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  <w:lang w:val="en-US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Специалист / магист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>Специаль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Системы и методы принятия решений</w:t>
        <w:tab/>
      </w:r>
      <w:r>
        <w:rPr>
          <w:sz w:val="24"/>
        </w:rPr>
        <w:t>триместр  14 (17)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</w:rPr>
        <w:t>Интеллектуальный анализ данных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 xml:space="preserve">ЭКЗАМЕНАЦИОННЫЙ БИЛЕТ № </w:t>
      </w:r>
      <w:r>
        <w:rPr>
          <w:b/>
          <w:sz w:val="32"/>
          <w:lang w:val="en-US"/>
        </w:rPr>
        <w:t>0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8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Впервые словосочетание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 xml:space="preserve"> появилось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в 1978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в 193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в 2008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берите все правильные утвержд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 xml:space="preserve"> достаточно часто делает множество ложных и не имеющих смысла откры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Качественная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>-программа может стоит очень деше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) Инструменты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 xml:space="preserve"> не требуют высокой квалификации пользов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Извлечение полезных сведений возможно и без понимания сути дан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) Инструменты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 xml:space="preserve"> теоретически не требуют наличия строго определенного количества ретроспективных да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овокупность изучаемых объектов, интересующая исследователя, называет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генеральной совокуп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выбор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парамет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4. Если для шкалы применимы только операции «равно» и «не равно», то такая шкала называет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номин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поряд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интерв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Если суть задачи состоит в поиске закономерностей между событиями в наборе данных, происходящими с определенным интервалом во времени, то это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классификация (</w:t>
            </w:r>
            <w:r>
              <w:rPr>
                <w:sz w:val="24"/>
                <w:szCs w:val="24"/>
                <w:lang w:val="en-US"/>
              </w:rPr>
              <w:t>classificatio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кластеризация (</w:t>
            </w:r>
            <w:r>
              <w:rPr>
                <w:sz w:val="24"/>
                <w:szCs w:val="24"/>
                <w:lang w:val="en-US"/>
              </w:rPr>
              <w:t>clustering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ассоциация (</w:t>
            </w:r>
            <w:r>
              <w:rPr>
                <w:sz w:val="24"/>
                <w:szCs w:val="24"/>
                <w:lang w:val="en-US"/>
              </w:rPr>
              <w:t>associations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последовательная ассоциация (</w:t>
            </w:r>
            <w:r>
              <w:rPr>
                <w:sz w:val="24"/>
                <w:szCs w:val="24"/>
                <w:lang w:val="en-US"/>
              </w:rPr>
              <w:t>sequenti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sociations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) прогнозирование (</w:t>
            </w:r>
            <w:r>
              <w:rPr>
                <w:sz w:val="24"/>
                <w:szCs w:val="24"/>
                <w:lang w:val="en-US"/>
              </w:rPr>
              <w:t>forecastin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3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дачи кластеризации относятся к группе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обучения с учите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обучения без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7. Характеристика метода, показывающая его устойчивость к каким-либо нарушениям исходных предпосылок и возможность работы с зашумленными данными, называет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скор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робаст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интерпретируемостью</w:t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) надеж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8. Множество, которое включает данные, использующиеся для проверки работоспособности модели, называет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обуча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тестов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К сфере применения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 xml:space="preserve"> для решения бизнес-задач можно отне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задачу выдачи кредита клиен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задачу привлечения новых клиен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проблему управления отношениями с кли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проблему борьбы с террор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) генную инженер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10. Большие и сверхбольшие массивы неструктурированной информации анализирует технология…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) Web Mini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б) Text Mining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) Call Mi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4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Отклонение распределения от симметричного характеризует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сред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меди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эксце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асимметрич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) диспер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К правилам остановки построения дерева решений можно отнести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ограничение глубины де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задание минимального числа прим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позднюю остан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Понятие «рассуждения по аналогии» лежит в основе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метода опорных в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метода ближайшего сос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метода байесовской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14. Однослойная нейронная сеть, все нейроны которой имеют жесткую пороговую функцию активации, носит название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персептрон Розенблат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сеть Кохон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сеть Элм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 Максимальное расстояние объектов (точек) до центра кластера называет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радиусом клас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центром кластер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дисперсией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Двухэтапный процесс кластеризации («бусы» -&gt; «мячи») реализован в алгоритме…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) PAM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б) BIRCH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) WaveClust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 Количество или процент транзакций, содержащих определенный набор данных, называет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поддержкой наб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поддержкой прав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достоверностью прав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18. В зависимости от количества используемых измерений методы визуализации могут быть разделены на две группы, одна из которых позволяет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представлять данные только в двух измер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представлять данные только в трех измерения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представлять данные в четырех и более измер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 Система поддержки принятия решений содержит такие функциональные компоненты…</w:t>
              <w:br/>
              <w:t xml:space="preserve"> а) сервер передачи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инструментарий </w:t>
            </w:r>
            <w:r>
              <w:rPr>
                <w:sz w:val="24"/>
                <w:szCs w:val="24"/>
                <w:lang w:val="en-US"/>
              </w:rPr>
              <w:t>HYP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) инструментарий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. Максимальную скорость выполнения </w:t>
            </w:r>
            <w:r>
              <w:rPr>
                <w:sz w:val="24"/>
                <w:szCs w:val="24"/>
                <w:lang w:val="en-US"/>
              </w:rPr>
              <w:t>OLAP</w:t>
            </w:r>
            <w:r>
              <w:rPr>
                <w:sz w:val="24"/>
                <w:szCs w:val="24"/>
              </w:rPr>
              <w:t>-операций обеспечивает…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) MOLAP</w:t>
            </w:r>
          </w:p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б</w:t>
            </w:r>
            <w:r>
              <w:rPr>
                <w:szCs w:val="24"/>
                <w:lang w:val="en-US"/>
              </w:rPr>
              <w:t>) ROLAP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) HOLA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sz w:val="20"/>
        </w:rPr>
      </w:pPr>
      <w:r>
        <w:rPr>
          <w:sz w:val="20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13 от 30 апреля 2013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Мельников А.Ю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Зав. кафедрой        </w:t>
        <w:tab/>
        <w:t xml:space="preserve">   </w:t>
        <w:tab/>
        <w:tab/>
      </w:r>
      <w:r>
        <w:rPr>
          <w:sz w:val="24"/>
        </w:rPr>
        <w:t>Белевцов Л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9:00Z</dcterms:created>
  <dc:creator>kafedra EK</dc:creator>
  <dc:description/>
  <cp:keywords/>
  <dc:language>en-US</dc:language>
  <cp:lastModifiedBy>Admin</cp:lastModifiedBy>
  <cp:lastPrinted>2013-05-02T14:05:00Z</cp:lastPrinted>
  <dcterms:modified xsi:type="dcterms:W3CDTF">2013-06-24T12:53:00Z</dcterms:modified>
  <cp:revision>503</cp:revision>
  <dc:subject/>
  <dc:title>Министерство науки и образования Украины</dc:title>
</cp:coreProperties>
</file>