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опросы к зачету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дисциплине  «Дискретная математика»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ля студентов заочного отдел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пециальности  «Системы и методы принятия решен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нятия теории множеств: множества, подмножества, пустое множество, универсальное множество, множество-степ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пособы задания множест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ерации над множеств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еометрическое моделирование множеств. Диаграммы Эйлера - Вен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Алгебра множеств. Основные тождества алгебры множест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Эквивалентность множеств. Свойство транзитивности. Мощность множе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Мощность объединения конечных множест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четные множества. Теоремы о счетных множества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9. Мощность множества точек отрезка [0, 1]. Теорема Канто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10. Множества мощности континуума. Теоремы о множествах мощности континуум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11. Определение графа. Различные типы граф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12. Матричные способы задания граф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13. Изоморфизм граф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14. Маршруты,  циклы в неориентированном граф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15. Пути,  контуры в ориентированном граф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16. Связность неориентированного графа. Матрица связ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Связность ориентированного графа. Матрицы односторонней и сильной связ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18. Экстремальные пути в нагруженных ориентированных графа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19. Алгоритм Форда – Беллмана нахождения минимального пу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0. Деревья. Остовные деревь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1. Минимальное остовное дерево. Алгоритм Краскал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2. Определение булевой функции. Операции над булевыми функция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3. Формулы логики булевых функц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4. Равносильные преобразования формул булевых функц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5.  Двойственность. Принцип двойственност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6. Булева алгебра (алгебра логики). Полные системы булевых функц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7. Нормальные формы формул булевых функц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8. Разложение булевой функции по переменны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9. </w:t>
      </w:r>
      <w:r>
        <w:rPr>
          <w:rFonts w:cs="Times New Roman" w:ascii="Times New Roman" w:hAnsi="Times New Roman"/>
          <w:sz w:val="26"/>
          <w:szCs w:val="26"/>
        </w:rPr>
        <w:t>Алгоритм   построения минимальной ДНФ с помощью таблицы  покрыт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30. Применение алгебры булевых функций к релейно-контактным схем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31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сновные понятия комбинатори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2.</w:t>
      </w:r>
      <w:r>
        <w:rPr>
          <w:rFonts w:cs="Times New Roman" w:ascii="Times New Roman" w:hAnsi="Times New Roman"/>
          <w:sz w:val="26"/>
          <w:szCs w:val="26"/>
        </w:rPr>
        <w:t xml:space="preserve"> Основные правила комбинатор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Перестановки и подстанов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Размещения и соче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Размещения и сочетания с повтор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 Метод включений и исключ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7.Понятие кодирования в процессах обработки и передачи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8. Способы описания источников сообщ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9. Виды кодирования их особенности и характерист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0. Критерии однозначности декодирования при алфавитном кодирова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1. Системы исчис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2. Алгоритм построение кодов Фано при заданных вероятностях  появлении букв входного алфави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3.  Алгоритм построение кодов с минимальной избыточностью (кодов Хаффмана) при равновероятностном появлении букв входного алфави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4. Алгоритм построение кодов с минимальной избыточностью (кодов Хаффмана) при заданных вероятностях  появлении букв входного алфави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5. Самокорректирующиеся коды (коды Хемминга). Принципы их постро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6.Понятие избыточности к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7. Первая теорема Шеннон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8. Основные понятия  теории формальных граммат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9. Операции над цепоч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0. Операции над язы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1. Классификация грамматик по Хомско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. Преобразования граммат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3. Деревья выв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4.Распознават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5. МП автома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6.Конечные автома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7. Машина Тьюрин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8. Линейно-ограниченные автома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9. Опишите виды формальных граммат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0. Что такое формальный язык? Основные опред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заменатор</w:t>
        <w:tab/>
        <w:tab/>
        <w:tab/>
        <w:tab/>
        <w:t>Е.Ю. Гудков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371" w:leader="none"/>
      </w:tabs>
      <w:suppressAutoHyphens w:val="fals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36:00Z</dcterms:created>
  <dc:creator>Катерина</dc:creator>
  <dc:description/>
  <dc:language>en-US</dc:language>
  <cp:lastModifiedBy>Катерина</cp:lastModifiedBy>
  <cp:lastPrinted>2011-10-12T15:51:00Z</cp:lastPrinted>
  <dcterms:modified xsi:type="dcterms:W3CDTF">2014-10-20T05:36:00Z</dcterms:modified>
  <cp:revision>2</cp:revision>
  <dc:subject/>
  <dc:title/>
</cp:coreProperties>
</file>