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ритери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ценивания знаний студентов по дисциплине</w:t>
      </w:r>
    </w:p>
    <w:p>
      <w:pPr>
        <w:pStyle w:val="Heading1"/>
        <w:jc w:val="center"/>
        <w:rPr/>
      </w:pPr>
      <w:r>
        <w:rPr>
          <w:b/>
          <w:i/>
          <w:szCs w:val="28"/>
        </w:rPr>
        <w:t>«Дискретная 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ециальность «Системы и методы принятия решени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редполагает выполнение следующих заданий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актических задач по темам – 70 баллов,  в том числе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чи по теме «Теория множеств» - 15 баллов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ча по теме «Булевы функции» - 15 баллов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ча по теме «Основы теории кодирования» - 20 баллов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ча по теме «Основы теории конечных автоматов» - 20 балл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360"/>
        <w:jc w:val="both"/>
        <w:rPr/>
      </w:pPr>
      <w:r>
        <w:rPr>
          <w:sz w:val="28"/>
          <w:szCs w:val="28"/>
        </w:rPr>
        <w:t>ответы на теоретические вопросы, представленные в виде тестов закрытой (выбор одного или нескольких вариантов ответа из перечня предложенных) и открытой формы – 30 баллов (10 вопросов по 3 балла за каждый полностью правильный ответ и 1 балл за частично правиль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, с первого раза правильно выполнивший задания, получает максимальную оценку по заданию, выполнивший задания с ошибками – исправляет эти ошибки со снижением оцен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уль считается сданным, если по нему получено минимальное количество балл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вая оценка по дисциплине определяется как сумма  полученных за выполнение заданий баллов. Зачёт считается сданным в случае набора в сумме не менее 55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 CYR" w:hAnsi="Times New Roman CYR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0:50:00Z</dcterms:created>
  <dc:creator>Владелец</dc:creator>
  <dc:description/>
  <dc:language>en-US</dc:language>
  <cp:lastModifiedBy>Катерина</cp:lastModifiedBy>
  <dcterms:modified xsi:type="dcterms:W3CDTF">2014-10-22T21:41:00Z</dcterms:modified>
  <cp:revision>5</cp:revision>
  <dc:subject/>
  <dc:title/>
</cp:coreProperties>
</file>