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цінка модульної контрольної роботи з дисципліни «Страхові послуги»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 робота охоплює теми лекційного матеріалу, а також матеріал, що виноситься на самостійне вивчення. До контрольної роботи входить виконання наступних видів робо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і на тестові завд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основних понять по кур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рактични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модульної контрольної роботи наведена у таблиці 1. В таблиці наведено суму балів, за якою оцінюється кожне завдання. Приклад модульної контрольної роботи наведений в додатку 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блиця 1 – Критерії оцінки та витрати часу для написання модульної контрольної роботи 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37"/>
        <w:gridCol w:w="1508"/>
        <w:gridCol w:w="1477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виконуваного завданн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завдань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балів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виконання одного завда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 виконання усіх завдань (</w:t>
            </w:r>
            <w:r>
              <w:rPr>
                <w:sz w:val="26"/>
                <w:szCs w:val="26"/>
                <w:lang w:val="en-US"/>
              </w:rPr>
              <w:t>max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стові завданн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атегорії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дач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сього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еренціювати, інтегрувати та уніфікувати знанн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вати правила, методи, принципи, закони у конкретних ситуаціях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вати та оцінювати показники та прогнозувати результати від прийняття рішень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ти матеріали логічно, послідовно, з дотриманням вимог ЄСТ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Таблиця 2 –  Критерії оцінки модулів за національною шкалою та  ECTS</w:t>
      </w:r>
      <w:r>
        <w:rPr/>
        <w:t xml:space="preserve"> 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629"/>
        <w:gridCol w:w="3365"/>
      </w:tblGrid>
      <w:tr>
        <w:trPr>
          <w:trHeight w:val="65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Оцінка за шкалою </w:t>
            </w:r>
            <w:r>
              <w:rPr>
                <w:sz w:val="26"/>
                <w:szCs w:val="26"/>
              </w:rPr>
              <w:t>ECT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9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1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5 (</w:t>
            </w:r>
            <w:r>
              <w:rPr>
                <w:sz w:val="26"/>
                <w:szCs w:val="26"/>
                <w:lang w:val="uk-UA"/>
              </w:rPr>
              <w:t>відмінно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uk-UA"/>
              </w:rPr>
              <w:t xml:space="preserve">1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8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4 (</w:t>
            </w:r>
            <w:r>
              <w:rPr>
                <w:sz w:val="26"/>
                <w:szCs w:val="26"/>
                <w:lang w:val="uk-UA"/>
              </w:rPr>
              <w:t>добре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uk-UA"/>
              </w:rPr>
              <w:t xml:space="preserve">5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8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4 (</w:t>
            </w:r>
            <w:r>
              <w:rPr>
                <w:sz w:val="26"/>
                <w:szCs w:val="26"/>
                <w:lang w:val="uk-UA"/>
              </w:rPr>
              <w:t>добре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uk-UA"/>
              </w:rPr>
              <w:t xml:space="preserve">5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7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3 (</w:t>
            </w:r>
            <w:r>
              <w:rPr>
                <w:sz w:val="26"/>
                <w:szCs w:val="26"/>
                <w:lang w:val="uk-UA"/>
              </w:rPr>
              <w:t>задовільно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uk-UA"/>
              </w:rPr>
              <w:t xml:space="preserve">5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6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3 (</w:t>
            </w:r>
            <w:r>
              <w:rPr>
                <w:sz w:val="26"/>
                <w:szCs w:val="26"/>
                <w:lang w:val="uk-UA"/>
              </w:rPr>
              <w:t>задовільно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X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3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5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2 (</w:t>
            </w:r>
            <w:r>
              <w:rPr>
                <w:sz w:val="26"/>
                <w:szCs w:val="26"/>
                <w:lang w:val="uk-UA"/>
              </w:rPr>
              <w:t>незадовільно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2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2 (</w:t>
            </w:r>
            <w:r>
              <w:rPr>
                <w:sz w:val="26"/>
                <w:szCs w:val="26"/>
                <w:lang w:val="uk-UA"/>
              </w:rPr>
              <w:t>незадовільно</w:t>
            </w:r>
            <w:r>
              <w:rPr>
                <w:sz w:val="26"/>
                <w:szCs w:val="26"/>
              </w:rPr>
              <w:t>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значенні рівня знань студентів, які виконують модульну контрольну роботу з дисципліни "Фінансові ризики", викладач повинен керуватися наступними критеріям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А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В та С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81-89 балів (В); 75-80 балів (С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оцін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та Е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65-74 бали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) та 55-64 бали (Е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ка 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 виставляється при наявності значних помилок у визначенні понять, у відповідях на тестові завдання та при розв’язанні задач (0-54 бали)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uk-UA"/>
        </w:rPr>
        <w:t>Критерії оцінки</w:t>
      </w: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екзаменаційної роботи з дисципліни «Страхові послуги»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firstLine="720"/>
        <w:rPr/>
      </w:pPr>
      <w:r>
        <w:rPr>
          <w:szCs w:val="28"/>
          <w:lang w:eastAsia="uk-UA"/>
        </w:rPr>
        <w:t xml:space="preserve">Підсумковий контроль передбачає складання іспиту наприкінці вивчення курсу. Іспит припускає перевірку теоретичних знань і умінь студентів з усіх питань курсу </w:t>
      </w:r>
      <w:r>
        <w:rPr>
          <w:bCs/>
          <w:szCs w:val="28"/>
        </w:rPr>
        <w:t>згідно навчальній програмі</w:t>
      </w:r>
      <w:r>
        <w:rPr>
          <w:szCs w:val="28"/>
          <w:lang w:eastAsia="uk-UA"/>
        </w:rPr>
        <w:t xml:space="preserve">. Під час іспиту студенту пропонується виконати теоретичні завдання і практичні завдання, а саме тестовий контроль, визначення категорій, рішення задач, </w:t>
      </w:r>
      <w:r>
        <w:rPr>
          <w:szCs w:val="28"/>
        </w:rPr>
        <w:t>для чого надаються екзаменаційні  білети, що мають типовий характер і повинні обновлятися не менше, ніж один раз у 2 роки. Питання для складання іспиту з дисципліни  та критерії оцінювання відповідей за шкалою ESTC наведені у додатку Б. Екзаменаційний білет  охоплює теми лекційного матеріалу, а також матеріал, що виноситься на самостійне вивчення. До складу екзаменаційного білету  входить виконання наступних видів робо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і на тестові завд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основних понять по кур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рактични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цінка модульної контрольної роботи наведена у таблиці 1. В таблиці наведено суму балів, за якою оцінюється кожне завдання. Приклад екзаменаційного білету наведений в додатку Б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uk-UA"/>
        </w:rPr>
        <w:t xml:space="preserve">Таблиця 1 – Критерії оцінки написання екзаменаційної роботи з дисципліни «Страхові послуги» 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37"/>
        <w:gridCol w:w="1508"/>
        <w:gridCol w:w="1477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виконуваного завданн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завдань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балів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виконання одного завда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 виконання усіх завдань (</w:t>
            </w:r>
            <w:r>
              <w:rPr>
                <w:sz w:val="26"/>
                <w:szCs w:val="26"/>
                <w:lang w:val="en-US"/>
              </w:rPr>
              <w:t>max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стові завданн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атегорії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дач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сього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еренціювати, інтегрувати та уніфікувати знанн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вати правила, методи, принципи, закони у конкретних ситуаціях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вати та оцінювати показники та прогнозувати результати від прийняття рішень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ти матеріали логічно, послідовно, з дотриманням вимог ЄСТ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визначенні рівня знань студентів, які </w:t>
      </w:r>
      <w:r>
        <w:rPr>
          <w:sz w:val="28"/>
          <w:szCs w:val="28"/>
        </w:rPr>
        <w:t>складають іспит</w:t>
      </w:r>
      <w:r>
        <w:rPr>
          <w:sz w:val="28"/>
          <w:szCs w:val="28"/>
          <w:lang w:val="uk-UA"/>
        </w:rPr>
        <w:t>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ка „відмінно” виставляється, якщо студент надав правильні обґрунтовані відповіді на всі запитання і набрав 90-100 балів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ка „добре”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„задовільно”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„незадовільно” виставляється, якщо   студент набрав 0-54 бали при наявності значних помилок у визначенні понять, у відповідях на тестові завдання та при розв’язанні задач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  <w:r>
        <w:br w:type="page"/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28"/>
      <w:szCs w:val="20"/>
      <w:lang w:val="uk-UA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426" w:right="-2" w:hanging="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0:44:00Z</dcterms:created>
  <dc:creator>User</dc:creator>
  <dc:description/>
  <cp:keywords/>
  <dc:language>en-US</dc:language>
  <cp:lastModifiedBy>andrey</cp:lastModifiedBy>
  <dcterms:modified xsi:type="dcterms:W3CDTF">2012-12-07T07:26:00Z</dcterms:modified>
  <cp:revision>3</cp:revision>
  <dc:subject/>
  <dc:title>Питання для підготовки для складання іспиту з дисципліни «Страхові послуги»</dc:title>
</cp:coreProperties>
</file>