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«Фінанси і кредит»</w:t>
      </w:r>
    </w:p>
    <w:p>
      <w:pPr>
        <w:pStyle w:val="Normal"/>
        <w:jc w:val="center"/>
        <w:rPr/>
      </w:pPr>
      <w:r>
        <w:rPr/>
        <w:t xml:space="preserve">Навчальна дисципліна: </w:t>
      </w:r>
      <w:r>
        <w:rPr>
          <w:color w:val="000000"/>
          <w:sz w:val="26"/>
          <w:szCs w:val="26"/>
        </w:rPr>
        <w:t>"Казначейська справа"</w:t>
      </w:r>
      <w:r>
        <w:rPr/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РЕЙТИНГОВОГО КОНТРОЛЮ ТА КРИТЕРІЇ ОЦІНЮВАННЯ ЗНАНЬ БАКАЛАВРІВ-ФІНАНСИСТІВ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Рейтинговий контроль за курсом "Казначейська справа" складається із виконання аудиторної контрольної роботи (складання заліку за курсом "Казначейська справа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урс </w:t>
      </w:r>
      <w:r>
        <w:rPr>
          <w:color w:val="000000"/>
        </w:rPr>
        <w:t>"Казначейська справа"</w:t>
      </w:r>
      <w:r>
        <w:rPr/>
        <w:t xml:space="preserve"> складається із загального обсягу 108 годин </w:t>
      </w:r>
      <w:r>
        <w:rPr>
          <w:caps/>
        </w:rPr>
        <w:t>(ECTS 3,0</w:t>
      </w:r>
      <w:r>
        <w:rPr/>
        <w:t>). Аудиторна робота – 16 години: лекцій – 8 годин, практичних занять – 4 години, контроль знань 4 години. Позааудиторна самостійна робота – 92 години. Навчальним планом дисципліни передбачено виконання аудиторної контрольної роботи (складання заліку) (таблиця 1)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jc w:val="both"/>
        <w:rPr>
          <w:sz w:val="24"/>
          <w:lang w:val="uk-UA"/>
        </w:rPr>
      </w:pPr>
      <w:r>
        <w:rPr>
          <w:sz w:val="24"/>
          <w:lang w:val="uk-UA"/>
        </w:rPr>
        <w:t>Таблиця 1 – Розподіл часу на засвоєння та кількість балів з виконання аудиторної контрольної робот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800"/>
        <w:gridCol w:w="1980"/>
      </w:tblGrid>
      <w:tr>
        <w:trPr>
          <w:trHeight w:val="5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</w:t>
            </w:r>
          </w:p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го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едити </w:t>
            </w:r>
            <w:r>
              <w:rPr>
                <w:caps/>
                <w:sz w:val="22"/>
                <w:szCs w:val="22"/>
                <w:lang w:val="uk-UA"/>
              </w:rPr>
              <w:t>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гомий коефіцієнт 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балів</w:t>
            </w:r>
          </w:p>
        </w:tc>
      </w:tr>
      <w:tr>
        <w:trPr>
          <w:trHeight w:val="6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удиторна  контрольна ро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55/1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eastAsia="uk-UA"/>
        </w:rPr>
        <w:t>Під час виконання аудиторної контрольної роботи (заліку) студенту пропонується виконати теоретичні і практичні завдання</w:t>
      </w:r>
      <w:r>
        <w:rPr/>
        <w:t>, для чого надається білет, що має типовий характер. Склад білетів повинен обновлятися не менше, ніж один раз у 2 роки (умови діють тільки для економічних дисциплін).</w:t>
      </w:r>
    </w:p>
    <w:p>
      <w:pPr>
        <w:pStyle w:val="Normal"/>
        <w:ind w:firstLine="709"/>
        <w:jc w:val="both"/>
        <w:rPr/>
      </w:pPr>
      <w:r>
        <w:rPr/>
        <w:t>Завдання аудиторної контрольної роботи мають комплексний характер, їх виконання вимагає уміння застосовувати інтегровані знання програмного матеріалу, які були засвоєні в період навчання. Завдання комплексної контрольної роботи містять: 15 тестових завдань, 2 поняття. Розкриття понять, виконання тестових завдань вимагають використання вивченого теоретичного матеріалу з дисциплін. На виконання роботи відводиться 1 година 25 хвилин. Виконання завдання оцінюється за 100-бальною системою. В таблиці 2 наведено суму балів за 100-бальною системою, суму балів, за якою оцінюється кожне завдання та витрати часу на їх виконання. При цьому не виділяється мінімальна кількість балів за кожне завданн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аблиця 2 – Розподіл балів та витрати часу на виконання завдання аудиторної контрольної роботи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406"/>
        <w:gridCol w:w="1405"/>
        <w:gridCol w:w="1266"/>
        <w:gridCol w:w="1265"/>
        <w:gridCol w:w="1231"/>
      </w:tblGrid>
      <w:tr>
        <w:trPr>
          <w:trHeight w:val="266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виконуваної робо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вдан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балів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часу (хв.)</w:t>
            </w:r>
          </w:p>
        </w:tc>
      </w:tr>
      <w:tr>
        <w:trPr>
          <w:trHeight w:val="147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е завд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усі завданн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дне завда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і завдання</w:t>
            </w:r>
          </w:p>
        </w:tc>
      </w:tr>
      <w:tr>
        <w:trPr>
          <w:trHeight w:val="28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і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крити сутність поня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виконання завдан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озробці критеріїв оцінки за основу береться повнота та правильність виконання завдань, а також враховується здатність студента (таблиця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диференціювати, інтегрувати та уніфікувати зн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застосовувати правила, методи, принципи, закони у конкретних ситуаці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аналізувати та оцінювати показники та прогнозувати результати від прийняття ріш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икладати матеріали логічно, послідовно, з дотриманням вимог ЄСТД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блиця 3 –  Критерії оцінки за національною шкалою та  ECTS (залік)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490"/>
        <w:gridCol w:w="3235"/>
      </w:tblGrid>
      <w:tr>
        <w:trPr>
          <w:trHeight w:val="67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шкалою ECTS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бальною шкалою, що використовується у ДД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- 1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 - 8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- 8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- 7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3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- 6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лік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- 5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  <w:tr>
        <w:trPr>
          <w:trHeight w:val="32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- 2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залік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и визначенні рівня знань студентів, які виконують аудиторну контрольна роботу (залік), викладач повинен керуватися наступними критеріями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надав правильні обґрунтовані відповіді на всі запитання і набрав 90-100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 в тому випадку, якщо студент дав вірні відповіді на поставлені запитання, але допустився незначних помилок, які не мають принципового значення, та набрав 75-89 балів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залік» виставляється, якщо студент при виконанні завдання допустився помилок в тестовому завданні, не повністю розкрив категорії, що не дозволило отримати правильні відповіді, набрав 55-74 бали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/>
        <w:t>«незалік» виставляється при наявності значних помилок у визначенні понять, у відповідях на тестові завдання, якщо студент набрав від 0 до 54 балі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тверджено на засіданні кафедри </w:t>
      </w:r>
      <w:r>
        <w:rPr>
          <w:b/>
        </w:rPr>
        <w:t>„Фінанси”</w:t>
      </w:r>
    </w:p>
    <w:p>
      <w:pPr>
        <w:pStyle w:val="Normal"/>
        <w:ind w:firstLine="720"/>
        <w:rPr/>
      </w:pPr>
      <w:r>
        <w:rPr/>
        <w:t>Протокол №____  від „____” ________________ 2012 рок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Завідувач кафедри ____________________     __</w:t>
      </w:r>
      <w:r>
        <w:rPr>
          <w:u w:val="single"/>
        </w:rPr>
        <w:t xml:space="preserve">С.Я.  Єлецьких            </w:t>
      </w:r>
      <w:r>
        <w:rPr>
          <w:b/>
        </w:rPr>
        <w:t>_</w:t>
      </w:r>
    </w:p>
    <w:p>
      <w:pPr>
        <w:pStyle w:val="Normal"/>
        <w:ind w:firstLine="720"/>
        <w:rPr>
          <w:b/>
          <w:b/>
        </w:rPr>
      </w:pPr>
      <w:r>
        <w:rPr/>
        <w:t xml:space="preserve">                                            </w:t>
      </w:r>
      <w:r>
        <w:rPr/>
        <w:t xml:space="preserve">(підпис)                           (прізвище та ініціали)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Особа, що приймає іспит  ______________    ___</w:t>
      </w:r>
      <w:r>
        <w:rPr>
          <w:u w:val="single"/>
        </w:rPr>
        <w:t>Л.Є. Клець</w:t>
        <w:tab/>
      </w:r>
      <w:r>
        <w:rPr>
          <w:b/>
        </w:rPr>
        <w:t>__</w:t>
      </w:r>
    </w:p>
    <w:p>
      <w:pPr>
        <w:pStyle w:val="Normal"/>
        <w:ind w:firstLine="720"/>
        <w:rPr/>
      </w:pPr>
      <w:r>
        <w:rPr>
          <w:b/>
        </w:rPr>
        <w:t xml:space="preserve">                                                   </w:t>
      </w:r>
      <w:r>
        <w:rPr/>
        <w:t xml:space="preserve">( підпис)                    (прізвище та ініціали)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5:00Z</dcterms:created>
  <dc:creator>User</dc:creator>
  <dc:description/>
  <cp:keywords/>
  <dc:language>en-US</dc:language>
  <cp:lastModifiedBy>User</cp:lastModifiedBy>
  <dcterms:modified xsi:type="dcterms:W3CDTF">2012-12-06T12:45:00Z</dcterms:modified>
  <cp:revision>1</cp:revision>
  <dc:subject/>
  <dc:title>ДОНБАСЬКА ДЕРЖАВНА МАШИНОБУДІВНА АКАДЕМІЯ</dc:title>
</cp:coreProperties>
</file>