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образования и науки Украины</w:t>
      </w:r>
    </w:p>
    <w:p>
      <w:pPr>
        <w:pStyle w:val="Heading2"/>
        <w:suppressAutoHyphens w:val="true"/>
        <w:spacing w:lineRule="auto" w:line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нбасская государственная машиностроительная академ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44"/>
          <w:szCs w:val="44"/>
        </w:rPr>
      </w:pPr>
      <w:r>
        <w:rPr>
          <w:b/>
          <w:sz w:val="44"/>
          <w:szCs w:val="44"/>
        </w:rPr>
        <w:t>ФИНАНСОВЫЙ РЫНОК</w:t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СБОРНИК ТЕСТОВЫХ ЗАДАНИЙ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для студентов специальности 7.050104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дневной формы обучения</w:t>
      </w:r>
    </w:p>
    <w:p>
      <w:pPr>
        <w:pStyle w:val="2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на заседании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методического совета</w:t>
      </w:r>
    </w:p>
    <w:p>
      <w:pPr>
        <w:pStyle w:val="Normal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отокол №    от</w:t>
      </w:r>
      <w:r>
        <w:rPr>
          <w:sz w:val="28"/>
          <w:szCs w:val="28"/>
          <w:lang w:val="uk-UA"/>
        </w:rPr>
        <w:t xml:space="preserve">    2007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69565</wp:posOffset>
                </wp:positionH>
                <wp:positionV relativeFrom="paragraph">
                  <wp:posOffset>76835</wp:posOffset>
                </wp:positionV>
                <wp:extent cx="27432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екомендовано для подальшого використання у навчальному процесі експертною комісією факульте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токол № 1 від 10.09.12 р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0pt;mso-wrap-distance-left:9.05pt;mso-wrap-distance-right:9.05pt;mso-wrap-distance-top:0pt;mso-wrap-distance-bottom:0pt;margin-top:6.05pt;mso-position-vertical-relative:text;margin-left:22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Рекомендовано для подальшого використання у навчальному процесі експертною комісією факультет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токол № 1 від 10.09.12 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маторск 2007</w:t>
      </w:r>
      <w:r>
        <w:br w:type="page"/>
      </w:r>
    </w:p>
    <w:p>
      <w:pPr>
        <w:pStyle w:val="Heading2"/>
        <w:spacing w:lineRule="auto" w:line="288"/>
        <w:ind w:hanging="0"/>
        <w:rPr>
          <w:b/>
          <w:b/>
        </w:rPr>
      </w:pPr>
      <w:r>
        <w:rPr>
          <w:b/>
        </w:rPr>
        <w:t>УДК 336</w:t>
      </w:r>
    </w:p>
    <w:p>
      <w:pPr>
        <w:pStyle w:val="Normal"/>
        <w:shd w:fill="FFFFFF" w:val="clear"/>
        <w:autoSpaceDE w:val="false"/>
        <w:spacing w:lineRule="auto" w:line="288"/>
        <w:ind w:right="-5" w:firstLine="900"/>
        <w:jc w:val="both"/>
        <w:rPr>
          <w:b/>
          <w:b/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</w:r>
    </w:p>
    <w:p>
      <w:pPr>
        <w:pStyle w:val="Normal"/>
        <w:shd w:fill="FFFFFF" w:val="clear"/>
        <w:autoSpaceDE w:val="false"/>
        <w:spacing w:lineRule="auto" w:line="288"/>
        <w:ind w:right="-5" w:firstLine="720"/>
        <w:jc w:val="both"/>
        <w:rPr/>
      </w:pPr>
      <w:r>
        <w:rPr>
          <w:color w:val="000000"/>
          <w:sz w:val="28"/>
          <w:szCs w:val="27"/>
        </w:rPr>
        <w:t>Финансовый рынок: Сборник тестовых заданий для студентов специальности 7.050104 всех форм обучения / Сост.: В. М. Гридасов, А. И. Семененко. – Краматорск: ДГМА, 2007. – 40 с.</w:t>
      </w:r>
    </w:p>
    <w:p>
      <w:pPr>
        <w:pStyle w:val="Normal"/>
        <w:shd w:fill="FFFFFF" w:val="clear"/>
        <w:autoSpaceDE w:val="false"/>
        <w:spacing w:lineRule="auto" w:line="288"/>
        <w:ind w:right="-5" w:firstLine="90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hd w:fill="FFFFFF" w:val="clear"/>
        <w:autoSpaceDE w:val="false"/>
        <w:spacing w:lineRule="auto" w:line="288"/>
        <w:ind w:right="-5" w:firstLine="90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hd w:fill="FFFFFF" w:val="clear"/>
        <w:autoSpaceDE w:val="false"/>
        <w:spacing w:lineRule="auto" w:line="288"/>
        <w:ind w:right="-5" w:firstLine="90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hd w:fill="FFFFFF" w:val="clear"/>
        <w:autoSpaceDE w:val="false"/>
        <w:spacing w:lineRule="auto" w:line="288"/>
        <w:ind w:right="-5" w:firstLine="720"/>
        <w:jc w:val="both"/>
        <w:rPr/>
      </w:pPr>
      <w:r>
        <w:rPr>
          <w:color w:val="000000"/>
          <w:sz w:val="28"/>
          <w:szCs w:val="27"/>
        </w:rPr>
        <w:t>Содержатся тестов</w:t>
      </w:r>
      <w:r>
        <w:rPr>
          <w:color w:val="000000"/>
          <w:sz w:val="28"/>
          <w:szCs w:val="25"/>
        </w:rPr>
        <w:t>ые задания по основным темам, раскрывающим содержание  функционирования финансового рынка, его составляющих и участников</w:t>
      </w:r>
      <w:r>
        <w:rPr>
          <w:color w:val="000000"/>
          <w:sz w:val="28"/>
          <w:szCs w:val="27"/>
        </w:rPr>
        <w:t xml:space="preserve">. </w:t>
      </w:r>
    </w:p>
    <w:p>
      <w:pPr>
        <w:pStyle w:val="Normal"/>
        <w:shd w:fill="FFFFFF" w:val="clear"/>
        <w:autoSpaceDE w:val="false"/>
        <w:spacing w:lineRule="auto" w:line="288"/>
        <w:ind w:right="-5" w:firstLine="90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hd w:fill="FFFFFF" w:val="clear"/>
        <w:autoSpaceDE w:val="false"/>
        <w:spacing w:lineRule="auto" w:line="288"/>
        <w:ind w:right="-5" w:firstLine="90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hd w:fill="FFFFFF" w:val="clear"/>
        <w:autoSpaceDE w:val="false"/>
        <w:spacing w:lineRule="auto" w:line="288"/>
        <w:ind w:right="-5" w:firstLine="90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88"/>
        <w:ind w:firstLine="72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Составители:</w:t>
        <w:tab/>
        <w:t>В. М. Гридасов, доц.,</w:t>
      </w:r>
    </w:p>
    <w:p>
      <w:pPr>
        <w:pStyle w:val="Normal"/>
        <w:shd w:fill="FFFFFF" w:val="clear"/>
        <w:autoSpaceDE w:val="false"/>
        <w:spacing w:lineRule="auto" w:line="288"/>
        <w:ind w:left="4500" w:hanging="0"/>
        <w:jc w:val="both"/>
        <w:rPr/>
      </w:pPr>
      <w:r>
        <w:rPr>
          <w:color w:val="000000"/>
          <w:sz w:val="28"/>
          <w:szCs w:val="27"/>
        </w:rPr>
        <w:t>А. И. Семененко, ассист.</w:t>
      </w:r>
    </w:p>
    <w:p>
      <w:pPr>
        <w:pStyle w:val="Normal"/>
        <w:shd w:fill="FFFFFF" w:val="clear"/>
        <w:autoSpaceDE w:val="false"/>
        <w:spacing w:lineRule="auto" w:line="288"/>
        <w:ind w:left="4764" w:firstLine="192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Heading"/>
        <w:tabs>
          <w:tab w:val="clear" w:pos="708"/>
          <w:tab w:val="left" w:pos="4500" w:leader="none"/>
        </w:tabs>
        <w:spacing w:lineRule="auto" w:line="288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16835</wp:posOffset>
                </wp:positionH>
                <wp:positionV relativeFrom="paragraph">
                  <wp:posOffset>4744720</wp:posOffset>
                </wp:positionV>
                <wp:extent cx="685800" cy="800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6.05pt;margin-top:373.6pt;width:53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Отв. за выпуск</w:t>
        <w:tab/>
        <w:t>С. Я. Елецких, доц.</w:t>
      </w:r>
      <w:r>
        <w:br w:type="page"/>
      </w:r>
    </w:p>
    <w:p>
      <w:pPr>
        <w:pStyle w:val="Heading"/>
        <w:tabs>
          <w:tab w:val="clear" w:pos="708"/>
          <w:tab w:val="left" w:pos="4500" w:leader="none"/>
        </w:tabs>
        <w:spacing w:lineRule="auto" w:line="264"/>
        <w:rPr>
          <w:b/>
          <w:b/>
        </w:rPr>
      </w:pPr>
      <w:r>
        <w:rPr>
          <w:b/>
        </w:rPr>
        <w:t>ТЕМА 1. ФИНАНСОВЫЙ РЫНОК И ЕГО СОСТАВЛЯЮЩИЕ</w:t>
      </w:r>
    </w:p>
    <w:p>
      <w:pPr>
        <w:pStyle w:val="TextBody"/>
        <w:spacing w:lineRule="auto" w:line="26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. </w:t>
      </w:r>
      <w:r>
        <w:rPr/>
        <w:t>Укажите исходные положения, раскрывающие сущность финансового рынка. Финансовый рынок – это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</w:rPr>
      </w:pPr>
      <w:r>
        <w:rPr>
          <w:color w:val="000000"/>
          <w:sz w:val="28"/>
        </w:rPr>
        <w:t>а) сложное экономическое образовани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</w:rPr>
      </w:pPr>
      <w:r>
        <w:rPr>
          <w:color w:val="000000"/>
          <w:sz w:val="28"/>
        </w:rPr>
        <w:t>б) неотъемлемая часть рыночной экономики;</w:t>
      </w:r>
    </w:p>
    <w:p>
      <w:pPr>
        <w:pStyle w:val="TextBodyIndent"/>
        <w:spacing w:lineRule="auto" w:line="264"/>
        <w:ind w:left="900" w:hanging="0"/>
        <w:rPr/>
      </w:pPr>
      <w:r>
        <w:rPr/>
        <w:t>в) совокупность экономических отношений по поводу возвратного движения денежных ресурс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</w:rPr>
      </w:pPr>
      <w:r>
        <w:rPr>
          <w:color w:val="000000"/>
          <w:sz w:val="28"/>
        </w:rPr>
        <w:t>г) часть рынка ценных бумаг.</w:t>
      </w:r>
    </w:p>
    <w:p>
      <w:pPr>
        <w:pStyle w:val="TextBody"/>
        <w:spacing w:lineRule="auto" w:line="264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2. </w:t>
      </w:r>
      <w:r>
        <w:rPr/>
        <w:t>Финансовый рынок включает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) рынок произведенных продукт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) рынок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) валютный рынок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) кредитный рынок.</w:t>
      </w:r>
    </w:p>
    <w:p>
      <w:pPr>
        <w:pStyle w:val="TextBody"/>
        <w:spacing w:lineRule="auto" w:line="264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3. </w:t>
      </w:r>
      <w:r>
        <w:rPr/>
        <w:t>Используя нижеприведенные ответы, укажите разновидности финансового рынка, классифицируемого по принципу возвратности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) рынок собственност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) рынок долговых обязательст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) рынок капитал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) денежный рынок.</w:t>
      </w:r>
    </w:p>
    <w:p>
      <w:pPr>
        <w:pStyle w:val="TextBody"/>
        <w:spacing w:lineRule="auto" w:line="264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4. </w:t>
      </w:r>
      <w:r>
        <w:rPr/>
        <w:t>Укажите факторы, влияющие на соотношение объемов валютного, кредитного рынка и рынка ценных бумаг как составляющих финансового рынка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) уровень доходности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) уровень ссудного процент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) динамика валютного курс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) соотношение кассовых и срочных сделок.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5. </w:t>
      </w:r>
      <w:r>
        <w:rPr/>
        <w:t>Валютный, кредитный рынок и рынок ценных бумаг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color w:val="000000"/>
          <w:sz w:val="28"/>
          <w:szCs w:val="28"/>
        </w:rPr>
        <w:t xml:space="preserve">а) </w:t>
      </w:r>
      <w:r>
        <w:rPr>
          <w:color w:val="000000"/>
          <w:sz w:val="28"/>
        </w:rPr>
        <w:t>представлены</w:t>
      </w:r>
      <w:r>
        <w:rPr>
          <w:color w:val="000000"/>
          <w:sz w:val="28"/>
          <w:szCs w:val="28"/>
        </w:rPr>
        <w:t xml:space="preserve"> одним составом участник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color w:val="000000"/>
          <w:sz w:val="28"/>
        </w:rPr>
        <w:t>б) характеризуются одинаковым характером экономических процессов, происходящих на них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) тесно взаимосвязаны между собой через уровень доходности сделок, совершаемых на них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редставлены одними и теми же фондовыми инструментами.</w:t>
      </w:r>
    </w:p>
    <w:p>
      <w:pPr>
        <w:pStyle w:val="TextBody"/>
        <w:spacing w:lineRule="auto" w:line="264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TextBody"/>
        <w:spacing w:lineRule="auto" w:line="264"/>
        <w:rPr>
          <w:b/>
          <w:b/>
        </w:rPr>
      </w:pPr>
      <w:r>
        <w:rPr>
          <w:b/>
        </w:rPr>
        <w:t>ТЕМА 2. ВАЛЮТНЫЙ РЫНОК КАК СОСТАВЛЯЮЩАЯ ФИНАНСОВОГО РЫНКА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6. </w:t>
      </w:r>
      <w:r>
        <w:rPr/>
        <w:t>Укажите состав лиц, которые могут быть участниками торгов на межбанковской валютной бирже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физические лиц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едприяти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уполномоченные коммерческие банки; 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НБУ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7. </w:t>
      </w:r>
      <w:r>
        <w:rPr/>
        <w:t>Укажите, в каком порядке формируется валютный запас Украины за счет средств, поступающих от внешнеэкономической деятельности предприятий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color w:val="000000"/>
          <w:sz w:val="28"/>
        </w:rPr>
        <w:t>а) обязательная продажа Национальному банку Украины 50% валютной выручки предприят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) Национальный банк покупает на общих условиях валюту на УМВБ у коммерческих банк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) Министерство финансов Украины покупает у предприятий 50% валютной выручк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) правильного ответа нет.</w:t>
      </w:r>
    </w:p>
    <w:p>
      <w:pPr>
        <w:pStyle w:val="TextBody"/>
        <w:spacing w:lineRule="auto" w:line="264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8. </w:t>
      </w:r>
      <w:r>
        <w:rPr/>
        <w:t>Укажите, в какой роли выступает Нацбанк Украины на Украинской межбанковской валютной бирже при необходимости стабилизации курса гривны при намечающемся его снижении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) в роли продавц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) в роли покупател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) в роли наблюдател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) в роли контролера.</w:t>
      </w:r>
    </w:p>
    <w:p>
      <w:pPr>
        <w:pStyle w:val="TextBody"/>
        <w:spacing w:lineRule="auto" w:line="264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9. </w:t>
      </w:r>
      <w:r>
        <w:rPr/>
        <w:t>Как влияет на состояние валютного курса валютная интервенция НБУ на Украинской межбанковской валютной бирже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) не влияет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) валютный курс растет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) валютный курс снижаетс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) правильного ответа нет?</w:t>
      </w:r>
    </w:p>
    <w:p>
      <w:pPr>
        <w:pStyle w:val="TextBody"/>
        <w:spacing w:lineRule="auto" w:line="264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0. </w:t>
      </w:r>
      <w:r>
        <w:rPr/>
        <w:t>В зависимости от режима установления валютного курса валютный рынок классифицируется на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) валютный рынок с одним режимом валютного курс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) валютный рынок с двойным режимом валютного курс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color w:val="000000"/>
          <w:sz w:val="28"/>
        </w:rPr>
        <w:t>в) «черный» валютный рынок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) официальный валютный рынок.</w:t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  <w:spacing w:val="-2"/>
          <w:szCs w:val="28"/>
        </w:rPr>
        <w:t xml:space="preserve">Задание 11. </w:t>
      </w:r>
      <w:r>
        <w:rPr>
          <w:spacing w:val="-2"/>
          <w:szCs w:val="28"/>
        </w:rPr>
        <w:t>Разновидностями биржевого валютного рынка являю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) прямой валютный рынок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) дилерский валютный рынок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) клиентский валютный рынок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) межбанковский валютный рынок.</w:t>
      </w:r>
    </w:p>
    <w:p>
      <w:pPr>
        <w:pStyle w:val="TextBody"/>
        <w:spacing w:lineRule="auto" w:line="264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2. </w:t>
      </w:r>
      <w:r>
        <w:rPr/>
        <w:t>Разновидностями внебиржевого валютного рынка являю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) дилерский валютный рынок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) клиентский валютный рынок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) прямой валютный рынок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) межбанковский валютный рынок.</w:t>
      </w:r>
    </w:p>
    <w:p>
      <w:pPr>
        <w:pStyle w:val="TextBody"/>
        <w:spacing w:lineRule="auto" w:line="264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3. </w:t>
      </w:r>
      <w:r>
        <w:rPr/>
        <w:t>Основы современного валютного рынка были заложены в период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color w:val="000000"/>
          <w:sz w:val="28"/>
        </w:rPr>
        <w:t>а) функционирования Бреттон-Вудской системы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) первой мировой войны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) экономического кризиса 30-х год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) распада СССР на суверенные государства.</w:t>
      </w:r>
    </w:p>
    <w:p>
      <w:pPr>
        <w:pStyle w:val="TextBody"/>
        <w:spacing w:lineRule="auto" w:line="264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4. </w:t>
      </w:r>
      <w:r>
        <w:rPr/>
        <w:t>В зависимости от степени либерализации валютного законодательства валютный рынок классифицируется на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) централизованны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) децентрализованны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) официальны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) чёрный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5. </w:t>
      </w:r>
      <w:r>
        <w:rPr/>
        <w:t>В зависимости от состава участников и механизма торгов на валютном рынке выделяют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) первичный валютный рынок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) вторичный валютный рынок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) биржевой валютный рынок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) внебиржевой валютный рынок.</w:t>
      </w:r>
    </w:p>
    <w:p>
      <w:pPr>
        <w:pStyle w:val="TextBody"/>
        <w:spacing w:lineRule="auto" w:line="264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6. </w:t>
      </w:r>
      <w:r>
        <w:rPr/>
        <w:t>По видам валютных курсов выделяют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) валютный рынок с одним режимом валютного курс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) валютный рынок с двойным режимом валютных курс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) официальный валютный рынок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) чёрный валютный рынок.</w:t>
      </w:r>
    </w:p>
    <w:p>
      <w:pPr>
        <w:pStyle w:val="TextBody"/>
        <w:spacing w:lineRule="auto" w:line="264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7. </w:t>
      </w:r>
      <w:r>
        <w:rPr/>
        <w:t>По сроку проведения операций валютный рынок делится на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) наличны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) срочны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) биржево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) внебиржевой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8. </w:t>
      </w:r>
      <w:r>
        <w:rPr/>
        <w:t>Биржевой валютный рынок в Украине представлен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) Украинской валютной бирже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) Украинской межбанковской валютной бирже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) Крымской валютной бирже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) Донецкой валютной биржей.</w:t>
      </w:r>
    </w:p>
    <w:p>
      <w:pPr>
        <w:pStyle w:val="TextBody"/>
        <w:spacing w:lineRule="auto" w:line="264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9. </w:t>
      </w:r>
      <w:r>
        <w:rPr/>
        <w:t>Особенностями организации биржевого валютного рынка являю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) преобладание срочных сделок с валюто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) зависимое положение коммерческих банков от позиций на УМВБ Нацбанк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) отсутствие валютного законодательств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</w:rPr>
      </w:pPr>
      <w:r>
        <w:rPr>
          <w:color w:val="000000"/>
          <w:sz w:val="28"/>
        </w:rPr>
        <w:t>г) преобладание кассовых сделок с ценными бумагами.</w:t>
      </w:r>
    </w:p>
    <w:p>
      <w:pPr>
        <w:pStyle w:val="TextBody"/>
        <w:spacing w:lineRule="auto" w:line="264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20. </w:t>
      </w:r>
      <w:r>
        <w:rPr/>
        <w:t>Особенностями организации валютного рынка в Украине являе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color w:val="000000"/>
          <w:sz w:val="28"/>
        </w:rPr>
        <w:t>а) разграничение сферы применения официального и неофициального валютного курс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) неразвитость срочных сделок с валюто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) разный порядок установления курса валют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) отсутствие биржевой торговли валютой.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264"/>
        <w:ind w:firstLine="54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264"/>
        <w:ind w:firstLine="54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264"/>
        <w:ind w:firstLine="54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64"/>
        <w:ind w:firstLine="54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"/>
        <w:spacing w:lineRule="auto" w:line="264"/>
        <w:rPr>
          <w:b/>
          <w:b/>
        </w:rPr>
      </w:pPr>
      <w:r>
        <w:rPr>
          <w:b/>
        </w:rPr>
        <w:t>ТЕМА 3. КРЕДИТНЫЙ РЫНОК КАК СОСТАВЛЯЮЩАЯ ФИНАНСОВОГО РЫНКА</w:t>
      </w:r>
    </w:p>
    <w:p>
      <w:pPr>
        <w:pStyle w:val="TextBody"/>
        <w:spacing w:lineRule="auto" w:line="264"/>
        <w:ind w:firstLine="5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21. </w:t>
      </w:r>
      <w:r>
        <w:rPr/>
        <w:t>Основным назначением межбанковского кредитного рынка являе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 xml:space="preserve">а) обеспечение беспрерывного воспроизводственного процесса на </w:t>
      </w:r>
      <w:r>
        <w:rPr>
          <w:color w:val="000000"/>
          <w:sz w:val="28"/>
          <w:szCs w:val="28"/>
        </w:rPr>
        <w:t>предприят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регулирование ликвидности коммерческих банк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крытие дефицита бюджет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равильного ответа нет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22. </w:t>
      </w:r>
      <w:r>
        <w:rPr/>
        <w:t>Заемщиками на межбанковском кредитном рынке выступают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НБ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Министерство финанс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оммерческие банк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едприятия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23. </w:t>
      </w:r>
      <w:r>
        <w:rPr/>
        <w:t>К функциям кредитного рынка относя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ерераспределительна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защитна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централизация и концентрация капитал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онтрольная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24. </w:t>
      </w:r>
      <w:r>
        <w:rPr/>
        <w:t>Кредитором на централизованном кредитном рынке выступает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инистерство финанс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абинет Министр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оммерческие банк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БУ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25. </w:t>
      </w:r>
      <w:r>
        <w:rPr/>
        <w:t>Кредитором на банковском кредитном рынке прямого заемщика выступают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Б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Министерство финанс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оммерческие банк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едприятия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26. </w:t>
      </w:r>
      <w:r>
        <w:rPr/>
        <w:t>Назначением кредитного рынка прямого заемщика являе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формирование централизованного ссудного фонда страны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урегулирование проблемы ликвидности коммерческого банк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обеспечение предприятиям непрерывности воспроизводственного процесс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беспечение банков ликвидными ресурсами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27. </w:t>
      </w:r>
      <w:r>
        <w:rPr/>
        <w:t>Укажите состав заемщиков на централизованном кредитном рынке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физические лиц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оммерческие банк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Министерство финанс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едприятия.</w:t>
      </w:r>
      <w:r>
        <w:br w:type="page"/>
      </w:r>
    </w:p>
    <w:p>
      <w:pPr>
        <w:pStyle w:val="TextBody"/>
        <w:spacing w:lineRule="auto" w:line="256"/>
        <w:ind w:firstLine="720"/>
        <w:jc w:val="both"/>
        <w:rPr/>
      </w:pPr>
      <w:r>
        <w:rPr>
          <w:b/>
        </w:rPr>
        <w:t xml:space="preserve">Задание 28. </w:t>
      </w:r>
      <w:r>
        <w:rPr/>
        <w:t>Укажите предельный размер межбанковского кредита для коммерческих банков – юридических лиц: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размере собственного капитала банка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двукратном размере собственного капитала банка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двукратном размере уставного фонда коммерческого банка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авильного ответа нет.</w:t>
      </w:r>
    </w:p>
    <w:p>
      <w:pPr>
        <w:pStyle w:val="TextBody"/>
        <w:spacing w:lineRule="auto" w:line="256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56"/>
        <w:ind w:firstLine="720"/>
        <w:jc w:val="both"/>
        <w:rPr/>
      </w:pPr>
      <w:r>
        <w:rPr>
          <w:b/>
        </w:rPr>
        <w:t xml:space="preserve">Задание 29. </w:t>
      </w:r>
      <w:r>
        <w:rPr/>
        <w:t>Укажите факторы, влияющие на соотношение межбанковского кредитного рынка и кредитного рынка прямого заемщика: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оводимая государством денежно-кредитная политика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азвитие предприятий альтернативных форм собственности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финансовое положение предприятий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уровень учетной ставки Нацбанка.</w:t>
      </w:r>
    </w:p>
    <w:p>
      <w:pPr>
        <w:pStyle w:val="TextBody"/>
        <w:spacing w:lineRule="auto" w:line="256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56"/>
        <w:ind w:firstLine="720"/>
        <w:jc w:val="both"/>
        <w:rPr/>
      </w:pPr>
      <w:r>
        <w:rPr>
          <w:b/>
        </w:rPr>
        <w:t xml:space="preserve">Задание 30. </w:t>
      </w:r>
      <w:r>
        <w:rPr/>
        <w:t>Укажите, к каким отрицательным последствиям ведет неоправданное расширение межбанковского кредитного рынка: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деквалификации банковских служащих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усиливается монополизм в банковской сфере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окращаются кредитные вложения в экономику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увеличивается риск не возврата кредитов.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256"/>
        <w:rPr>
          <w:b/>
          <w:b/>
        </w:rPr>
      </w:pPr>
      <w:r>
        <w:rPr>
          <w:b/>
        </w:rPr>
        <w:t>ТЕМА 4. РЫНОК ЦЕННЫХ БУМАГ КАК СОСТАВЛЯЮЩАЯ ФИНАНСОВОГО РЫНКА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56"/>
        <w:ind w:firstLine="720"/>
        <w:jc w:val="both"/>
        <w:rPr/>
      </w:pPr>
      <w:r>
        <w:rPr>
          <w:b/>
        </w:rPr>
        <w:t xml:space="preserve">Задание 31. </w:t>
      </w:r>
      <w:r>
        <w:rPr/>
        <w:t>Составляющими первичного рынка ценных бумаг являются: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конструирование выпуска ценных бумаг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рганизация размещения выпуска ценных бумаг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рганизация обращения ценных бумаг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охождение процедуры котирования ценных бумаг.</w:t>
      </w:r>
    </w:p>
    <w:p>
      <w:pPr>
        <w:pStyle w:val="TextBody"/>
        <w:spacing w:lineRule="auto" w:line="256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56"/>
        <w:ind w:firstLine="720"/>
        <w:jc w:val="both"/>
        <w:rPr/>
      </w:pPr>
      <w:r>
        <w:rPr>
          <w:b/>
          <w:spacing w:val="-2"/>
          <w:szCs w:val="28"/>
        </w:rPr>
        <w:t xml:space="preserve">Задание 32. </w:t>
      </w:r>
      <w:r>
        <w:rPr>
          <w:spacing w:val="-2"/>
          <w:szCs w:val="28"/>
        </w:rPr>
        <w:t>Сущностными признаками рынка ценных бумаг является: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продавцов и покупателей ценных бумаг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ыпуск ценных бумаг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бращение ценных бумаг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огашение ценных бумаг.</w:t>
      </w:r>
    </w:p>
    <w:p>
      <w:pPr>
        <w:pStyle w:val="TextBody"/>
        <w:spacing w:lineRule="auto" w:line="256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56"/>
        <w:ind w:firstLine="720"/>
        <w:jc w:val="both"/>
        <w:rPr/>
      </w:pPr>
      <w:r>
        <w:rPr>
          <w:b/>
        </w:rPr>
        <w:t xml:space="preserve">Задание 33. </w:t>
      </w:r>
      <w:r>
        <w:rPr/>
        <w:t>Значение рынка ценных бумаг проявляется</w:t>
      </w:r>
      <w:r>
        <w:rPr>
          <w:color w:val="000000"/>
          <w:szCs w:val="28"/>
        </w:rPr>
        <w:t xml:space="preserve"> в</w:t>
      </w:r>
      <w:r>
        <w:rPr/>
        <w:t>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укреплении государственных финанс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ыравнивании структурных диспропорц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активизации приватизационных процессов в стран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г) сокращении дисбаланса между денежной и товарной массой в обращении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34. </w:t>
      </w:r>
      <w:r>
        <w:rPr/>
        <w:t>В зависимости от технологии торговли ценными бумагами различают следующие виды рынка ценных бумаг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биржево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небиржево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аукционны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тихийный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35. </w:t>
      </w:r>
      <w:r>
        <w:rPr/>
        <w:t>Развитие рынка ценных бумаг</w:t>
      </w:r>
      <w:r>
        <w:rPr>
          <w:color w:val="000000"/>
          <w:szCs w:val="28"/>
        </w:rPr>
        <w:t xml:space="preserve"> способствует</w:t>
      </w:r>
      <w:r>
        <w:rPr/>
        <w:t>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укреплению денежного обращени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окращению товарной массы в обращен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укреплению отраслевых финанс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формированию рыночных отношений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36. </w:t>
      </w:r>
      <w:r>
        <w:rPr/>
        <w:t>Товаром на рынке ценных бумаг могут выступать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блигац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закладные листы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редитные договоры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акции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37. </w:t>
      </w:r>
      <w:r>
        <w:rPr/>
        <w:t>Частное лицо может быть участником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ервичного рынка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биржевого рынка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небиржевого рынка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рынка фондовых деривативов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38. </w:t>
      </w:r>
      <w:r>
        <w:rPr/>
        <w:t>Посредники рынка ценных бумаг, действующие от своего лица, но по поручению и за счет клиентов, называю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«Медведи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«Быки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брокеры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дилеры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39. </w:t>
      </w:r>
      <w:r>
        <w:rPr/>
        <w:t>Укажите состав участников рынка ценных бумаг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пециалисты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эмитенты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инвесторы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редиторы.</w:t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  <w:spacing w:val="-4"/>
          <w:szCs w:val="28"/>
        </w:rPr>
        <w:t xml:space="preserve">Задание 40. </w:t>
      </w:r>
      <w:r>
        <w:rPr>
          <w:spacing w:val="-4"/>
          <w:szCs w:val="28"/>
        </w:rPr>
        <w:t>Укажите виды деятельности торговца ценными бумагами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деятельность по выпуску собственных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деятельность по выпуску ценных бумаг других эмитент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оммерческая деятельность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омиссионная деятельность.</w:t>
      </w:r>
    </w:p>
    <w:p>
      <w:pPr>
        <w:pStyle w:val="TextBody"/>
        <w:spacing w:lineRule="auto" w:line="264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41. </w:t>
      </w:r>
      <w:r>
        <w:rPr/>
        <w:t>Какому виду инвестиционных целей соответствует качество ценных бумаг, характеризующее их способность быть быстро реализованными за наличные деньги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безопасность вложен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доходность вложен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ликвидность вложен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озвратность вложений?</w:t>
      </w:r>
    </w:p>
    <w:p>
      <w:pPr>
        <w:pStyle w:val="21"/>
        <w:spacing w:lineRule="auto" w:line="264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42. </w:t>
      </w:r>
      <w:r>
        <w:rPr/>
        <w:t>Рынок, требующий накопления заявок на покупку и продажу ценных бумаг, относится к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стихийному рынк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простому аукционному рынк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онкольному рынк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г) непрерывному аукционному рынку.</w:t>
      </w:r>
    </w:p>
    <w:p>
      <w:pPr>
        <w:pStyle w:val="TextBody"/>
        <w:spacing w:lineRule="auto" w:line="264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43. </w:t>
      </w:r>
      <w:r>
        <w:rPr/>
        <w:t>Используя нижеприведенные ответы, назовите виды инвестиционных целей инвесторов на рынке ценных бумаг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доходность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купаемость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безопасность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ликвидность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44. </w:t>
      </w:r>
      <w:r>
        <w:rPr/>
        <w:t>Укажите эмитентов сберегательных сертификатов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инистерство финанс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оммерческие банк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Б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едприятия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45. </w:t>
      </w:r>
      <w:r>
        <w:rPr/>
        <w:t>Эмитентом коммерческих векселей могут быть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едприяти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банк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азначейство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финансовые органы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>
          <w:spacing w:val="-4"/>
          <w:szCs w:val="28"/>
        </w:rPr>
      </w:pPr>
      <w:r>
        <w:rPr>
          <w:b/>
          <w:spacing w:val="-4"/>
          <w:szCs w:val="28"/>
        </w:rPr>
        <w:t xml:space="preserve">Задание 46. </w:t>
      </w:r>
      <w:r>
        <w:rPr>
          <w:spacing w:val="-4"/>
          <w:szCs w:val="28"/>
        </w:rPr>
        <w:t>Какой вид рынка ценных бумаг характеризуется монопольным положением продавца и наличием конкуренции среди покупателей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тихийны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остой аукционны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нкольны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епрерывный?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47. </w:t>
      </w:r>
      <w:r>
        <w:rPr/>
        <w:t>Укажите вид рынка ценных бумаг в зависимости от технологии торговли на нем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тихийны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биржево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нкольны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остой аукционный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48. </w:t>
      </w:r>
      <w:r>
        <w:rPr/>
        <w:t>Наиболее доходными видами ценных бумаг считаю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акции растущих компан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государственные облигац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ексел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берегательные сертификаты.</w:t>
      </w:r>
    </w:p>
    <w:p>
      <w:pPr>
        <w:pStyle w:val="TextBody"/>
        <w:spacing w:lineRule="auto" w:line="264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49. </w:t>
      </w:r>
      <w:r>
        <w:rPr/>
        <w:t>Укажите, кто может быть эмитентом акций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едприяти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банк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Министерство финанс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местные органы власти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50. </w:t>
      </w:r>
      <w:r>
        <w:rPr/>
        <w:t>Андеррайтер – это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лицо, организующее первичный рынок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гарант выпуска ценных бумаг компан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рган государственной власти, осуществляющий регулирование рынка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г) соответствие биржевого курса ценных бумаг их номинальной стоимости.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64"/>
        <w:rPr>
          <w:b/>
          <w:b/>
        </w:rPr>
      </w:pPr>
      <w:r>
        <w:rPr>
          <w:b/>
        </w:rPr>
        <w:t>ТЕМА 5. СТАНОВЛЕНИЕ И РАЗВИТИЕ РЫНКА</w:t>
      </w:r>
      <w:r>
        <w:rPr>
          <w:b/>
          <w:lang w:val="uk-UA"/>
        </w:rPr>
        <w:br/>
      </w:r>
      <w:r>
        <w:rPr>
          <w:b/>
        </w:rPr>
        <w:t>ЦЕННЫХ БУМАГ В УКРАИНЕ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51. </w:t>
      </w:r>
      <w:r>
        <w:rPr/>
        <w:t>К экономическим предпосылкам становления рынка ценных бумаг относи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расширение прав государственных предприятий по маневрированию финансовыми ресурсам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асстройство денежного обращени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развитие приватизационных процесс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епоследовательность экономических реформ.</w:t>
      </w:r>
    </w:p>
    <w:p>
      <w:pPr>
        <w:pStyle w:val="TextBody"/>
        <w:spacing w:lineRule="auto" w:line="264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52. </w:t>
      </w:r>
      <w:r>
        <w:rPr/>
        <w:t>Укажите виды ценных бумаг, занимающие лидирующее место на рынке ценных бумаг Украины в настоящее врем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блигации госзайм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акции банк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акции предприят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авильного ответа нет.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53. </w:t>
      </w:r>
      <w:r>
        <w:rPr/>
        <w:t>К причинам, сдерживающим развитие рынка ценных бумаг в Украине, не относи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инфляционное расстройство денежного обращени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правовой базы регулирования рынка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епоследовательность экономических рефор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развитие предприятий альтернативных форм собственности.</w:t>
      </w:r>
    </w:p>
    <w:p>
      <w:pPr>
        <w:pStyle w:val="TextBody"/>
        <w:spacing w:lineRule="auto" w:line="264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54. </w:t>
      </w:r>
      <w:r>
        <w:rPr/>
        <w:t>К какому виду предпосылок создания рынка ценных бумаг в Украине относится наличие опыта выпуска и погашения облигаций госзайма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рганизационно-политически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авовы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экономически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олитическим?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55. </w:t>
      </w:r>
      <w:r>
        <w:rPr/>
        <w:t>Кто из эмитентов акций преобладает на рынке ценных бумаг в Украине в настоящее врем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инистерство финанс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енчурные предприяти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банк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азначейство?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56. </w:t>
      </w:r>
      <w:r>
        <w:rPr/>
        <w:t>Сдерживающее влияние на развитие рынка ценных бумаг в Украине оказывают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развитие предприятий альтернативных форм собственност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епоследовательность экономических рефор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развитие новых форм денежных сбережен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еустойчивость финансового положения эмитентов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57. </w:t>
      </w:r>
      <w:r>
        <w:rPr/>
        <w:t>К особенностям современного состояния рынка ценных бумаг в Украине не относи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еобладание в составе эмитентов ценных бумаг коммерческих банк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езначительный удельный вес облигаций предприят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еобладание биржевого рынка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еобладание первичного рынка ценных бумаг.</w:t>
      </w:r>
    </w:p>
    <w:p>
      <w:pPr>
        <w:pStyle w:val="TextBody"/>
        <w:spacing w:lineRule="auto" w:line="264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58. </w:t>
      </w:r>
      <w:r>
        <w:rPr/>
        <w:t>К экономическим предпосылкам создания рынка ценных бумаг в Украине не относи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развитие предприятий альтернативных форм собственност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окращение бюджетных ассигнован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аличие у банков опыта работы с государственными ценными бумагам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г) ликвидация монополии государства на денежные сбережения населения.</w:t>
      </w:r>
    </w:p>
    <w:p>
      <w:pPr>
        <w:pStyle w:val="TextBody"/>
        <w:spacing w:lineRule="auto" w:line="264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59. </w:t>
      </w:r>
      <w:r>
        <w:rPr/>
        <w:t>Укажите, какие виды рынка ценных бумаг являются в Украине преобладающими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ервичны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торичны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биржево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небиржевой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60. </w:t>
      </w:r>
      <w:r>
        <w:rPr/>
        <w:t>К специфике современного состояния рынка ценных бумаг не относи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активизация рынка государственных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окращение биржевого оборота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расширение фондового рынка на фоне экономического спад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развитие рынка фондовых деривативов.</w:t>
      </w:r>
    </w:p>
    <w:p>
      <w:pPr>
        <w:pStyle w:val="TextBody"/>
        <w:spacing w:lineRule="auto" w:line="264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61. </w:t>
      </w:r>
      <w:r>
        <w:rPr/>
        <w:t>Назовите государственный орган, в компетенцию которого входит контроль за организацией рынка ценных бумаг в Украине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инистерство финанс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Межведомственная комисси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ацбанк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государственная комиссия по ценным бумагам и фондовому рынку.</w:t>
      </w:r>
    </w:p>
    <w:p>
      <w:pPr>
        <w:pStyle w:val="TextBody"/>
        <w:spacing w:lineRule="auto" w:line="264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62. </w:t>
      </w:r>
      <w:r>
        <w:rPr/>
        <w:t>Укажите, к какому виду предпосылок создания рынка ценных бумаг относится принятие законодательных актов в области функционирования рынка ценных бумаг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авовы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экономически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рганизационно-технически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олитическим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63. </w:t>
      </w:r>
      <w:r>
        <w:rPr/>
        <w:t>Назовите эмитентов облигаций государственного внутреннего займа в Украине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Казначейство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абинет министр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Минфин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ацбанк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64. </w:t>
      </w:r>
      <w:r>
        <w:rPr/>
        <w:t>Правовое регулирование рынка ценных бумаг в Украине осуществляет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госкомиссия по ценным бумагам и фондовому рынк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Министерство финанс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НБ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абинет министров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56"/>
        <w:ind w:firstLine="720"/>
        <w:jc w:val="both"/>
        <w:rPr/>
      </w:pPr>
      <w:r>
        <w:rPr>
          <w:b/>
        </w:rPr>
        <w:t xml:space="preserve">Задание 65. </w:t>
      </w:r>
      <w:r>
        <w:rPr/>
        <w:t>Организованными формами рынка ценных бумаг в Украине является: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биржевая торговля ценными бумагами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торговля ценными бумагами на фондовых площадках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ФТС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авильного ответа нет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56"/>
        <w:ind w:firstLine="720"/>
        <w:jc w:val="both"/>
        <w:rPr/>
      </w:pPr>
      <w:r>
        <w:rPr>
          <w:b/>
        </w:rPr>
        <w:t xml:space="preserve">Задание 66. </w:t>
      </w:r>
      <w:r>
        <w:rPr/>
        <w:t>Членами ВФТС могут быть: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фондовые биржи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инвестиционные компании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едприятия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финорганы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67. </w:t>
      </w:r>
      <w:r>
        <w:rPr/>
        <w:t>Рынок муниципальных ценных бумаг в Украине представлен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екселям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акциям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блигациями местного займ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берегательными сертификатами.</w:t>
      </w:r>
    </w:p>
    <w:p>
      <w:pPr>
        <w:pStyle w:val="TextBody"/>
        <w:spacing w:lineRule="auto" w:line="264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256"/>
        <w:ind w:firstLine="720"/>
        <w:jc w:val="both"/>
        <w:rPr/>
      </w:pPr>
      <w:r>
        <w:rPr>
          <w:b/>
        </w:rPr>
        <w:t xml:space="preserve">Задание 68. </w:t>
      </w:r>
      <w:r>
        <w:rPr/>
        <w:t>Преобладающей формой организации биржевого рынка ценных бумаг в Украине является: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остой аукционный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нкольный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дилерский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епрерывный аукционный.</w:t>
      </w:r>
    </w:p>
    <w:p>
      <w:pPr>
        <w:pStyle w:val="TextBody"/>
        <w:spacing w:lineRule="auto" w:line="264"/>
        <w:rPr>
          <w:b/>
          <w:b/>
        </w:rPr>
      </w:pPr>
      <w:r>
        <w:rPr>
          <w:b/>
        </w:rPr>
        <w:t>ТЕМА 6. ВИДЫ ЦЕННЫХ БУМАГ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  <w:spacing w:val="4"/>
          <w:szCs w:val="28"/>
        </w:rPr>
        <w:t>Задание 69</w:t>
      </w:r>
      <w:r>
        <w:rPr>
          <w:b/>
        </w:rPr>
        <w:t xml:space="preserve">. </w:t>
      </w:r>
      <w:r>
        <w:rPr/>
        <w:t>К долевым ценным бумагам не относя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акц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блигац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берегательные сертификаты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екселя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70. </w:t>
      </w:r>
      <w:r>
        <w:rPr/>
        <w:t>Укажите виды долговых ценных бумаг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блигац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берегательные сертификаты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акц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екселя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71. </w:t>
      </w:r>
      <w:r>
        <w:rPr/>
        <w:t>Допишите формулу: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264"/>
        <w:ind w:left="0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урс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кций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ивиденд</m:t>
              </m:r>
            </m:num>
            <m:den>
              <m:r>
                <w:rPr>
                  <w:rFonts w:ascii="Cambria Math" w:hAnsi="Cambria Math"/>
                </w:rPr>
                <m:t xml:space="preserve">?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64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72. </w:t>
      </w:r>
      <w:r>
        <w:rPr/>
        <w:t>Цена, по которой акции продаются при их размещении на первичном рынке, называе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номинально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эмиссионно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балансово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рыночной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73. </w:t>
      </w:r>
      <w:r>
        <w:rPr/>
        <w:t>Назовите виды акций в зависимости от способа получения дохода по ним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именны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едъявительски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ивилегированны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быкновенные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74. </w:t>
      </w:r>
      <w:r>
        <w:rPr/>
        <w:t>Назовите возможные мотивы выкупа на рынке собственных акций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расширение уставного фонд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оддержание конъюнктуры рынк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выплата дивиденд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г) конвертация в другие ценные бумаги.</w:t>
      </w:r>
      <w:r>
        <w:br w:type="page"/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75. </w:t>
      </w:r>
      <w:r>
        <w:rPr/>
        <w:t>Назовите возможные способы получения доходов по акциям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дивиденды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урсовая разниц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дробление акц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оценты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76. </w:t>
      </w:r>
      <w:r>
        <w:rPr/>
        <w:t>К возможным способам выплаты дивидендов по акциям не относи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еречисление сумм начисленных дивидендов акционера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ыплата дивидендов акциям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ыплата дивидендов товарам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ыплата процентов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77. </w:t>
      </w:r>
      <w:r>
        <w:rPr/>
        <w:t>Укажите, как влияет на величину дохода от продажи акций сумма уплаченных комиссионных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уменьшает выручку от продажи акц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увеличивает выручку от продажи акц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е влияет на сумму дохода от продажи акций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78. </w:t>
      </w:r>
      <w:r>
        <w:rPr/>
        <w:t>В чём особенности установления размера дивидендов по акциям в Украине по сравнению со странами с развитыми рыночными отношениями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дивиденды устанавливаются в процентах к номиналу акции в Украине и в абсолютной сумме на акцию – за рубежо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азмер дивиденда по акциям устанавливается в Украине к рыночной цене акции, за рубежом – к номинал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гарантии выплаты дивидендов в Украине нет, за рубежом – есть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дивиденды устанавливаются в Украине в фиксированной величине, а за рубежом – зависят от прибыли акционерной компании?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79. </w:t>
      </w:r>
      <w:r>
        <w:rPr/>
        <w:t>Дробление акций производится эмитентом с целью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насыщения рынка данным видом акций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увеличения числа акционеров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уменьшения доли прибыли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pacing w:val="-2"/>
          <w:sz w:val="28"/>
          <w:szCs w:val="28"/>
        </w:rPr>
        <w:t>г) увеличения доли прибыли, направляемой на выплату дивидендов.</w:t>
      </w:r>
    </w:p>
    <w:p>
      <w:pPr>
        <w:pStyle w:val="TextBody"/>
        <w:spacing w:lineRule="auto" w:line="264"/>
        <w:ind w:firstLine="5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80. </w:t>
      </w:r>
      <w:r>
        <w:rPr/>
        <w:t>Укажите зависимость рыночной цены акций от нормы ссудного процента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не зависит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обратная зависимость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прямая зависимость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г) стабилизирует норму ссудного процента.</w:t>
      </w:r>
    </w:p>
    <w:p>
      <w:pPr>
        <w:pStyle w:val="Heading1"/>
        <w:spacing w:lineRule="auto" w:line="264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81. </w:t>
      </w:r>
      <w:r>
        <w:rPr/>
        <w:t>Укажите, какие факторы не влияют на рыночную цену акций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наличие альтернативных вариантов размещения свободных денежных средст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азмер выплачиваемых дивиденд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орма ссудного процент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тип акционерного предприятия.</w:t>
      </w:r>
    </w:p>
    <w:p>
      <w:pPr>
        <w:pStyle w:val="TextBody"/>
        <w:spacing w:lineRule="auto" w:line="264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82. </w:t>
      </w:r>
      <w:r>
        <w:rPr/>
        <w:t>Укажите, в какой доле к общей эмиссии могут быть выпущены привилегированные акции в Украине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10%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6) 25%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50%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90%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83. </w:t>
      </w:r>
      <w:r>
        <w:rPr/>
        <w:t>Укажите виды государственных ценных бумаг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блигации госзайм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акц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азначейские вексел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оммерческие векселя.</w:t>
      </w:r>
    </w:p>
    <w:p>
      <w:pPr>
        <w:pStyle w:val="TextBody"/>
        <w:spacing w:lineRule="auto" w:line="264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84. </w:t>
      </w:r>
      <w:r>
        <w:rPr/>
        <w:t>Укажите отношение суммы эмиссии облигации к размеру уставного фонда предприятия в соответствии с законодательством Украины: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10%;</w:t>
        <w:tab/>
        <w:t>в) 30%;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25%;</w:t>
        <w:tab/>
        <w:t>г) 60%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85. </w:t>
      </w:r>
      <w:r>
        <w:rPr/>
        <w:t>Укажите назначение выпуска облигаций предприятий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для формирования уставного фонд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для расширения уставного фонд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для привлечения заёмных средст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для покрытия задолженности перед кредиторами.</w:t>
      </w:r>
    </w:p>
    <w:p>
      <w:pPr>
        <w:pStyle w:val="TextBody"/>
        <w:spacing w:lineRule="auto" w:line="264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86. </w:t>
      </w:r>
      <w:r>
        <w:rPr/>
        <w:t>К назначению выпуска государственных облигаций не относи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крытие текущего бюджетного дефицит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беспечение кассового пополнения бюджет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формирование уставного фонда государственных предприят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беспечение банков ликвидными активами.</w:t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87. </w:t>
      </w:r>
      <w:r>
        <w:rPr/>
        <w:t>Назовите способы выплаты доходов по облигация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ыплата дивиденд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ыплата фиксированного процент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ыплата ступенчатого процент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ыплата плавающего процента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88. </w:t>
      </w:r>
      <w:r>
        <w:rPr/>
        <w:t>Укажите назначение выпуска сберегательных сертификатов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формирование уставного фонда коммерческого банк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асширение уставного фонда банк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увеличение привлеченных ресурсов коммерческого банк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ивлечение средств в бюджет.</w:t>
      </w:r>
    </w:p>
    <w:p>
      <w:pPr>
        <w:pStyle w:val="TextBody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89. </w:t>
      </w:r>
      <w:r>
        <w:rPr/>
        <w:t>Укажите назначение выпуска казначейских векселей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оформление задолженности бюджета по зарплате предприятий,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оформление задолженности по непрофинансированным расходам бюджета, кроме зарплаты и приравненных к ним платеже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pacing w:val="-4"/>
          <w:sz w:val="28"/>
          <w:szCs w:val="28"/>
        </w:rPr>
        <w:t>в) покрытие задолженности по предыдущим облигационным займа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для пополнения доходной базы бюджета.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90. </w:t>
      </w:r>
      <w:r>
        <w:rPr/>
        <w:t>Укажите свойство коммерческого векселя, гарантирующее выполнение обязательств векселедателя перед векселедержателем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бесспорность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абстрактность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бращаемость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товарная природа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91. </w:t>
      </w:r>
      <w:r>
        <w:rPr/>
        <w:t>К финансовым векселям относя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казначейски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банковски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екселя предприят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екселя финорганов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92. </w:t>
      </w:r>
      <w:r>
        <w:rPr/>
        <w:t>Укажите виды ценных бумаг, эмитентами которых могут быть коммерческие банки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акц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блигац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азначейские обязательств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екселя.</w:t>
      </w:r>
      <w:r>
        <w:br w:type="page"/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93. </w:t>
      </w:r>
      <w:r>
        <w:rPr/>
        <w:t>Укажите виды ценных бумаг, эмитентами которых может быть НБУ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акц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блигац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берегательные сертификаты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екселя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94. </w:t>
      </w:r>
      <w:r>
        <w:rPr/>
        <w:t>Назначением выпуска муниципальных облигаций может быть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крытие дефицита госбюджет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ополнение доходной базы местных бюджет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ассовое исполнение госбюджет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формирование уставного фонда предприятий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95. </w:t>
      </w:r>
      <w:r>
        <w:rPr/>
        <w:t>При дроблении акций размер уставного фонда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увеличиваетс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уменьшаетс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е изменяетс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авильного ответа нет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96. </w:t>
      </w:r>
      <w:r>
        <w:rPr/>
        <w:t>В настоящее время по облигациям внутреннего государственного займа выплата доходов производи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 фиксированной процентной ставк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виде дисконт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о плавающей процентной ставк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авильного ответа нет.</w:t>
      </w:r>
    </w:p>
    <w:p>
      <w:pPr>
        <w:pStyle w:val="Heading1"/>
        <w:spacing w:lineRule="auto" w:line="264"/>
        <w:ind w:firstLine="5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64"/>
        <w:rPr/>
      </w:pPr>
      <w:r>
        <w:rPr>
          <w:b/>
          <w:color w:val="000000"/>
        </w:rPr>
        <w:t>ТЕМА 7. ПРОИЗВОДНЫЕ ФОНДОВЫХ ПРОДУКТОВ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97. </w:t>
      </w:r>
      <w:r>
        <w:rPr/>
        <w:t>Количество ценных бумаг, в которые конвертируется обратимая облигация, называе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тоимостью конвертац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уровнем конвертац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ценой обращени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ыкупной ценой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98. </w:t>
      </w:r>
      <w:r>
        <w:rPr/>
        <w:t>В момент выпуска обратимой облигации рыночная цена простых акций, в которые она конвертируе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ыше цены обращени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иже цены обращени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оответствует цене обращени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е имеет связи с ценой обращения.</w:t>
      </w:r>
    </w:p>
    <w:p>
      <w:pPr>
        <w:pStyle w:val="TextBodyIndent"/>
        <w:spacing w:lineRule="auto" w:line="264"/>
        <w:ind w:lef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99. </w:t>
      </w:r>
      <w:r>
        <w:rPr/>
        <w:t>Допишите формулу:</w:t>
      </w:r>
    </w:p>
    <w:p>
      <w:pPr>
        <w:pStyle w:val="2"/>
        <w:spacing w:lineRule="auto" w:line="264"/>
        <w:ind w:firstLine="709"/>
        <w:rPr/>
      </w:pPr>
      <w:r>
        <w:rPr/>
      </w:r>
    </w:p>
    <w:p>
      <w:pPr>
        <w:pStyle w:val="TextBodyIndent"/>
        <w:spacing w:lineRule="auto" w:line="264"/>
        <w:ind w:left="0" w:firstLine="540"/>
        <w:rPr/>
      </w:pPr>
      <w:r>
        <w:rPr>
          <w:i/>
        </w:rPr>
        <w:t xml:space="preserve">Теоретическая         количество простых  </w:t>
      </w:r>
    </w:p>
    <w:p>
      <w:pPr>
        <w:pStyle w:val="TextBodyIndent"/>
        <w:spacing w:lineRule="auto" w:line="264"/>
        <w:ind w:left="2880" w:hanging="2340"/>
        <w:jc w:val="left"/>
        <w:rPr/>
      </w:pPr>
      <w:r>
        <w:rPr>
          <w:i/>
        </w:rPr>
        <w:t>цена варранта     =   акций, которые может                 * (....................)</w:t>
        <w:br/>
        <w:t>приобрести владелец варранта</w:t>
      </w:r>
    </w:p>
    <w:p>
      <w:pPr>
        <w:pStyle w:val="21"/>
        <w:spacing w:lineRule="auto" w:line="264"/>
        <w:ind w:firstLine="540"/>
        <w:jc w:val="center"/>
        <w:rPr>
          <w:i/>
          <w:i/>
        </w:rPr>
      </w:pPr>
      <w:r>
        <w:rPr>
          <w:i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00. </w:t>
      </w:r>
      <w:r>
        <w:rPr/>
        <w:t>Внутренняя цена опциона – это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pacing w:val="-2"/>
          <w:sz w:val="28"/>
          <w:szCs w:val="28"/>
        </w:rPr>
        <w:t>а) премия, уплачиваемая держателем опциона надписателю опцион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емия, уплаченная надписателем опциона держателю опцион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разница между рыночной ценой фондового инструмента и ценой, предусмотренной условиями опционного контракт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г) разница между рыночной ценой базового актива и ценой исполнения опционного контракта, за минусом расходов по оплате опциона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01. </w:t>
      </w:r>
      <w:r>
        <w:rPr/>
        <w:t>Фьючерс – это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биржевой контракт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емия, уплачиваемая одной стороной срочной сделки другой сторон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разновидность фондового дериватив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братимая ценная бумага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02. </w:t>
      </w:r>
      <w:r>
        <w:rPr/>
        <w:t>Какой вид производных фондовых продуктов не предусматривает завершение сделки поставкой ценных бумаг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пцион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фьючерс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пцион на фьючерс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аррант?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03. </w:t>
      </w:r>
      <w:r>
        <w:rPr/>
        <w:t>Укажите виды обратимых ценных бумаг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пцион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фьючерс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аррант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братимая облигация.</w:t>
      </w:r>
      <w:r>
        <w:br w:type="page"/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04. </w:t>
      </w:r>
      <w:r>
        <w:rPr/>
        <w:t>Опцион, дающий право его владельцу купить ценную бумагу по заранее оговоренной цене в установленный срок, называе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опцион «пут» (put)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опцион «колл» (саll.)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«европейский» опцион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г) «американский» опцион.</w:t>
      </w:r>
    </w:p>
    <w:p>
      <w:pPr>
        <w:pStyle w:val="TextBody"/>
        <w:spacing w:lineRule="auto" w:line="264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05. </w:t>
      </w:r>
      <w:r>
        <w:rPr/>
        <w:t>Укажите, какой вид опциона дает право его держателю исполнить сделку на условиях, оговоренных при её заключении, на протяжении всего срока сделки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«европейский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6) «американский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«колл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«пут»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06. </w:t>
      </w:r>
      <w:r>
        <w:rPr/>
        <w:t>Какой вид производных фондовых продуктов выпускается вместе с основным фондовым инструментом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биржевой индекс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пцион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аррант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фьючерс?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07. </w:t>
      </w:r>
      <w:r>
        <w:rPr/>
        <w:t>Укажите преимущества, получаемые продавцом при заключении фьючерсного контракта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получение авансовых сумм, которые могут быть использованы в хозяйственном обороте продавц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гарантируется реализация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при правильном прогнозе цены уменьшается риск снижения курса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даёт возможность отказать в продаже ценных бумаг, если прогнозы изменения курсовой их стоимости не оправдались.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08. </w:t>
      </w:r>
      <w:r>
        <w:rPr/>
        <w:t>Укажите вид производных фондовых продуктов, требующий обязательного исполнения условий сделки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аррант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пцион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фьючерс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пцион на фьючерс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09. </w:t>
      </w:r>
      <w:r>
        <w:rPr/>
        <w:t>Укажите отличия варранта от опциона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pacing w:val="-2"/>
          <w:sz w:val="28"/>
          <w:szCs w:val="28"/>
        </w:rPr>
        <w:t>а) опцион выпускается в оборот как самостоятельный фондовый инструмент, а варрант – вместе с основным фондовым инструменто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у варранта больший срок реализации, чем у опцион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варрант дает право на покупку и на продажу ценной бумаги, а опцион – только на покупк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г) варрант даёт право только на покупку, а опцион – на продажу и покупку ценных бумаг на заранее оговоренных условиях в установленный срок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10. </w:t>
      </w:r>
      <w:r>
        <w:rPr/>
        <w:t>Допишите формулу:</w:t>
      </w:r>
    </w:p>
    <w:p>
      <w:pPr>
        <w:pStyle w:val="TextBodyIndent"/>
        <w:spacing w:lineRule="auto" w:line="264"/>
        <w:ind w:left="0" w:firstLine="540"/>
        <w:rPr/>
      </w:pPr>
      <w:r>
        <w:rPr/>
      </w:r>
    </w:p>
    <w:p>
      <w:pPr>
        <w:pStyle w:val="TextBodyIndent"/>
        <w:spacing w:lineRule="auto" w:line="264"/>
        <w:ind w:left="0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?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инальн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ратим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Б</m:t>
              </m:r>
              <m:r>
                <m:t xml:space="preserve"> 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ращения</m:t>
              </m:r>
            </m:den>
          </m:f>
        </m:oMath>
      </m:oMathPara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11. </w:t>
      </w:r>
      <w:r>
        <w:rPr/>
        <w:t>Что не относится к отличительным характеристикам фьючерса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это – разновидность производных фондовых продукт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даёт право владельцу на исполнение условий контракта до истечения срока сделк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дает право на исполнение сделки по оговоренной цене в установленный срок?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12. </w:t>
      </w:r>
      <w:r>
        <w:rPr/>
        <w:t>Какой вид акций позволяет получить начисленные дивиденды в будущем при отсутствии источника их выплаты в настоящее врем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быкновенны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умулятивны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екумулятивны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акции с ограничением</w:t>
      </w:r>
      <w:r>
        <w:rPr/>
        <w:t>?</w:t>
      </w:r>
    </w:p>
    <w:p>
      <w:pPr>
        <w:pStyle w:val="TextBody"/>
        <w:spacing w:lineRule="auto" w:line="264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13. </w:t>
      </w:r>
      <w:r>
        <w:rPr/>
        <w:t>Если номинальная цена обратимой облигации – 100 грн., и она обменивается на 5 обыкновенных акций, цена обращения равна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500 грн.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5 грн.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20 грн.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95 грн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14. </w:t>
      </w:r>
      <w:r>
        <w:rPr/>
        <w:t>При каком виде обратимой ценной бумаги уменьшается задолженность эмитента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братимой облигац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братимой привилегированной акц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аррант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пционе?</w:t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15. </w:t>
      </w:r>
      <w:r>
        <w:rPr/>
        <w:t>Укажите, какой вид производных фондовых продуктов является наиболее рискованным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пцион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фьючерс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аррант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братимая облигация.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64"/>
        <w:jc w:val="center"/>
        <w:rPr>
          <w:b/>
          <w:b/>
          <w:sz w:val="28"/>
        </w:rPr>
      </w:pPr>
      <w:r>
        <w:rPr>
          <w:b/>
          <w:color w:val="000000"/>
          <w:sz w:val="28"/>
        </w:rPr>
        <w:t xml:space="preserve">ТЕМА 8. ПЕРВИЧНЫЙ РЫНОК АКЦИЙ И ЕГО </w:t>
        <w:br/>
        <w:t>ОРГАНИЗАЦИЯ В УКРАИНЕ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16. </w:t>
      </w:r>
      <w:r>
        <w:rPr/>
        <w:t>Назовите предельный срок подписки на акции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2 месяц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6 месяце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1 год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30 дней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17. </w:t>
      </w:r>
      <w:r>
        <w:rPr/>
        <w:t>Назовите орган, осуществляющий регистрацию выпуска акций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инфин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блфинуправлени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ацбанк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Государственная комиссия по ценным бумагам и фондовому рынку.</w:t>
      </w:r>
    </w:p>
    <w:p>
      <w:pPr>
        <w:pStyle w:val="TextBody"/>
        <w:spacing w:lineRule="auto" w:line="264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18. </w:t>
      </w:r>
      <w:r>
        <w:rPr/>
        <w:t>Укажите, какую минимальную сумму акций от общей их эмиссии должны оставить у себя учредители акционерного общества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10%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25%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30%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60%.</w:t>
      </w:r>
    </w:p>
    <w:p>
      <w:pPr>
        <w:pStyle w:val="TextBodyIndent"/>
        <w:spacing w:lineRule="auto" w:line="264"/>
        <w:ind w:left="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19. </w:t>
      </w:r>
      <w:r>
        <w:rPr/>
        <w:t>Укажите возможные мотивы отказа в регистрации информации о выпуске акций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наличие кредиторской просроченной задолженности перед поставщикам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аличие на последнюю отчетную дату убытков у предприяти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есоответствие условий выпуска ценных бумаг действующему законодательств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аличие просроченной задолженности перед бюджетом.</w:t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20. </w:t>
      </w:r>
      <w:r>
        <w:rPr/>
        <w:t>В течение какого срока должен быть зарегистрирован в ГКЦБ и ФР выпуск акций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10 календарных дне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10 рабочих дне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30 календарных дне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30 рабочих дней?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21. </w:t>
      </w:r>
      <w:r>
        <w:rPr/>
        <w:t>В течение какого срока должна быть зарегистрирована в ГКЦБ и ФР информация о выпуске акций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10 календарных дне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10 рабочих дне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30 календарных дне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30 рабочих дней?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22. </w:t>
      </w:r>
      <w:r>
        <w:rPr/>
        <w:t>Укажите перечень документов, представляемый в ГКЦБ и ФР для регистрации выпуска акций, требующий нотариального заверени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опия устав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отокол решения собрания о выпуске акц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баланс по основной деятельности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23. </w:t>
      </w:r>
      <w:r>
        <w:rPr/>
        <w:t>Какая часть от общего количества акций, предусмотренных эмиссией, должна быть размещена среди подписчиков к окончанию срока подписки: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10%;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в) 60%;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25%;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г) 30%?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24. </w:t>
      </w:r>
      <w:r>
        <w:rPr/>
        <w:t>Какая минимальная часть стоимости акции должна быть первоначально оплачена подписчиком: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10%;</w:t>
        <w:tab/>
        <w:t>в) 60%;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25%;</w:t>
        <w:tab/>
        <w:t>г) 30%?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>
          <w:b/>
          <w:b/>
        </w:rPr>
      </w:pPr>
      <w:r>
        <w:rPr>
          <w:b/>
        </w:rPr>
        <w:t>Задание 125</w:t>
      </w:r>
    </w:p>
    <w:p>
      <w:pPr>
        <w:pStyle w:val="2"/>
        <w:spacing w:lineRule="auto" w:line="264"/>
        <w:ind w:firstLine="709"/>
        <w:rPr/>
      </w:pPr>
      <w:r>
        <w:rPr/>
        <w:t>В течение какого срока после окончания подписки на акции должно быть созвано собрание учредителей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30 дне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2 месяц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3 месяц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6 месяцев?</w:t>
      </w:r>
      <w:r>
        <w:br w:type="page"/>
      </w:r>
    </w:p>
    <w:p>
      <w:pPr>
        <w:pStyle w:val="Normal"/>
        <w:shd w:fill="FFFFFF" w:val="clear"/>
        <w:autoSpaceDE w:val="false"/>
        <w:spacing w:lineRule="auto" w:line="264"/>
        <w:jc w:val="center"/>
        <w:rPr>
          <w:sz w:val="28"/>
        </w:rPr>
      </w:pPr>
      <w:r>
        <w:rPr>
          <w:b/>
          <w:color w:val="000000"/>
          <w:sz w:val="28"/>
        </w:rPr>
        <w:t xml:space="preserve">ТЕМА 9. РЫНОК ОБЛИГАЦИЙ ВНУТРЕННЕГО ГОСУДАРСТВЕННОГО ЗАЙМА (ОВГЗ) </w:t>
        <w:br/>
        <w:t>И ЕГО ОРГАНИЗАЦИЯ В УКРАИНЕ</w:t>
      </w:r>
    </w:p>
    <w:p>
      <w:pPr>
        <w:pStyle w:val="TextBody"/>
        <w:spacing w:lineRule="auto" w:line="264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26. </w:t>
      </w:r>
      <w:r>
        <w:rPr/>
        <w:t>Укажите,</w:t>
      </w:r>
      <w:r>
        <w:rPr>
          <w:b/>
        </w:rPr>
        <w:t xml:space="preserve"> </w:t>
      </w:r>
      <w:r>
        <w:rPr/>
        <w:t>в какой организационной форме выступает первичный рынок ОВГЗ в Украине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виде аукционов, проводимых УМВБ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виде закрытых аукционов НБ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утём распределения ОВГЗ между коммерческими банкам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утём свободной продажи их на фондовой бирже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27. </w:t>
      </w:r>
      <w:r>
        <w:rPr/>
        <w:t>Генеральным агентом МФУ по первичному размещению ОВГЗ являе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абинет Министров; 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азначейство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рупные коммерческие банк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БУ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28. </w:t>
      </w:r>
      <w:r>
        <w:rPr/>
        <w:t>Заявка на покупку ОВГЗ на закрытом аукционе НБУ, если в ней не указывается цена приобретения облигации, называе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 курсу дн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екоммерческа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онкурентна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еконкурентная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29. </w:t>
      </w:r>
      <w:r>
        <w:rPr/>
        <w:t>По какой цене удовлетворяются неконкурентные заявки на закрытых аукционах НБУ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 цене отсечени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по средневзвешенной цене, сложившейся по результатам текущих торгов на закрытом аукционе НБ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о наименьшей из заявленных цен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о наибольшей из заявленных цен?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30. </w:t>
      </w:r>
      <w:r>
        <w:rPr/>
        <w:t>Какие средства коммерческих банков в оплату приобретаемых ОВГЗ на закрытом аукционе НБУ подлежат резервированию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обственны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ивлечённы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олученные от НБ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авильного ответа нет?</w:t>
      </w:r>
      <w:r>
        <w:br w:type="page"/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31. </w:t>
      </w:r>
      <w:r>
        <w:rPr/>
        <w:t>За счет каких ресурсов коммерческие банки могут приобретать ОВГЗ для собственных нужд на закрытых аукционах НБУ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обственных средств банк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ивлечённых ресурсов банк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редств бюджет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редств клиентов?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32. </w:t>
      </w:r>
      <w:r>
        <w:rPr/>
        <w:t>Укажите источники средств для приобретения ОВГЗ коммерческими банками для себя и для продажи ОВГЗ своим клиентам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обственные средства коммерческих банк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ивлечённые средства НБ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ивлечённые средства коммерческих банк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редства бюджета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33. </w:t>
      </w:r>
      <w:r>
        <w:rPr/>
        <w:t>Укажите дату погашения трёхмесячной облигации, проданной на закрытом аукционе НБУ 20 августа текущего года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20 ноября текущего год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21 ноября текущего год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24 ноября текущего год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авильного ответа нет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34. </w:t>
      </w:r>
      <w:r>
        <w:rPr/>
        <w:t>Укажите виды операций с ОВГЗ на вторичном рынке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купли-продаж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аследовани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дарения,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акопления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35. </w:t>
      </w:r>
      <w:r>
        <w:rPr/>
        <w:t>Укажите, в какой форме выпускаются ОВГЗ в настоящее врем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безбумажной форм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материализованной форм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виде дисконтных облигац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 виде купонных облигаций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36. </w:t>
      </w:r>
      <w:r>
        <w:rPr/>
        <w:t>Укажите, кто принимает решение о выпуске ОВГЗ на Украине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Казначейство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Государственная комиссия по ценным бумагам и фондовому рынк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Минфин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абинет Министров.</w:t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37. </w:t>
      </w:r>
      <w:r>
        <w:rPr/>
        <w:t>Укажите, кто является эмитентом облигаций внутреннего государственного займа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Кабинет Министр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Минфин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Б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Государственная комиссия по ценным бумагам и фондовому рынку.</w:t>
      </w:r>
    </w:p>
    <w:p>
      <w:pPr>
        <w:pStyle w:val="TextBody"/>
        <w:spacing w:lineRule="auto" w:line="264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38. </w:t>
      </w:r>
      <w:r>
        <w:rPr/>
        <w:t>Укажите источник выплаты доходов по ОВГЗ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редства Минфин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редства НБ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редства Кабинета Министр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небюджетные целевые фонды.</w:t>
      </w:r>
    </w:p>
    <w:p>
      <w:pPr>
        <w:pStyle w:val="TextBody"/>
        <w:spacing w:lineRule="auto" w:line="264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39. </w:t>
      </w:r>
      <w:r>
        <w:rPr/>
        <w:t>Участником биржевых торгов по продаже ОВГЗ не являе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УМВБ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Б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оммерческие банк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едприятия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40. </w:t>
      </w:r>
      <w:r>
        <w:rPr/>
        <w:t>Укажите, какие виды операций с ОВГЗ приносят коммерческим банкам доходы в виде курсовой разницы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ломбардны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«репо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одажа другим коммерческим банка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одажа предприятиям.</w:t>
      </w:r>
    </w:p>
    <w:p>
      <w:pPr>
        <w:pStyle w:val="TextBody"/>
        <w:spacing w:lineRule="auto" w:line="264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41. </w:t>
      </w:r>
      <w:r>
        <w:rPr/>
        <w:t>Укажите этапы развития рынка ОВГЗ в Украине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1 января 1995г. – 1 января 1996г.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1 января 1996г. – 7 марта 1996г.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1 января 1996г. – по настоящее врем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г) 10 марта 1995г. – 1 января 1996г.</w:t>
      </w:r>
    </w:p>
    <w:p>
      <w:pPr>
        <w:pStyle w:val="TextBody"/>
        <w:spacing w:lineRule="auto" w:line="264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42. </w:t>
      </w:r>
      <w:r>
        <w:rPr/>
        <w:t>Необходимость развития вторичного рынка ОВГЗ обусловлена тем, что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вторичный рынок позволяет определить действительную стоимость ОВГЗ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он представлен более совершенной формой организации торговли ОВГЗ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торичный рынок повышает ликвидность ОВГЗ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торичный рынок организуется Министерством финансов.</w:t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43. </w:t>
      </w:r>
      <w:r>
        <w:rPr/>
        <w:t>Рынок ОВГЗ в Украине стал складывать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 марта 1995г.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 января 1996г.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 июня 1995г.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 января 1995г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  <w:spacing w:val="-6"/>
          <w:szCs w:val="28"/>
        </w:rPr>
        <w:t xml:space="preserve">Задание 144. </w:t>
      </w:r>
      <w:r>
        <w:rPr>
          <w:spacing w:val="-6"/>
          <w:szCs w:val="28"/>
        </w:rPr>
        <w:t>В настоящее время торговля ОВГЗ может осуществлять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только через УМВБ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только через фондовые бирж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не фондовых бирж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а фондовых биржах.</w:t>
      </w:r>
    </w:p>
    <w:p>
      <w:pPr>
        <w:pStyle w:val="TextBodyIndent"/>
        <w:spacing w:lineRule="auto" w:line="264"/>
        <w:ind w:lef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64"/>
        <w:ind w:left="0" w:firstLine="540"/>
        <w:rPr/>
      </w:pPr>
      <w:r>
        <w:rPr/>
      </w:r>
    </w:p>
    <w:p>
      <w:pPr>
        <w:pStyle w:val="TextBodyIndent"/>
        <w:spacing w:lineRule="auto" w:line="264"/>
        <w:ind w:left="0" w:firstLine="540"/>
        <w:rPr/>
      </w:pPr>
      <w:r>
        <w:rPr/>
      </w:r>
    </w:p>
    <w:p>
      <w:pPr>
        <w:pStyle w:val="TextBodyIndent"/>
        <w:spacing w:lineRule="auto" w:line="264"/>
        <w:ind w:left="0"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ind w:left="0" w:firstLine="54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264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МА 10. ВТОРИЧНЫЙ РЫНОК ЦЕННЫХ БУМАГ И РОЛЬ ФОНДОВОЙ БИРЖИ В ЕГО ОРГАНИЗАЦИИ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45. </w:t>
      </w:r>
      <w:r>
        <w:rPr/>
        <w:t>Укажите, какие факторы не влияют на соотношение биржевого и внебиржевого вторичного рынка ценных бумаг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аличие филиальной сети фондовых бирж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ежим работы фондовых бирж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тепень развития приватизационных процессов в стран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условия допуска ценных бумаг на фондовую биржу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46. </w:t>
      </w:r>
      <w:r>
        <w:rPr/>
        <w:t>Организационная форма внебиржевого рынка ценных бумаг в Украине обеспечивается через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инвестиционные компан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ассоциацию внебиржевых торговцев ценными бумагам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небиржевую фондовую торговую систем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центральный депозитарий.</w:t>
      </w:r>
    </w:p>
    <w:p>
      <w:pPr>
        <w:pStyle w:val="TextBodyIndent"/>
        <w:spacing w:lineRule="auto" w:line="264"/>
        <w:ind w:lef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47. </w:t>
      </w:r>
      <w:r>
        <w:rPr/>
        <w:t>К преимуществам внебиржевой торговли ценными бумагами не относи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тсутствие государственного контроля за операциями с ценными бумагам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более гибкий режим работы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более низкая стоимость оказываемых услу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гарантия совершения сделок.</w:t>
      </w:r>
      <w:r>
        <w:br w:type="page"/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48. </w:t>
      </w:r>
      <w:r>
        <w:rPr/>
        <w:t>Какие виды ценных бумаг в соответствии с законодательством Украины не могут быть объектом купли – продажи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блигации внешнего государственного займ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именные акц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иватизационные бумаг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 настоящее время таких нет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49. </w:t>
      </w:r>
      <w:r>
        <w:rPr/>
        <w:t>К общим чертам функционирования фондовых бирж не относится то, что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аво торговли на фондовой бирже имеют только её члены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оличество членов биржи строго ограничено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фондовая биржа может быть только акционерным общество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фондовые биржи являются некоммерческой структурой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50. </w:t>
      </w:r>
      <w:r>
        <w:rPr/>
        <w:t>Объясните некоммерческий характер фондовой биржи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) получение прибыли не является целью создания фондовой бирж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биржа находится на бюджетном финансирован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основная задача создания фондовой биржи – содействие развитию инфраструктуры рынка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pacing w:val="-2"/>
          <w:sz w:val="28"/>
          <w:szCs w:val="28"/>
        </w:rPr>
        <w:t>г) право участия в биржевых торгах представлено только её членам.</w:t>
      </w:r>
    </w:p>
    <w:p>
      <w:pPr>
        <w:pStyle w:val="TextBody"/>
        <w:spacing w:lineRule="auto" w:line="264"/>
        <w:ind w:firstLine="72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>
          <w:spacing w:val="-4"/>
          <w:szCs w:val="28"/>
        </w:rPr>
      </w:pPr>
      <w:r>
        <w:rPr>
          <w:b/>
          <w:spacing w:val="-4"/>
          <w:szCs w:val="28"/>
        </w:rPr>
        <w:t xml:space="preserve">Задание 151. </w:t>
      </w:r>
      <w:r>
        <w:rPr>
          <w:spacing w:val="-4"/>
          <w:szCs w:val="28"/>
        </w:rPr>
        <w:t>К принципам торговли на фондовой бирже не относи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ликвидность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ибыльность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епрерывность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бъективность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52. </w:t>
      </w:r>
      <w:r>
        <w:rPr/>
        <w:t>К признакам ликвидной торговли ценными бумагами не относи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частые сделки с ценными бумагам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облюдение принципов биржевой торговл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арастание объёмов биржевых оборот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ебольшой разрыв между ценой продавца и покупателя.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53. </w:t>
      </w:r>
      <w:r>
        <w:rPr/>
        <w:t>На ликвидность биржевой торговли не влияет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число участников торгов на фондовой бирж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незначительное отклонение цены на фондовые инструменты между очередными торгами на фондовой бирж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облюдение принципов торговли на фондовой бирж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онцентрация ценных бумаг по их видам.</w:t>
      </w:r>
      <w:r>
        <w:br w:type="page"/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54. </w:t>
      </w:r>
      <w:r>
        <w:rPr/>
        <w:t>Ликвидность биржевой торговли повышае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и увеличении числа участников биржевой торговли ценными бумагам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pacing w:val="-2"/>
          <w:sz w:val="28"/>
          <w:szCs w:val="28"/>
        </w:rPr>
        <w:t>б) в случае уменьшения числа ценных бумаг, котируемых на бирж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и превышении спроса над предложением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г) при уменьшении разрыва между ценой заявок на продажу и покупку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55. </w:t>
      </w:r>
      <w:r>
        <w:rPr/>
        <w:t>К числу участников торгов на фондовой бирже не относи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брокер – трейдер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пециалист фондовой бирж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предприятия – эмитенты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г) физические лица – покупатели ценных бумаг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56. </w:t>
      </w:r>
      <w:r>
        <w:rPr/>
        <w:t>Укажите состав лиц, непосредственно взаимодействующих на фондовой бирже в операциях купли – продажи ценных бумаг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пециалист фондовой бирж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6) помощник специалиста фондовой бирж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брокеры – члены фондовой бирж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инвестиционные компании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57. </w:t>
      </w:r>
      <w:r>
        <w:rPr/>
        <w:t>Листинг представляет собой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pacing w:val="-6"/>
          <w:sz w:val="28"/>
          <w:szCs w:val="28"/>
        </w:rPr>
        <w:t>а) установление курса дня при торгах на бирже по встречным заявка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оцедуру котирования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оцедуру допуска ценных бумаг к обращению на фондовой бирж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г) процедуру государственной регистрации ценных бумаг, допускаемых к первичному размещению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58. </w:t>
      </w:r>
      <w:r>
        <w:rPr/>
        <w:t>Листингу на фондовой бирже не подвергаю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ценные бумаги, зарегистрированные Государственной комиссией по ценным бумагам и фондовому рынк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азначейские вексел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блигации предприят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ВГЗ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59. </w:t>
      </w:r>
      <w:r>
        <w:rPr/>
        <w:t>Укажите, что не характеризует значение листинга для эмитента ценных бумаг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беспечивается большая известность на рынк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блегчается сбыт продукц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блегчаются условия привлечения новых акционер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тпадает необходимость в банковских ссудах.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60. </w:t>
      </w:r>
      <w:r>
        <w:rPr/>
        <w:t>Основанием для делистинга не может быть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банкротство эмитента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непредоставление фондовой бирже требуемой от эмитента документац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бъявление об очередной эмиссии акц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есоответствие показателей работы эмитента требованиям фондовой биржи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61. </w:t>
      </w:r>
      <w:r>
        <w:rPr/>
        <w:t>Укажите, что не характеризует значение листинга для инвестора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возможность принятия оперативного решения по дальнейшему распоряжению данным видом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получение объективной информации о курсе данного вида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блегчаются условия сбыта продукции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г) возможность спланировать доходы и расходы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62. </w:t>
      </w:r>
      <w:r>
        <w:rPr/>
        <w:t>Какое значение имеет листинг для фондовой биржи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повышается ликвидность биржевой торговл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блегчаются условия привлечения на рынок гособлигац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овышается конкурентоспособность биржи на рынке ценных бумаг?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63. </w:t>
      </w:r>
      <w:r>
        <w:rPr/>
        <w:t xml:space="preserve"> Делистинг представляет собой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вышение курсовой стоимости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отирование ценных бумаг на фондовой бирж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оцедуру исключения ценных бумаг из числа котируемых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нижение уровня ликвидности биржевой торговли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64. </w:t>
      </w:r>
      <w:r>
        <w:rPr/>
        <w:t>Котируемые на бирже акции, финансовое положение которых является устойчивым в данный момент, но требует проверки временем относятся к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категории К-1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категории К-2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категории К-3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атегории К-4.</w:t>
      </w:r>
      <w:r>
        <w:br w:type="page"/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65. </w:t>
      </w:r>
      <w:r>
        <w:rPr/>
        <w:t>Требования к качеству ценных бумаг при прохождении ими листинга на фондовой бирже определяет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фондовая бирж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Ассоциация торговцев ценными бумагам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Государственная комиссия по ценным бумагам и фондовому рынк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Министерство финансов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66. </w:t>
      </w:r>
      <w:r>
        <w:rPr/>
        <w:t>Доходы брокеров – трейдеров зависят от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ибыли, получаемой фондовой бирже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бъёма совершенных сделок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ложившейся системы оплаты труда на фондовой бирж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бъёма акционерного капитала фондовой биржи.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64"/>
        <w:ind w:firstLine="5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64"/>
        <w:ind w:firstLine="5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64"/>
        <w:ind w:firstLine="5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64"/>
        <w:jc w:val="center"/>
        <w:rPr>
          <w:sz w:val="28"/>
        </w:rPr>
      </w:pPr>
      <w:r>
        <w:rPr>
          <w:b/>
          <w:color w:val="000000"/>
          <w:sz w:val="28"/>
        </w:rPr>
        <w:t xml:space="preserve">ТЕМА 11. ОРГАНИЗАЦИЯ БИРЖЕВОЙ ТОРГОВЛИ </w:t>
        <w:br/>
        <w:t>ЦЕННЫМИ БУМАГАМИ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67. </w:t>
      </w:r>
      <w:r>
        <w:rPr/>
        <w:t>Укажите, к какому виду приказов – поручений клиентов брокерам относится поручение приобрести акции по оговоренной или улучшенной цене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рыночному приказ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лимит – приказ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стоп – лимитному приказ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топ – приказу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68. </w:t>
      </w:r>
      <w:r>
        <w:rPr/>
        <w:t>Укажите, к какому виду приказов – поручений относится поручение клиента брокеру приобрести ценные бумаги по курсу дн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рыночному приказ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лимит – приказ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стоп – лимитному приказ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топ – приказу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69. </w:t>
      </w:r>
      <w:r>
        <w:rPr/>
        <w:t>Укажите, кто передаёт заявки клиентов брокеру на продажу ценных бумаг на фондовую биржу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ами клиенты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брокерская контора в лице её руководител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брокер – член фондовой бирж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г) Госкомиссия по ценным бумагам и фондовому рынку.</w:t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70. </w:t>
      </w:r>
      <w:r>
        <w:rPr/>
        <w:t>К способам торговли ценными бумагами на фондовой бирже не относитс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торговля с «голоса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торговля по встречным заявка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торговля через ВФТС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электронная торговля ценными бумагами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71. </w:t>
      </w:r>
      <w:r>
        <w:rPr/>
        <w:t>Удовлетворение заявок на покупку – продажу ценных бумаг обеспечивается без участия брокеров – членов фондовой биржи при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торговле с «голоса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торговле по встречным заявкам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торговле через ВФТС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г) электронной торговле ценными бумагами.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72. </w:t>
      </w:r>
      <w:r>
        <w:rPr/>
        <w:t>Укажите, по какой цене на биржевых торгах по встречным заявкам удовлетворяется заявка на покупку ценных бумаг, если указанная в ней цена выше сложившейся цены курса дн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 цене курса дня предыдущих торгов на фондовой бирж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о заявленной цен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о сложившейся на данных торгах цене курса дн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о наименьшей из заявленных цен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73. </w:t>
      </w:r>
      <w:r>
        <w:rPr/>
        <w:t>В какой последовательности располагаются в котировочном листе заявки на покупку и продажу данного вида ценных бумаг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начиная с самой высокой и заканчивая самой низкой из заявленных цен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начиная с цены, указанной в наиболее крупной заявке и заканчивая ценой, указанной в наименьшей заявк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последовательности поступления заявок на бирж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ачиная с самой низкой и заканчивая самой высокой из заявленных цен?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74. </w:t>
      </w:r>
      <w:r>
        <w:rPr/>
        <w:t>По какой цене удовлетворяются заявки на продажу ценных бумаг на бирже по встречным заявкам, если заявленная цена ниже курса дн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 указанной в заявке цен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о средневзвешенной цен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о цене курса дн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о цене ниже цены курса дня на ± 10%?</w:t>
      </w:r>
      <w:r>
        <w:br w:type="page"/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75. </w:t>
      </w:r>
      <w:r>
        <w:rPr/>
        <w:t>В каком объёме удовлетворяются заявки, содержащие цену, соответствующую цене курса дн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полном объём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опорционально их доле в общем объёме поступивших заявок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сбалансированном объём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опорционально их доле в числе удовлетворённых заявок?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76. </w:t>
      </w:r>
      <w:r>
        <w:rPr/>
        <w:t>Как поступают с заявками, не удовлетворёнными при торговле ценными бумагами «по встречным заявкам»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заявки снимаются с торгов на фондовой бирж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заявки передаются на биржевые торги «с голоса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заявки передаются на очередные биржевые торги «по встречным заявкам»?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77. </w:t>
      </w:r>
      <w:r>
        <w:rPr/>
        <w:t>Курс дня при биржевых торгах «по встречным заявкам»</w:t>
      </w:r>
      <w:r>
        <w:rPr>
          <w:szCs w:val="28"/>
        </w:rPr>
        <w:t xml:space="preserve"> – это</w:t>
      </w:r>
      <w:r>
        <w:rPr/>
        <w:t>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наилучшая для покупателя цена, сложившаяся во время биржевых торг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цена, при которой обеспечивается наибольшее удовлетворение заявок на продажу и покупку ценных бумаг на бирж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наилучшая для продавца цена, сложившаяся во время биржевых торг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цена, обеспечивающая наибольший биржевой оборот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78. </w:t>
      </w:r>
      <w:r>
        <w:rPr/>
        <w:t>Как поступают с заявками, реализуемыми на бирже «с голоса», если после объявления всех параметров, характеризующих продаваемые ценные бумаги, желающих приобрести их среди брокеров – покупателей нет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ни снимаются с торг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ачинается аукцион цены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брокеру – продавцу предлагается произвести дробление лот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ценные бумаги выносятся на торги «по встречным заявкам»?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79. </w:t>
      </w:r>
      <w:r>
        <w:rPr/>
        <w:t>Заявки на продажу и покупку ценных бумаг, поступивших в брокерскую контору – член фондовой биржи удовлетворяю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а фондовой бирж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6) в данной брокерской контор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а внебиржевом рынк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а фондовой площадке.</w:t>
      </w:r>
      <w:r>
        <w:br w:type="page"/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80. </w:t>
      </w:r>
      <w:r>
        <w:rPr/>
        <w:t>Каким документом оформляются заключённые на бирже сделки с ценными бумагами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биржевым контракто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биржевым соглашение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биржевым договоро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актом купли продажи?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>Задание 181</w:t>
      </w:r>
      <w:r>
        <w:rPr/>
        <w:t xml:space="preserve"> Правила торговли ценными бумагами на фондовой бирже устанавливает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инистерство финанс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фондовая бирж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Государственная комиссия по ценным бумагам и фондовому рынк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Ассоциация биржевых торговцев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82. </w:t>
      </w:r>
      <w:r>
        <w:rPr/>
        <w:t>Ответственность за оформление и регистрацию сделок с ценными бумагами на фондовой бирже возлагается на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брокера-продавц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брокера - покупател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пециалиста котировочного отдел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аукциониста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83. </w:t>
      </w:r>
      <w:r>
        <w:rPr/>
        <w:t>Как поступают нереальными заявками, поступившими брокеру – члену фондовой биржи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их отклоняют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их корректируют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их накапливают с тем, чтобы реализовать через время в связи с изменившейся конъюнктурой рынк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их передают на фондовую биржу?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84. </w:t>
      </w:r>
      <w:r>
        <w:rPr/>
        <w:t>При каком виде биржевых торгов имеет место аукцион заказа и аукцион цены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и торгах по встречным заявка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при торгах «с голоса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и торгах в электронном режим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и торгах через внебиржевую фондовую торговую систему?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264"/>
        <w:jc w:val="center"/>
        <w:rPr>
          <w:b/>
          <w:b/>
          <w:sz w:val="28"/>
        </w:rPr>
      </w:pPr>
      <w:r>
        <w:rPr>
          <w:b/>
          <w:color w:val="000000"/>
          <w:sz w:val="28"/>
        </w:rPr>
        <w:t>ТЕМА 12. ВИДЫ СДЕЛОК С ЦЕННЫМИ БУМАГАМИ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  <w:spacing w:val="-2"/>
          <w:szCs w:val="28"/>
        </w:rPr>
        <w:t xml:space="preserve">Задание 185. </w:t>
      </w:r>
      <w:r>
        <w:rPr>
          <w:spacing w:val="-2"/>
          <w:szCs w:val="28"/>
        </w:rPr>
        <w:t>Укажите признаки, характеризующие биржевую сделку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делка заключается с ценными бумагами, прошедшими листин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делка заключена на бирж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сделка заключена с ценными бумагами, котируемыми во внебиржевой фондовой торговой систем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делка заключена между членами фондовой биржи.</w:t>
      </w:r>
    </w:p>
    <w:p>
      <w:pPr>
        <w:pStyle w:val="21"/>
        <w:spacing w:lineRule="auto" w:line="264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86. </w:t>
      </w:r>
      <w:r>
        <w:rPr/>
        <w:t>Назовите виды сделок с ценными бумагами в зависимости от срока их исполнени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кассова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пционна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рочна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делка «пирамида»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87. </w:t>
      </w:r>
      <w:r>
        <w:rPr/>
        <w:t>Укажите виды твёрдых срочных сделок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сделка «пирамида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твёрдая срочная сделка на срок,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сделка «репорт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нкольная сделка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88. </w:t>
      </w:r>
      <w:r>
        <w:rPr/>
        <w:t>Как называются сделки, при которых поставки ценных бумаг и расчёты по ним должны совершаться в ближайшее врем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нкольная сделк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сделка «пирамида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ассовая сделк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рочная сделка?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89. </w:t>
      </w:r>
      <w:r>
        <w:rPr/>
        <w:t>Как называются сделки с ценными бумагами, предусматривающие возможность покупки новых ценных бумаг за счёт средств, полученных в банке под обеспечение залога ценных бумаг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емиальная сделк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сделка «репорт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арбитражная сделк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делка «пирамида»?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90. </w:t>
      </w:r>
      <w:r>
        <w:rPr/>
        <w:t>Сделка с ценными бумагами, условиями которой предусматривается её исполнение по цене, сложившейся на день, указанный при её заключении называе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нкольна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пционна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сделка «пирамида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арбитражная сделка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91. </w:t>
      </w:r>
      <w:r>
        <w:rPr/>
        <w:t>Напишите формулу расчёта предельной суммы ценных бумаг, которые может приобрести дилер при сделке «пирамида»:</w:t>
      </w:r>
    </w:p>
    <w:p>
      <w:pPr>
        <w:pStyle w:val="TextBody"/>
        <w:spacing w:lineRule="auto" w:line="264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64"/>
        <w:ind w:left="0" w:hanging="0"/>
        <w:jc w:val="center"/>
        <w:rPr>
          <w:szCs w:val="28"/>
        </w:rPr>
      </w:pPr>
      <w:r>
        <w:rPr>
          <w:szCs w:val="28"/>
        </w:rPr>
        <w:object w:dxaOrig="72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4pt;height:59.4pt" filled="f" o:ole="">
            <v:imagedata r:id="rId3" o:title=""/>
          </v:shape>
          <o:OLEObject Type="Embed" ProgID="" ShapeID="ole_rId2" DrawAspect="Content" ObjectID="_529667535" r:id="rId2"/>
        </w:object>
      </w:r>
    </w:p>
    <w:p>
      <w:pPr>
        <w:pStyle w:val="TextBody"/>
        <w:spacing w:lineRule="auto" w:line="264"/>
        <w:ind w:firstLine="72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92. </w:t>
      </w:r>
      <w:r>
        <w:rPr/>
        <w:t>Сделка «депорт» относится к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кассовым сделка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твёрдым срочным сделка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пролонгационным срочным сделка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г) условным срочным сделкам.</w:t>
      </w:r>
    </w:p>
    <w:p>
      <w:pPr>
        <w:pStyle w:val="TextBody"/>
        <w:spacing w:lineRule="auto" w:line="264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93. </w:t>
      </w:r>
      <w:r>
        <w:rPr/>
        <w:t>Биржевые игроки, играющие на понижение курса ценных бумаг, называю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«быки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«медведи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«джобберы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«трейдеры»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94. </w:t>
      </w:r>
      <w:r>
        <w:rPr/>
        <w:t>Укажите, кто на бирже выступает в роли «медведя»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крупные брокерские компан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биржевые игроки – продавцы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биржевые игроки – покупател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рганизаторы торгов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95. </w:t>
      </w:r>
      <w:r>
        <w:rPr/>
        <w:t>Премия за право исполнить или отказаться от сделки всегда уплачивается активной стороной при заключении сделки при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опционной сделк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премиальной сделк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онкольной сделк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делке «репорт»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96. </w:t>
      </w:r>
      <w:r>
        <w:rPr/>
        <w:t>При каком виде сделки премия, уплачиваемая за право исполнить или отказаться от сделки, закладывается в цену сделки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нкольно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емиально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пционно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делке «пирамида»?</w:t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97. </w:t>
      </w:r>
      <w:r>
        <w:rPr/>
        <w:t>Сделка, предусматривающая право выбора активной стороны сделки позиции продавца или покупателя называе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арбитражно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стеллажно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опционно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емиальной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98. </w:t>
      </w:r>
      <w:r>
        <w:rPr/>
        <w:t xml:space="preserve">На соотношение кассовых и срочных </w:t>
      </w:r>
      <w:r>
        <w:rPr>
          <w:bCs/>
        </w:rPr>
        <w:t>сделок</w:t>
      </w:r>
      <w:r>
        <w:rPr>
          <w:b/>
        </w:rPr>
        <w:t xml:space="preserve"> </w:t>
      </w:r>
      <w:r>
        <w:rPr/>
        <w:t>с ценными бумагами на фондовой бирже не влияет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рганизационно-правовой статус бирж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тепень развития рыночных отношений в стран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авовое регулирование рынка ценных бумаг в стран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аличие филиальной сети фондовых бирж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99. </w:t>
      </w:r>
      <w:r>
        <w:rPr/>
        <w:t>При какой организационно-правовой форме фондовой биржи срочные сделки с ценными бумагами ограничиваю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озданной в виде акционерного общества открытого тип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озданной в виде государственного учреждени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озданной в виде общества с ограниченной ответственностью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озданной в виде акционерного общества закрытого типа?</w:t>
      </w:r>
    </w:p>
    <w:p>
      <w:pPr>
        <w:pStyle w:val="TextBodyIndent"/>
        <w:spacing w:lineRule="auto" w:line="264"/>
        <w:ind w:lef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64"/>
        <w:ind w:left="0" w:firstLine="720"/>
        <w:rPr/>
      </w:pPr>
      <w:r>
        <w:rPr>
          <w:b/>
        </w:rPr>
        <w:t>Задание 200.</w:t>
      </w:r>
      <w:r>
        <w:rPr/>
        <w:t xml:space="preserve"> Участники биржи, оказывающие услуги консультационного характера называю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«быки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«медведи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«джобберы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г) «трейдеры».</w:t>
      </w:r>
      <w:r>
        <w:br w:type="page"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ИСПОЛЬЗУЕМАЯ ЛИТЕРАТУР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</w:rPr>
      </w:pPr>
      <w:r>
        <w:rPr>
          <w:sz w:val="28"/>
          <w:lang w:val="uk-UA"/>
        </w:rPr>
        <w:t xml:space="preserve">Закон України «Про банки та банківську діяльність» від 20 березня 1991 року № 872 – ХІІ // </w:t>
      </w:r>
      <w:r>
        <w:rPr>
          <w:sz w:val="28"/>
          <w:szCs w:val="28"/>
        </w:rPr>
        <w:t>Правда Украины. – 1991. – 4 июля.</w:t>
      </w:r>
      <w:r>
        <w:rPr>
          <w:sz w:val="28"/>
          <w:szCs w:val="28"/>
          <w:lang w:val="uk-UA"/>
        </w:rPr>
        <w:t xml:space="preserve"> – С 12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кон України 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цінні папери та фондовий ринок» від </w:t>
      </w:r>
      <w:r>
        <w:rPr>
          <w:sz w:val="28"/>
          <w:lang w:val="uk-UA"/>
        </w:rPr>
        <w:t>18 червня 1991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lang w:val="uk-UA"/>
        </w:rPr>
        <w:t>№ 1201-ХІІ</w:t>
      </w:r>
      <w:r>
        <w:rPr>
          <w:sz w:val="28"/>
          <w:szCs w:val="28"/>
          <w:lang w:val="uk-UA"/>
        </w:rPr>
        <w:t xml:space="preserve"> // Відомості Верховної Ради. – 2006. – № 31. – Ст. 26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  <w:lang w:val="uk-UA"/>
        </w:rPr>
        <w:t xml:space="preserve">Декрет Кабінету Міністрів України «Про систему валютного регулювання і валютного контролю» від 19 лютого 93 року 315-93 </w:t>
      </w:r>
      <w:r>
        <w:rPr>
          <w:sz w:val="28"/>
        </w:rPr>
        <w:t xml:space="preserve">// Голос </w:t>
      </w:r>
      <w:r>
        <w:rPr>
          <w:sz w:val="28"/>
          <w:lang w:val="uk-UA"/>
        </w:rPr>
        <w:t>України. – 1993. – 30 листопада. – С. 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  <w:lang w:val="uk-UA"/>
        </w:rPr>
        <w:t>Закон України «Про державне регулювання ринку цінних паперів в Україні» від 30 жовтня 1996 року № 448/96-ВР // ВВР. – 1996. – № 51. – Ст. 2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</w:rPr>
        <w:t>Герасименко Р.</w:t>
      </w:r>
      <w:r>
        <w:rPr>
          <w:sz w:val="28"/>
          <w:lang w:val="uk-UA"/>
        </w:rPr>
        <w:t xml:space="preserve"> </w:t>
      </w:r>
      <w:r>
        <w:rPr>
          <w:sz w:val="28"/>
        </w:rPr>
        <w:t>А. Финансовый рынок. Теория. Практика организации в Украине. – Донецк: КИТИС, 2000. – 33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</w:rPr>
        <w:t>Есипов В.</w:t>
      </w:r>
      <w:r>
        <w:rPr>
          <w:sz w:val="28"/>
          <w:lang w:val="uk-UA"/>
        </w:rPr>
        <w:t xml:space="preserve"> </w:t>
      </w:r>
      <w:r>
        <w:rPr>
          <w:sz w:val="28"/>
        </w:rPr>
        <w:t>Е. Ценообразование на финансовом рынке: Учеб</w:t>
      </w:r>
      <w:r>
        <w:rPr>
          <w:sz w:val="28"/>
          <w:lang w:val="uk-UA"/>
        </w:rPr>
        <w:t>.</w:t>
      </w:r>
      <w:r>
        <w:rPr>
          <w:sz w:val="28"/>
        </w:rPr>
        <w:t xml:space="preserve"> пособ</w:t>
      </w:r>
      <w:r>
        <w:rPr>
          <w:sz w:val="28"/>
          <w:lang w:val="uk-UA"/>
        </w:rPr>
        <w:t>.</w:t>
      </w:r>
      <w:r>
        <w:rPr>
          <w:sz w:val="28"/>
        </w:rPr>
        <w:t xml:space="preserve"> / Есипов В.</w:t>
      </w:r>
      <w:r>
        <w:rPr>
          <w:sz w:val="28"/>
          <w:lang w:val="uk-UA"/>
        </w:rPr>
        <w:t xml:space="preserve"> </w:t>
      </w:r>
      <w:r>
        <w:rPr>
          <w:sz w:val="28"/>
        </w:rPr>
        <w:t>Е., Маховикова Г.</w:t>
      </w:r>
      <w:r>
        <w:rPr>
          <w:sz w:val="28"/>
          <w:lang w:val="uk-UA"/>
        </w:rPr>
        <w:t xml:space="preserve"> </w:t>
      </w:r>
      <w:r>
        <w:rPr>
          <w:sz w:val="28"/>
        </w:rPr>
        <w:t>А. – СПб.: Питер, 2001. – 17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Науменкова С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В. </w:t>
      </w:r>
      <w:r>
        <w:rPr>
          <w:sz w:val="28"/>
          <w:lang w:val="uk-UA"/>
        </w:rPr>
        <w:t>Фінансовий ринок та інвестиції: Збірник тестових вправ і завдань</w:t>
      </w:r>
      <w:r>
        <w:rPr>
          <w:sz w:val="28"/>
        </w:rPr>
        <w:t xml:space="preserve"> </w:t>
      </w:r>
      <w:r>
        <w:rPr>
          <w:sz w:val="28"/>
          <w:lang w:val="uk-UA"/>
        </w:rPr>
        <w:t>/ С. В. Науменкова, А. В. Андрєєв, Ф. О. Журавка. – К.: Знання, 2000. – 21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</w:rPr>
        <w:t>Четыркин Е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М. Финансовая математика: Учеб. </w:t>
      </w:r>
      <w:r>
        <w:rPr>
          <w:sz w:val="28"/>
          <w:lang w:val="uk-UA"/>
        </w:rPr>
        <w:t>–</w:t>
      </w:r>
      <w:r>
        <w:rPr>
          <w:sz w:val="28"/>
        </w:rPr>
        <w:t xml:space="preserve"> 2-е изд. испр. – М.: Дело, 2002. – 40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Миллер Р.</w:t>
      </w:r>
      <w:r>
        <w:rPr>
          <w:sz w:val="28"/>
          <w:lang w:val="uk-UA"/>
        </w:rPr>
        <w:t xml:space="preserve"> </w:t>
      </w:r>
      <w:r>
        <w:rPr>
          <w:sz w:val="28"/>
        </w:rPr>
        <w:t>Л. Современные деньги и банковское дело: Учеб</w:t>
      </w:r>
      <w:r>
        <w:rPr>
          <w:sz w:val="28"/>
          <w:lang w:val="uk-UA"/>
        </w:rPr>
        <w:t>.</w:t>
      </w:r>
      <w:r>
        <w:rPr>
          <w:sz w:val="28"/>
        </w:rPr>
        <w:t xml:space="preserve"> / Р.</w:t>
      </w:r>
      <w:r>
        <w:rPr>
          <w:sz w:val="28"/>
          <w:lang w:val="uk-UA"/>
        </w:rPr>
        <w:t> </w:t>
      </w:r>
      <w:r>
        <w:rPr>
          <w:sz w:val="28"/>
        </w:rPr>
        <w:t>Л.</w:t>
      </w:r>
      <w:r>
        <w:rPr>
          <w:sz w:val="28"/>
          <w:lang w:val="uk-UA"/>
        </w:rPr>
        <w:t> </w:t>
      </w:r>
      <w:r>
        <w:rPr>
          <w:sz w:val="28"/>
        </w:rPr>
        <w:t>Миллер, Д.</w:t>
      </w:r>
      <w:r>
        <w:rPr>
          <w:sz w:val="28"/>
          <w:lang w:val="uk-UA"/>
        </w:rPr>
        <w:t> </w:t>
      </w:r>
      <w:r>
        <w:rPr>
          <w:sz w:val="28"/>
        </w:rPr>
        <w:t>Д. Ван-Хауз / Пер. 3-го англ. изд. – М.: ИНФРА-М, 2000.</w:t>
      </w:r>
      <w:r>
        <w:rPr>
          <w:sz w:val="28"/>
          <w:lang w:val="uk-UA"/>
        </w:rPr>
        <w:t> </w:t>
      </w:r>
      <w:r>
        <w:rPr>
          <w:sz w:val="28"/>
        </w:rPr>
        <w:t xml:space="preserve">– </w:t>
      </w:r>
      <w:r>
        <w:rPr>
          <w:sz w:val="28"/>
          <w:lang w:val="en-US"/>
        </w:rPr>
        <w:t>XXIV</w:t>
      </w:r>
      <w:r>
        <w:rPr>
          <w:sz w:val="28"/>
          <w:lang w:val="uk-UA"/>
        </w:rPr>
        <w:t>, 8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lang w:val="uk-UA"/>
        </w:rPr>
        <w:t>Примостка Л. О. Банківський менеджмент. Хеджування фінансових ризиків: Навч.посіб. – К.:КНЄУ, 1998. – 10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lang w:val="uk-UA"/>
        </w:rPr>
        <w:t>Глівенко С. В. Економічне прогнозування: Навч. посіб. / Глівенко С. В., Соколов М. О., Теліженко О. М. – Вид. 2-ге, перероб. та доп. – Суми: Універс. книга, 2001. – 20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</w:rPr>
        <w:t>Михайлов Д.</w:t>
      </w:r>
      <w:r>
        <w:rPr>
          <w:sz w:val="28"/>
          <w:lang w:val="uk-UA"/>
        </w:rPr>
        <w:t xml:space="preserve"> </w:t>
      </w:r>
      <w:r>
        <w:rPr>
          <w:sz w:val="28"/>
        </w:rPr>
        <w:t>М. Мировой финансовый рынок. Тенденции развития и инструменты. – М.: Экзамен, 2000. – 76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  <w:lang w:val="uk-UA"/>
        </w:rPr>
        <w:t>Сохацька О. М. Біржова справа: Підруч. – Тернопіль: Карт-бланш, 2003. – 60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Кандинская О. А. Управление финансовыми рисками: поиск оптимальной стратегии. – М.: Консалтбанкир, 2000. – 272</w:t>
      </w:r>
      <w:r>
        <w:rPr>
          <w:sz w:val="28"/>
          <w:lang w:val="uk-UA"/>
        </w:rPr>
        <w:t xml:space="preserve"> </w:t>
      </w:r>
      <w:r>
        <w:rPr>
          <w:sz w:val="28"/>
        </w:rPr>
        <w:t>с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lang w:val="uk-UA"/>
        </w:rPr>
        <w:t>Р</w:t>
      </w:r>
      <w:r>
        <w:rPr>
          <w:sz w:val="28"/>
        </w:rPr>
        <w:t xml:space="preserve">эдхэд К. Управление финансовыми рисками </w:t>
      </w:r>
      <w:r>
        <w:rPr>
          <w:sz w:val="28"/>
          <w:lang w:val="uk-UA"/>
        </w:rPr>
        <w:t>/</w:t>
      </w:r>
      <w:r>
        <w:rPr>
          <w:sz w:val="28"/>
        </w:rPr>
        <w:t xml:space="preserve"> </w:t>
      </w:r>
      <w:r>
        <w:rPr>
          <w:sz w:val="28"/>
          <w:lang w:val="uk-UA"/>
        </w:rPr>
        <w:t>К. Р</w:t>
      </w:r>
      <w:r>
        <w:rPr>
          <w:sz w:val="28"/>
        </w:rPr>
        <w:t xml:space="preserve">эдхэд, </w:t>
      </w:r>
      <w:r>
        <w:rPr>
          <w:sz w:val="28"/>
          <w:lang w:val="uk-UA"/>
        </w:rPr>
        <w:t>С. </w:t>
      </w:r>
      <w:r>
        <w:rPr>
          <w:sz w:val="28"/>
        </w:rPr>
        <w:t>Хьюс</w:t>
      </w:r>
      <w:r>
        <w:rPr>
          <w:sz w:val="28"/>
          <w:lang w:val="uk-UA"/>
        </w:rPr>
        <w:t>;</w:t>
      </w:r>
      <w:r>
        <w:rPr>
          <w:sz w:val="28"/>
        </w:rPr>
        <w:t xml:space="preserve"> Пер. с англ. – М.: ИНФРА – М, 1996. – 2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  <w:lang w:val="uk-UA"/>
        </w:rPr>
        <w:t>Міжнародні фінанси / О. І. Рогач, А. С. Філіпченко, Т. С. Шемет та ін.; За ред. О. І. Рогача. – К.: Либідь, 2003. – 78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  <w:lang w:val="uk-UA"/>
        </w:rPr>
        <w:t xml:space="preserve">Ющенко В. А. Валютне регулювання / В. А. Ющенко, В. І. Міщенко. – К.: </w:t>
      </w:r>
      <w:r>
        <w:rPr>
          <w:spacing w:val="-4"/>
          <w:sz w:val="28"/>
          <w:szCs w:val="28"/>
          <w:lang w:val="uk-UA"/>
        </w:rPr>
        <w:t>Знання,</w:t>
      </w:r>
      <w:r>
        <w:rPr>
          <w:sz w:val="28"/>
          <w:lang w:val="uk-UA"/>
        </w:rPr>
        <w:t xml:space="preserve"> 1999. – 224 с. </w:t>
      </w:r>
      <w:r>
        <w:br w:type="page"/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вчальне видання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ФІНАНСОВИЙ РИНОК</w:t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БІРНИК ТЕСТОВИХ ЗАВДАНЬ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ля студентів спеціальності 7.050104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енної форми навчання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Російською мовою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ачі:</w:t>
        <w:tab/>
        <w:tab/>
        <w:t>ГРІДАСОВ Вадим Михайлович,</w:t>
      </w:r>
    </w:p>
    <w:p>
      <w:pPr>
        <w:pStyle w:val="Normal"/>
        <w:spacing w:lineRule="auto" w:line="360"/>
        <w:ind w:left="3686" w:hanging="0"/>
        <w:rPr>
          <w:sz w:val="28"/>
          <w:szCs w:val="28"/>
        </w:rPr>
      </w:pPr>
      <w:r>
        <w:rPr>
          <w:sz w:val="28"/>
          <w:szCs w:val="28"/>
          <w:lang w:val="uk-UA"/>
        </w:rPr>
        <w:t>СЕМЕНЕНКО Анн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горівна</w:t>
      </w:r>
    </w:p>
    <w:p>
      <w:pPr>
        <w:pStyle w:val="Normal"/>
        <w:spacing w:lineRule="auto" w:line="312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актор</w:t>
        <w:tab/>
        <w:tab/>
        <w:t>Я. О. Бершаць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’ютерна верстка</w:t>
        <w:tab/>
        <w:tab/>
        <w:t>О. П. Ордіна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 xml:space="preserve">Вз. 213/2006. </w:t>
      </w:r>
      <w:r>
        <w:rPr>
          <w:sz w:val="28"/>
          <w:szCs w:val="28"/>
        </w:rPr>
        <w:t>Підп. до друку            .  Формат 60 х 84/16.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апір </w:t>
      </w:r>
      <w:r>
        <w:rPr>
          <w:sz w:val="28"/>
          <w:szCs w:val="28"/>
          <w:lang w:val="uk-UA"/>
        </w:rPr>
        <w:t>офсетний</w:t>
      </w:r>
      <w:r>
        <w:rPr>
          <w:sz w:val="28"/>
          <w:szCs w:val="28"/>
        </w:rPr>
        <w:t>. У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рук. арк. 2,32. Обл.-вид. арк. 1,19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ираж        прим.  Зам. №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давець і виготівник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Донбаська державна машинобудівна академія»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84313, м. Краматорськ, вул. Шкадінова, 72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відоцтво про внесення суб’єкта видавничої справи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Державного реєстру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45720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pt;margin-top:23.4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серія ДК №1633 від 24.12.03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88" w:right="1247" w:gutter="0" w:header="0" w:top="851" w:footer="96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34"/>
        </w:tabs>
        <w:ind w:left="0" w:firstLine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color w:val="000000"/>
      <w:sz w:val="28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8"/>
      <w:jc w:val="both"/>
      <w:outlineLvl w:val="1"/>
    </w:pPr>
    <w:rPr>
      <w:color w:val="000000"/>
      <w:sz w:val="28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color w:val="000000"/>
      <w:sz w:val="28"/>
      <w:szCs w:val="27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color w:val="000000"/>
      <w:sz w:val="2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autoSpaceDE w:val="false"/>
      <w:ind w:left="1080" w:hanging="372"/>
      <w:jc w:val="both"/>
    </w:pPr>
    <w:rPr>
      <w:color w:val="000000"/>
      <w:sz w:val="28"/>
      <w:szCs w:val="27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504"/>
      <w:jc w:val="both"/>
    </w:pPr>
    <w:rPr>
      <w:color w:val="000000"/>
      <w:sz w:val="28"/>
      <w:szCs w:val="27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left="1008" w:hanging="300"/>
      <w:jc w:val="both"/>
    </w:pPr>
    <w:rPr>
      <w:color w:val="000000"/>
      <w:sz w:val="28"/>
      <w:szCs w:val="27"/>
    </w:rPr>
  </w:style>
  <w:style w:type="paragraph" w:styleId="21">
    <w:name w:val="Основной текст 2"/>
    <w:basedOn w:val="Normal"/>
    <w:qFormat/>
    <w:pPr>
      <w:shd w:fill="FFFFFF" w:val="clear"/>
      <w:autoSpaceDE w:val="false"/>
      <w:jc w:val="both"/>
    </w:pPr>
    <w:rPr>
      <w:color w:val="000000"/>
      <w:sz w:val="28"/>
      <w:szCs w:val="26"/>
    </w:rPr>
  </w:style>
  <w:style w:type="paragraph" w:styleId="31">
    <w:name w:val="Основной текст 3"/>
    <w:basedOn w:val="Normal"/>
    <w:qFormat/>
    <w:pPr>
      <w:shd w:fill="FFFFFF" w:val="clear"/>
      <w:autoSpaceDE w:val="false"/>
    </w:pPr>
    <w:rPr>
      <w:color w:val="000000"/>
      <w:sz w:val="28"/>
      <w:szCs w:val="27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hd w:fill="FFFFFF" w:val="clear"/>
      <w:autoSpaceDE w:val="false"/>
      <w:jc w:val="center"/>
    </w:pPr>
    <w:rPr>
      <w:color w:val="000000"/>
      <w:sz w:val="28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0:26:00Z</dcterms:created>
  <dc:creator>Shtryuks</dc:creator>
  <dc:description/>
  <cp:keywords/>
  <dc:language>en-US</dc:language>
  <cp:lastModifiedBy>andrey</cp:lastModifiedBy>
  <cp:lastPrinted>2007-06-04T14:46:00Z</cp:lastPrinted>
  <dcterms:modified xsi:type="dcterms:W3CDTF">2012-10-17T10:38:00Z</dcterms:modified>
  <cp:revision>12</cp:revision>
  <dc:subject/>
  <dc:title>РАЗДЕЛ 1</dc:title>
</cp:coreProperties>
</file>