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СТУДЕНТІВ</w:t>
      </w:r>
    </w:p>
    <w:p>
      <w:pPr>
        <w:pStyle w:val="Normal"/>
        <w:ind w:firstLine="709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– Завдання на СПБ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7"/>
        <w:gridCol w:w="3922"/>
        <w:gridCol w:w="81"/>
        <w:gridCol w:w="1553"/>
      </w:tblGrid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завд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ентарі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1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uk-UA"/>
              </w:rPr>
              <w:t>10 г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використання інструментарію системи управління фінансовими ризиками.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сутність та складові механізму управління фінансовими ризиками та інструменти його реалізації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[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, c.10-25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 с.47-82]</w:t>
            </w:r>
          </w:p>
        </w:tc>
      </w:tr>
      <w:tr>
        <w:trPr>
          <w:trHeight w:val="26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заємозв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зок між складовими системи ризик-менеджменту на підприємстві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основні напрями роботи підприємства з фінансовими ризикам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2, с.38-49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, с. 56-90]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2 (10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технічного та фундаментального аналізу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особливості технічного та фундаментального аналізу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[7, c.82-109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 с.126-138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слідження фінансових ризиків окремих операцій підприємства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види фінансових ризиків, притаманних окремим операціям підприємств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2, c.120-131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 с.66-75]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3 (10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запобігання фінансових ризиків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сутність механізму запобігання ризиків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1, c. 37-44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 12-56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ристання похідних фінансових інструментів з метою хеджування фінансових ризиків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сутність, види та механізм використання фінансових інструментів хеджуванн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6, с.29-61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 с.43-101]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4 (10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арактеристика фінансової діяльності підприємства та притаманних їй ризиків.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види ризиків фінансової діяльності підприємства та методи управління ним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102-1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 с.123-130; 1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прями вдосконалення системи управління фінансовими ризиками операційної діяльності підприємств.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світовий досвід управління фінансовими ризиками операційної діяльності підприємств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2, с.236-252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 с.133-164]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5 (10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оцінювання та прогнозування проектних ризиків.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сутність, види та механізм оцінювання та зменшення проектних ризиків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166-195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 с.164-169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у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и управління інвестиційними ризиками.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глянути склад су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 менеджменту ризиків і інвестиційному процесі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[6, с.169-179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7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33-43</w:t>
            </w:r>
            <w:r>
              <w:rPr>
                <w:sz w:val="20"/>
                <w:szCs w:val="20"/>
                <w:lang w:val="uk-UA"/>
              </w:rPr>
              <w:t>]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6 (10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ення рівня кредитного ризику при моніторингу кредитних операцій.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методи оцінки кредитного ризику та їх використання в кредитному моніторингу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[10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lang w:val="uk-UA"/>
              </w:rPr>
              <w:t>. 34-59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1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67-87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овий досвід оцінки кредитного ризику.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існуючі зарубіжні методи оцінювання рівня кредитного ризику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c.200-212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 с.182-189]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7 (10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і важелі управління ризиком банкротства підприємств  на макрорівні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методи впливу на банкротство підприємств з боку держав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264-290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5, с.138-149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ровадження ризик-менеджменту в антикризову програму підприємства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місце та роль управління ризиками в антикризовій програм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[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  <w:lang w:val="uk-UA"/>
              </w:rPr>
              <w:t>, с.149-158]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>Бланк</w:t>
      </w:r>
      <w:r>
        <w:rPr>
          <w:sz w:val="26"/>
          <w:szCs w:val="26"/>
        </w:rPr>
        <w:t xml:space="preserve"> И. А. Управление финансовыми рисками: Учеб. Курс. // И. А. Бланк. – К.: Ника-Центр, 2006. – 448 с. </w:t>
      </w:r>
      <w:r>
        <w:rPr>
          <w:sz w:val="26"/>
          <w:szCs w:val="26"/>
          <w:lang w:val="en-US"/>
        </w:rPr>
        <w:t>ISB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966-521-404-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>Бланк</w:t>
      </w:r>
      <w:r>
        <w:rPr>
          <w:sz w:val="26"/>
          <w:szCs w:val="26"/>
        </w:rPr>
        <w:t xml:space="preserve"> И. А. Управление финансовыми рисками. // И. А. Бланк. – К.: Ника-Центр, 2005. – 600 с. (Серия «Библиотека финансового менеджера»; Вып. 12) </w:t>
      </w:r>
      <w:r>
        <w:rPr>
          <w:sz w:val="26"/>
          <w:szCs w:val="26"/>
          <w:lang w:val="en-US"/>
        </w:rPr>
        <w:t>ISBN</w:t>
      </w:r>
      <w:r>
        <w:rPr>
          <w:sz w:val="26"/>
          <w:szCs w:val="26"/>
        </w:rPr>
        <w:t xml:space="preserve"> 966-521-320-2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Гугля М. В. Совершенствование управления финансовыми потоками и рисками на предприятии // М. В. Гугля.</w:t>
      </w:r>
      <w:r>
        <w:rPr>
          <w:sz w:val="26"/>
          <w:szCs w:val="26"/>
          <w:lang w:val="uk-UA"/>
        </w:rPr>
        <w:t xml:space="preserve"> – Економіка промисловості. – Донецьк, 2008. – Ст. 91-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кус Р. В. Самотрахування в концепції управління фінансовими ризиками. // Р. В. Пікус. – Вісник Київського національного університету. Економіка. – К., 2002. – 60-61. - Ст. 58-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ба М. І. Основні джерела фінансових ризиків. // М. І. Диба. – Фінанси України. – К., 2002. – 5. – С. 101-1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 xml:space="preserve">Лактионова А. А.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истемный подход к снижению финансовых рисков субъектов хозяйствования // А. А. Лактионова, О. А. Украинская. – </w:t>
      </w:r>
      <w:r>
        <w:rPr>
          <w:sz w:val="26"/>
          <w:szCs w:val="26"/>
          <w:lang w:val="uk-UA"/>
        </w:rPr>
        <w:t>Актуальні проблеми економіки. – 2010. – 1. – Ст. 123-1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 xml:space="preserve">Фінансове планування і управління на підприємствах: Навчальний посібник // Г. А. Семенов, В. З. Бугай, А. Г. Семенов, А. В. Бугай. – К.: ЦУЛ, 2007. – 432 с. </w:t>
      </w:r>
      <w:r>
        <w:rPr>
          <w:sz w:val="26"/>
          <w:szCs w:val="26"/>
          <w:lang w:val="en-US"/>
        </w:rPr>
        <w:t>ISBN</w:t>
      </w:r>
      <w:r>
        <w:rPr>
          <w:sz w:val="26"/>
          <w:szCs w:val="26"/>
          <w:lang w:val="uk-UA"/>
        </w:rPr>
        <w:t xml:space="preserve"> 966-364-400-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рамаренко Г. О. Фінансовий менеджмент: Підручник // Г. О. Крамаренко, О. Є. Чорна. К.: ЦНЛ, 2006. – 52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 xml:space="preserve">Ананькина Е. А. </w:t>
      </w:r>
      <w:r>
        <w:rPr>
          <w:sz w:val="26"/>
          <w:szCs w:val="26"/>
        </w:rPr>
        <w:t>Контроллинг как инструмент управления предприятием // Е. А. </w:t>
      </w:r>
      <w:r>
        <w:rPr>
          <w:sz w:val="26"/>
          <w:szCs w:val="26"/>
          <w:lang w:val="uk-UA"/>
        </w:rPr>
        <w:t xml:space="preserve">Ананькина, С. Г. Данилочкин, Н. Г. Данилочкина; За ред. Н. Г. Данилочкиной. – М.: ЮНИТИ, 2002. – 279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 xml:space="preserve">Вітлінський В. В. Кредитний ризик комерційного банку: Навч. посіб. // В. В. Вітлінський, О. В. Пернарівський, Я. С. Наконечний, Г. І. Великоіваненко; За ред. В. В. Вітлінського. – К.: Т-во «Знання», КОО, 200. – 251 с. </w:t>
      </w:r>
      <w:r>
        <w:rPr>
          <w:sz w:val="26"/>
          <w:szCs w:val="26"/>
          <w:lang w:val="en-US"/>
        </w:rPr>
        <w:t>ISBN</w:t>
      </w:r>
      <w:r>
        <w:rPr>
          <w:sz w:val="26"/>
          <w:szCs w:val="26"/>
          <w:lang w:val="uk-UA"/>
        </w:rPr>
        <w:t xml:space="preserve"> 966-620-027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тлінський В.В. Аналіз, моделювання та управління економічним ризиком: Навчально-методичний посібник // В. В. Вітлінський, П. І. Верчено. - Київ: КНЕУ, 2000. - 29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 xml:space="preserve">Ілляшенко С.М. Економічний ризик // С.М. Ілляшенко. </w:t>
      </w:r>
      <w:r>
        <w:rPr>
          <w:sz w:val="26"/>
          <w:szCs w:val="26"/>
        </w:rPr>
        <w:t>Видання 2-ге, доп. і перер.- Київ, 2004. – 34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 xml:space="preserve">Машина Н.І. Економічний ризик і методи його вимірювання: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авчальний посібник // Н. І. Машина. - Київ: Центр навчальної літератури, 2003. - 18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По</w:t>
      </w:r>
      <w:r>
        <w:rPr>
          <w:sz w:val="26"/>
          <w:szCs w:val="26"/>
          <w:lang w:val="uk-UA"/>
        </w:rPr>
        <w:t xml:space="preserve">ддєрьогін А. М. </w:t>
      </w:r>
      <w:r>
        <w:rPr>
          <w:sz w:val="26"/>
          <w:szCs w:val="26"/>
        </w:rPr>
        <w:t xml:space="preserve">Фінансовий менеджмент: </w:t>
      </w:r>
      <w:r>
        <w:rPr>
          <w:sz w:val="26"/>
          <w:szCs w:val="26"/>
          <w:lang w:val="uk-UA"/>
        </w:rPr>
        <w:t xml:space="preserve">Навч.-метод. Посібник для самост. вивч. дисц. / А.М. Поддєрьогін, Л.Д. Буряк, Н.Ю. Калач. – К.: КНЕУ, 2001. – 294 с. </w:t>
      </w:r>
      <w:r>
        <w:rPr>
          <w:sz w:val="26"/>
          <w:szCs w:val="26"/>
          <w:lang w:val="en-US"/>
        </w:rPr>
        <w:t>ISBN</w:t>
      </w:r>
      <w:r>
        <w:rPr>
          <w:sz w:val="26"/>
          <w:szCs w:val="26"/>
          <w:lang w:val="uk-UA"/>
        </w:rPr>
        <w:t xml:space="preserve"> 966-574-203-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>Рэдхэд К. Управление финансовыми рисками. Пер. с англ. // К. Р</w:t>
      </w:r>
      <w:r>
        <w:rPr>
          <w:sz w:val="26"/>
          <w:szCs w:val="26"/>
        </w:rPr>
        <w:t xml:space="preserve">эдхэд, </w:t>
      </w:r>
      <w:r>
        <w:rPr>
          <w:sz w:val="26"/>
          <w:szCs w:val="26"/>
          <w:lang w:val="uk-UA"/>
        </w:rPr>
        <w:t>С. Хьюс. – М.: ИНФРА – М, 1996. – 2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ндинская О.А. Управление финансовыми рисками: поиск оптимальной стратегии. – М.: Издательство АО “Консалтбанкир”, 2000. – 27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6"/>
          <w:szCs w:val="26"/>
          <w:lang w:val="uk-UA"/>
        </w:rPr>
        <w:t xml:space="preserve">Грідасов В.М. </w:t>
      </w:r>
      <w:r>
        <w:rPr>
          <w:sz w:val="26"/>
          <w:szCs w:val="26"/>
          <w:lang w:val="uk-UA"/>
        </w:rPr>
        <w:t xml:space="preserve">Інвестування: Навчальний посібник // </w:t>
      </w:r>
      <w:r>
        <w:rPr>
          <w:bCs/>
          <w:sz w:val="26"/>
          <w:szCs w:val="26"/>
          <w:lang w:val="uk-UA"/>
        </w:rPr>
        <w:t xml:space="preserve">В. М. Грідасов, С. В. Кривченко, О. Є. Ісаєва. </w:t>
      </w:r>
      <w:r>
        <w:rPr>
          <w:sz w:val="26"/>
          <w:szCs w:val="26"/>
          <w:lang w:val="uk-UA"/>
        </w:rPr>
        <w:t>- К.: ЦНЛ, 2004. - 164 с.</w:t>
      </w:r>
    </w:p>
    <w:p>
      <w:pPr>
        <w:pStyle w:val="TextBodyIndent"/>
        <w:spacing w:lineRule="auto" w:line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45:00Z</dcterms:created>
  <dc:creator>andrey</dc:creator>
  <dc:description/>
  <cp:keywords/>
  <dc:language>en-US</dc:language>
  <cp:lastModifiedBy>andrey</cp:lastModifiedBy>
  <dcterms:modified xsi:type="dcterms:W3CDTF">2012-10-17T10:45:00Z</dcterms:modified>
  <cp:revision>1</cp:revision>
  <dc:subject/>
  <dc:title>ДИДАКТИЧНІ ЗАСОБИ ДЛЯ ВИКОНАННЯ ПОЗААУДИТОРНОЇ САМОСТІЙНОЇ РОБОТИ СТУДЕНТІВ</dc:title>
</cp:coreProperties>
</file>