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8,9</w:t>
        <w:tab/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>Фінанси зарубіжних корпорацій</w:t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аудиторна контрольна робот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білет</w:t>
      </w:r>
      <w:r>
        <w:rPr>
          <w:b/>
          <w:lang w:val="uk-UA"/>
        </w:rPr>
        <w:t xml:space="preserve"> № </w:t>
        <w:tab/>
      </w:r>
      <w:r>
        <w:rPr>
          <w:b/>
          <w:u w:val="single"/>
          <w:lang w:val="uk-UA"/>
        </w:rPr>
        <w:t>1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  <w:lang w:val="uk-UA"/>
        </w:rPr>
        <w:t>Тесто</w:t>
      </w:r>
      <w:r>
        <w:rPr>
          <w:b/>
          <w:sz w:val="24"/>
        </w:rPr>
        <w:t>вые задания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1 В соответствии с законодательством и уставом корпорации акционеры имеют право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а) устанавливать правила выпуска и передачи акц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б) эмитировать акции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в) определять количество, виды и номинальную цену акц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г) контролировать финансовую деятельность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д) уполномочивать совет директоров выбирать банк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2 Максимальное количество членов партнерства устанавливается: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а) законодательством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б) по согласованию членами партнёрства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в) самостоятельно членами партнёрства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г) ограничений по максимальному количеству членов партнёрства не существует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3 К преимуществам единоличного владения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а) относительная дешевизна их созд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б) ограниченность финансовых возможност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) ответственность собственника по долгам является неограниченно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г) управление предприятием осуществляется по усмотрению его собственника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4 Верно ли утверждение: "В случае банкротства партнерства, активные партнеры теряют только ту часть денег, которую они инвестировали в дело фирмы"?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а) верно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б) неверно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5 К недостаткам корпорации можно отне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а) долгий порядок созд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б) двойной характер налогооблож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) собственники капитала непосредственно не принимают участия в деятельности корпо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г) все ответы верны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6 В каком объединении приобретение сырья и реализация продукции производится через один орган – контору по продаже?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а) синдикат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б) картель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в) трест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г) консорциум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д) конгломерат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7 Верно ли утверждение: "Иногда холдинг-компания может предотвратить убытки одной из дочерних компаний путем прекращения существования другой"?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а) верно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б) неверно.</w:t>
      </w:r>
    </w:p>
    <w:p>
      <w:pPr>
        <w:pStyle w:val="Heading3"/>
        <w:tabs>
          <w:tab w:val="left" w:pos="540" w:leader="none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8 Синдикат, это…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  <w:t>а) форма объединения предпринимателей на основе соглашения, в соответствии с которым фирмы-участники оставляют за собой право на производственную и финансово-коммерческую самостоятельность, но для них устанавливаются определенные ограничения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б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в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г) фирма, которая является собственником хотя бы части капитала другой компании;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д)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  <w:bCs/>
        </w:rPr>
        <w:t>9 Функции холдинга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а) продажа и перепродажа ценных бумаг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б) управление деятельностью неприбыльных организац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в) проведение санации предприят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г) управление контрольным пакетом других компаний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sz w:val="24"/>
        </w:rPr>
        <w:t>10 Виды холдинговых компаний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а) объединён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б) иностранн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в) чистый холдинг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/>
        <w:t>г) смешанный холдин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дача 1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ать соотношение денежных потоков и долгосрочных пассивов корпорации, имея следующие данные:</w:t>
      </w:r>
    </w:p>
    <w:tbl>
      <w:tblPr>
        <w:tblW w:w="9199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521"/>
        <w:gridCol w:w="223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й капитал, тыс. д.е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й капитал, тыс. д.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кселя к уплате, тыс. д.е.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гации, тыс. д.е.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ыль, тыс. д.е.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прибыль, %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прессиация, тыс. д.е.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атегор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рганизованная бирж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ипрессиаци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firstLine="72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07:00Z</dcterms:created>
  <dc:creator>WiZaRd</dc:creator>
  <dc:description/>
  <cp:keywords/>
  <dc:language>en-US</dc:language>
  <cp:lastModifiedBy>WiZaRd</cp:lastModifiedBy>
  <dcterms:modified xsi:type="dcterms:W3CDTF">2012-12-05T16:11:00Z</dcterms:modified>
  <cp:revision>3</cp:revision>
  <dc:subject/>
  <dc:title>ЗАТВЕРДЖЕНО</dc:title>
</cp:coreProperties>
</file>