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16"/>
          <w:lang w:val="uk-UA"/>
        </w:rPr>
        <w:t xml:space="preserve">                       </w:t>
      </w: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szCs w:val="16"/>
          <w:u w:val="single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bCs/>
          <w:sz w:val="24"/>
          <w:szCs w:val="24"/>
          <w:u w:val="single"/>
        </w:rPr>
        <w:t>6.03050</w:t>
      </w:r>
      <w:r>
        <w:rPr>
          <w:bCs/>
          <w:sz w:val="24"/>
          <w:szCs w:val="24"/>
          <w:u w:val="single"/>
          <w:lang w:val="uk-UA"/>
        </w:rPr>
        <w:t>8</w:t>
      </w:r>
      <w:r>
        <w:rPr>
          <w:lang w:val="uk-UA"/>
        </w:rPr>
        <w:t>__________________________________________</w:t>
      </w:r>
      <w:r>
        <w:rPr>
          <w:u w:val="single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u w:val="single"/>
          <w:lang w:val="uk-UA"/>
        </w:rPr>
      </w:pPr>
      <w:r>
        <w:rPr>
          <w:lang w:val="uk-UA"/>
        </w:rPr>
        <w:t>Спеціальність___</w:t>
      </w:r>
      <w:r>
        <w:rPr>
          <w:sz w:val="24"/>
          <w:szCs w:val="24"/>
          <w:u w:val="single"/>
          <w:lang w:val="uk-UA"/>
        </w:rPr>
        <w:t>Ф</w:t>
      </w:r>
      <w:r>
        <w:rPr>
          <w:lang w:val="uk-UA"/>
        </w:rPr>
        <w:t>___________________________ Семестр______</w:t>
      </w:r>
      <w:r>
        <w:rPr>
          <w:sz w:val="24"/>
          <w:szCs w:val="24"/>
          <w:u w:val="single"/>
          <w:lang w:val="uk-UA"/>
        </w:rPr>
        <w:t>5, 6</w:t>
      </w:r>
      <w:r>
        <w:rPr>
          <w:lang w:val="uk-UA"/>
        </w:rPr>
        <w:t>_____________</w:t>
      </w:r>
      <w:r>
        <w:rPr>
          <w:u w:val="single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rPr>
          <w:lang w:val="uk-UA"/>
        </w:rPr>
      </w:pPr>
      <w:r>
        <w:rPr>
          <w:lang w:val="uk-UA"/>
        </w:rPr>
        <w:t xml:space="preserve">Навчальна дисципліна </w:t>
      </w:r>
      <w:r>
        <w:rPr>
          <w:sz w:val="24"/>
          <w:szCs w:val="24"/>
          <w:lang w:val="uk-UA"/>
        </w:rPr>
        <w:t>_______</w:t>
      </w:r>
      <w:r>
        <w:rPr>
          <w:sz w:val="24"/>
          <w:szCs w:val="24"/>
          <w:u w:val="single"/>
          <w:lang w:val="uk-UA"/>
        </w:rPr>
        <w:t xml:space="preserve"> Фінанси_підприємств</w:t>
      </w:r>
      <w:r>
        <w:rPr>
          <w:sz w:val="24"/>
          <w:szCs w:val="24"/>
          <w:lang w:val="uk-UA"/>
        </w:rPr>
        <w:t xml:space="preserve"> 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удиторна контрольна робота би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 При  налогообложения прибыли предприятия,  закупка нового станка явля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аловым доход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валовым расход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относится на амортизационные отчис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е является объектом налогооб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является налоговой льгот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ланирование прибыли аналитическим методом ведется в разрезе двух видов продукции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равнимая и несравнима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промышленная и пищева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нормируемая и ненормируемая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г) валовая и чистая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д) основная и вспомогательная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3. Какие факторы не учитываются предприятием при выборе уровня рентабельност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требности в массе прибы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ереходный остаток реализованной, но неоплаченной продукции на начало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реднеотраслевой уровень рентаб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рентабельность, заложенная в цены конкур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все ответы верны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4. Влияние каких факторов можно выявить при планировании прибыли аналитическим методом?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) цена, фондовооруженность, ассортимент;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б) цена, себестоимость, ликвидность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в) цена, ассортимент, рентабельность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цена, ассортимент, себестоимость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себестоимость, качество, цена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Какой из перечисленных ниже налогов включается в состав валовых расходов?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коммунальный налог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НДС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налог на имущество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г) акцизный сбор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д) налог на прибыль прошлого отчетного периода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6. Рентабельность предприятия – это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а) коэффициент эффективного использования оборотных средств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б) отношение прибыли к капиталовложениям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в) отношение чистой прибыли к удельным издержкам;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г) отношение дохода к активам фирмы;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д) отношение итоговой прибыли к стоимости основных и оборотных фондов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 Коэффициент нарастания расходов для производства с равномерным нарастанием?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 = (А+0,5Б) / (А+Б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К = (А+Б) / (А+0,5Б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К = (А+0,5Б) / (А+0,5Б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г) К = (СТ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…+0,5С</w:t>
      </w:r>
      <w:r>
        <w:rPr>
          <w:sz w:val="22"/>
          <w:szCs w:val="22"/>
          <w:vertAlign w:val="subscript"/>
        </w:rPr>
        <w:t>рт</w:t>
      </w:r>
      <w:r>
        <w:rPr>
          <w:sz w:val="22"/>
          <w:szCs w:val="22"/>
        </w:rPr>
        <w:t>) / СТ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все ответы неверны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8. К производственным основным фондам принадлежат: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а) библиотечные фонды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б) инвентарная тар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в) машины и оборудования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г) малоценные необратимые материальные активы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д) здание столовой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3"/>
        <w:spacing w:before="0" w:after="0"/>
        <w:rPr>
          <w:sz w:val="22"/>
          <w:szCs w:val="22"/>
        </w:rPr>
      </w:pPr>
      <w:r>
        <w:rPr>
          <w:sz w:val="22"/>
          <w:szCs w:val="22"/>
        </w:rPr>
        <w:t>9. К экзогенным факторам финансового кризиса относятся: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низкое качество менеджмента;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дефициты в организационной структуре;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низкая квалификации персонал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) спад конъюнктуры в экономике;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д) все ответы неверны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 Кризис прибыльности характеризуется: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потерей статуса неприбыльной организации;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 отсутствуют конкурентные преимущества;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убытки  исчерпывают собственный капита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) предприятие является банкротом;</w:t>
      </w:r>
    </w:p>
    <w:p>
      <w:pPr>
        <w:pStyle w:val="Normal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д) все ответы неверны. 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>
          <w:bCs w:val="false"/>
          <w:sz w:val="22"/>
          <w:szCs w:val="22"/>
        </w:rPr>
      </w:pPr>
      <w:r>
        <w:rPr>
          <w:sz w:val="22"/>
          <w:szCs w:val="22"/>
        </w:rPr>
        <w:t>Задача №1</w:t>
      </w:r>
    </w:p>
    <w:p>
      <w:pPr>
        <w:pStyle w:val="TextBodyIndent"/>
        <w:rPr/>
      </w:pPr>
      <w:r>
        <w:rPr/>
        <w:t>Составьте план прибыли на следующий отчетный период аналитическим методом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2267"/>
        <w:gridCol w:w="2267"/>
      </w:tblGrid>
      <w:tr>
        <w:trPr>
          <w:trHeight w:val="291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казат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чет за 9 мес., 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sz w:val="20"/>
                <w:szCs w:val="20"/>
                <w:lang w:eastAsia="en-US"/>
              </w:rPr>
              <w:t>План 4 квартал, грн</w:t>
            </w:r>
          </w:p>
        </w:tc>
      </w:tr>
      <w:tr>
        <w:trPr>
          <w:trHeight w:val="816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авнимая товарная продукция отчетного год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) по действующим ценам (без НДС и акциза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) по полной себесто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00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80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000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  <w:t>На планируемый год предусматривается рост сравнимой продукции на 10%.</w:t>
      </w:r>
    </w:p>
    <w:p>
      <w:pPr>
        <w:pStyle w:val="Normal"/>
        <w:ind w:firstLine="709"/>
        <w:rPr>
          <w:bCs/>
        </w:rPr>
      </w:pPr>
      <w:r>
        <w:rPr>
          <w:bCs/>
        </w:rPr>
        <w:t>Несравнимая товарная продукция планируемого года по полной себестоимости- 260000 грн; в действующих ценах (без НДС и акциза)-380000 грн. Выпуск сравнимой товарной продукции в плановом году по плановой полной себестоимости – 925100 грн.</w:t>
      </w:r>
    </w:p>
    <w:p>
      <w:pPr>
        <w:pStyle w:val="Normal"/>
        <w:rPr>
          <w:bCs/>
        </w:rPr>
      </w:pPr>
      <w:r>
        <w:rPr>
          <w:bCs/>
        </w:rPr>
        <w:t>Определить:</w:t>
      </w:r>
    </w:p>
    <w:p>
      <w:pPr>
        <w:pStyle w:val="Normal"/>
        <w:rPr/>
      </w:pPr>
      <w:r>
        <w:rPr>
          <w:bCs/>
        </w:rPr>
        <w:t>1.Выпуск сравнимой продукции по себестоимости отчетного года.</w:t>
      </w:r>
    </w:p>
    <w:p>
      <w:pPr>
        <w:pStyle w:val="Normal"/>
        <w:rPr>
          <w:bCs/>
        </w:rPr>
      </w:pPr>
      <w:r>
        <w:rPr>
          <w:bCs/>
        </w:rPr>
        <w:t>2.Прибыль по сравнимой товарной продукции планируемого года, исходя из базового уровня рентабельности.</w:t>
      </w:r>
    </w:p>
    <w:p>
      <w:pPr>
        <w:pStyle w:val="Normal"/>
        <w:rPr>
          <w:bCs/>
        </w:rPr>
      </w:pPr>
      <w:r>
        <w:rPr>
          <w:bCs/>
        </w:rPr>
        <w:t>3.Прибыль по несравнимой товарной продукции планового года.</w:t>
      </w:r>
    </w:p>
    <w:p>
      <w:pPr>
        <w:pStyle w:val="Normal"/>
        <w:rPr>
          <w:bCs/>
        </w:rPr>
      </w:pPr>
      <w:r>
        <w:rPr>
          <w:bCs/>
        </w:rPr>
        <w:t>4.На сколько изменилась плановая полная себестоимость сравнимой товарной продукции по сравнению с отчетной полной себестоимости этой продукции в планируемом году.</w:t>
      </w:r>
    </w:p>
    <w:p>
      <w:pPr>
        <w:pStyle w:val="Normal"/>
        <w:rPr>
          <w:bCs/>
        </w:rPr>
      </w:pPr>
      <w:r>
        <w:rPr>
          <w:bCs/>
        </w:rPr>
        <w:t>5.Как изменится плановая прибыль.</w:t>
      </w:r>
    </w:p>
    <w:p>
      <w:pPr>
        <w:pStyle w:val="Normal"/>
        <w:ind w:firstLine="709"/>
        <w:rPr>
          <w:bCs/>
        </w:rPr>
      </w:pPr>
      <w:r>
        <w:rPr>
          <w:bCs/>
        </w:rPr>
        <w:t>Результаты оформить в виде таблицы:</w:t>
      </w:r>
    </w:p>
    <w:p>
      <w:pPr>
        <w:pStyle w:val="TextBodyIndent"/>
        <w:jc w:val="center"/>
        <w:rPr/>
      </w:pPr>
      <w:r>
        <w:rPr/>
        <w:t>Сводный расчет прибыли от реализации продукции, исчисленной аналитическим методом.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75"/>
      </w:tblGrid>
      <w:tr>
        <w:trPr>
          <w:trHeight w:val="236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мма, грн.</w:t>
            </w:r>
          </w:p>
        </w:tc>
      </w:tr>
      <w:tr>
        <w:trPr>
          <w:trHeight w:val="27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1.Товарная продукция планируемого года: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)сравнимая товарная продукция по полной себестоимости отчетного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)сравнимая товарная продукция по полной себестоимости планируемого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)изменение прибыли от изменения себестоимости товарной .продукции</w:t>
            </w:r>
          </w:p>
          <w:p>
            <w:pPr>
              <w:pStyle w:val="34"/>
              <w:spacing w:before="0" w:after="0"/>
              <w:ind w:left="0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Прибыль по сравнимой товарной продукции, исходя из базовой рентабельности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Прибыль по несравнимой товарной продукции планируемого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Прибыль на весь объем товарной продукции планируемого год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Прибыль в остатках готовой продукции на складах и товарах, отгруженных на начало планируемого года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Прибыль в остатках готовой продукции на складах и товарах, отгруженных на конец планируемого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50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0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 планируемая прибы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Heading4"/>
        <w:spacing w:before="0" w:after="0"/>
        <w:rPr>
          <w:rFonts w:ascii="Times New Roman;Times New Roman" w:hAnsi="Times New Roman;Times New Roman" w:eastAsia="Arial Unicode MS" w:cs="Times New Roman;Times New Roman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Задача №2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ить величину налога на прибыль, подлежащую уплате в бюджет. За квартал были осуществлены следующие операции: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.Реализовано товарная продукция (без НДС и акциза) на сумму 930 тыс. грн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2.Произведена закупка сырья, материалов, используемых на изготовление товарной продукции на сумму 230 тыс. грн. (с учетом НДС)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Основная заработная плата составила 90 тыс. грн. 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Расходы на транспортировку реализованной продукции составили 40 тыс. грн. 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5.Для ремонта офиса закуплены стройматериалы на сумму 10 тыс. грн. (что составляет 5% от балансовой стоимости ОФ)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Произведены расходы на приобретение подарков для детей в канун Нового года - 20 тыс. грн. 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Выплачены дивиденды акционерам на сумму 30 тыс. грн. 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8.Коммунальный налог составил 20 тыс. грн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9.Поступила международная техническая помощь на сумму 3 тыс. долл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0.Реализованы излишки древесины на сумму 100 тыс.грн. (без НДС)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1.По НДС перечислено в бюджет 45 тыс. грн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2.Произведена рекламная акция на сумму 15 тыс. грн. (что не превышает 2% налогооблагаемой прибыли прошлого отчетного периода)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3.Получен убыток от операций с векселями на сумму 5 тыс. грн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4.Реализованы саженцы подсобного хозяйства на сумму 50 тыс. грн. (без НДС)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15.Сумма амортизационных отчислений составила 50тыс.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Бурлуцька С.В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31:00Z</dcterms:created>
  <dc:creator>Tanya</dc:creator>
  <dc:description/>
  <cp:keywords/>
  <dc:language>en-US</dc:language>
  <cp:lastModifiedBy>User</cp:lastModifiedBy>
  <dcterms:modified xsi:type="dcterms:W3CDTF">2012-12-03T19:44:00Z</dcterms:modified>
  <cp:revision>3</cp:revision>
  <dc:subject/>
  <dc:title>___________________________Донбаська державна машинобудівна академія_____________________</dc:title>
</cp:coreProperties>
</file>