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Министерство образования и науки</w:t>
      </w:r>
      <w:r>
        <w:rPr>
          <w:b/>
          <w:sz w:val="30"/>
          <w:szCs w:val="30"/>
          <w:lang w:val="uk-UA"/>
        </w:rPr>
        <w:t xml:space="preserve">, </w:t>
      </w:r>
      <w:r>
        <w:rPr>
          <w:b/>
          <w:sz w:val="30"/>
          <w:szCs w:val="30"/>
        </w:rPr>
        <w:t>молодежи</w:t>
      </w:r>
      <w:r>
        <w:rPr>
          <w:b/>
          <w:sz w:val="30"/>
          <w:szCs w:val="30"/>
          <w:lang w:val="uk-UA"/>
        </w:rPr>
        <w:t xml:space="preserve"> и </w:t>
      </w:r>
      <w:r>
        <w:rPr>
          <w:b/>
          <w:sz w:val="30"/>
          <w:szCs w:val="30"/>
        </w:rPr>
        <w:t>спорта Укра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>ФИНАНСЫ ПРЕДПРИЯТИ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ие указа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 контрольным работам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для студентов специальности «Финансы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ех форм обучения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на заседании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методического совета </w:t>
      </w:r>
    </w:p>
    <w:p>
      <w:pPr>
        <w:pStyle w:val="Normal"/>
        <w:ind w:left="5812" w:hanging="0"/>
        <w:rPr/>
      </w:pPr>
      <w:r>
        <w:rPr>
          <w:sz w:val="28"/>
          <w:szCs w:val="28"/>
        </w:rPr>
        <w:t xml:space="preserve">Протокол №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т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3865</wp:posOffset>
                </wp:positionH>
                <wp:positionV relativeFrom="paragraph">
                  <wp:posOffset>160020</wp:posOffset>
                </wp:positionV>
                <wp:extent cx="27432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екомендовано для подальшого використання у навчальному процесі експертною комісією факульт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токол № 1 від 10.09.12 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12.6pt;mso-position-vertical-relative:text;margin-left:23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екомендовано для подальшого використання у навчальному процесі експертною комісією факультет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токол № 1 від 10.09.12 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b/>
          <w:sz w:val="28"/>
          <w:szCs w:val="28"/>
        </w:rPr>
        <w:t>Краматорск 2011</w:t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44750</wp:posOffset>
                </wp:positionH>
                <wp:positionV relativeFrom="paragraph">
                  <wp:posOffset>210820</wp:posOffset>
                </wp:positionV>
                <wp:extent cx="859790" cy="5867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pt;margin-top:16.6pt;width:67.65pt;height:46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К 658.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ы предприятия : методические указания к контрольным работам / Сост. : С. В. Бурлуцкая – Краматорск : ДГМА, 2011. – 7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етодических указаниях даны варианты заданий контрольных работ по курсу «Финансы предприятия», изложены рекомендации по их выпол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</w:t>
        <w:tab/>
        <w:tab/>
        <w:tab/>
        <w:t>С. В. Бурлуцкая, доц.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. за выпуск</w:t>
        <w:tab/>
        <w:tab/>
        <w:tab/>
        <w:t>С. Я. Елецких, доц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3485</wp:posOffset>
                </wp:positionH>
                <wp:positionV relativeFrom="paragraph">
                  <wp:posOffset>4570095</wp:posOffset>
                </wp:positionV>
                <wp:extent cx="750570" cy="5321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53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55pt;margin-top:359.85pt;width:59.05pt;height:41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right" w:pos="9072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>Методические рекомендации к выполнению контрольной работы</w:t>
        <w:tab/>
        <w:t>4</w:t>
      </w:r>
    </w:p>
    <w:p>
      <w:pPr>
        <w:pStyle w:val="Normal"/>
        <w:tabs>
          <w:tab w:val="clear" w:pos="709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>1 Теоретические вопросы</w:t>
        <w:tab/>
        <w:t>6</w:t>
      </w:r>
    </w:p>
    <w:p>
      <w:pPr>
        <w:pStyle w:val="Normal"/>
        <w:tabs>
          <w:tab w:val="clear" w:pos="709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>2 Термины</w:t>
        <w:tab/>
        <w:t>8</w:t>
      </w:r>
    </w:p>
    <w:p>
      <w:pPr>
        <w:pStyle w:val="Normal"/>
        <w:tabs>
          <w:tab w:val="clear" w:pos="709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>3 Тестовые задания</w:t>
        <w:tab/>
        <w:t>12</w:t>
      </w:r>
    </w:p>
    <w:p>
      <w:pPr>
        <w:pStyle w:val="Normal"/>
        <w:tabs>
          <w:tab w:val="clear" w:pos="709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>4 Задачи</w:t>
        <w:tab/>
        <w:t>37</w:t>
      </w:r>
    </w:p>
    <w:p>
      <w:pPr>
        <w:pStyle w:val="Normal"/>
        <w:tabs>
          <w:tab w:val="clear" w:pos="709"/>
          <w:tab w:val="right" w:pos="9072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ема 1. Налог на добавленную стоимость</w:t>
        <w:tab/>
        <w:t>37</w:t>
      </w:r>
    </w:p>
    <w:p>
      <w:pPr>
        <w:pStyle w:val="Normal"/>
        <w:tabs>
          <w:tab w:val="clear" w:pos="709"/>
          <w:tab w:val="right" w:pos="9072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ема 2. Принятие решения об инвестиционном проекте</w:t>
        <w:tab/>
        <w:t>41</w:t>
      </w:r>
    </w:p>
    <w:p>
      <w:pPr>
        <w:pStyle w:val="Normal"/>
        <w:tabs>
          <w:tab w:val="clear" w:pos="709"/>
          <w:tab w:val="right" w:pos="9072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ема 3. Ценообразование</w:t>
        <w:tab/>
        <w:t>42</w:t>
      </w:r>
    </w:p>
    <w:p>
      <w:pPr>
        <w:pStyle w:val="Normal"/>
        <w:tabs>
          <w:tab w:val="clear" w:pos="709"/>
          <w:tab w:val="right" w:pos="9072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ема 4. Налогообложение прибыли предприятия</w:t>
        <w:tab/>
        <w:t>44</w:t>
      </w:r>
    </w:p>
    <w:p>
      <w:pPr>
        <w:pStyle w:val="Normal"/>
        <w:tabs>
          <w:tab w:val="clear" w:pos="709"/>
          <w:tab w:val="right" w:pos="9072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ема 5. Наличные и безналичные расчеты предприятия</w:t>
        <w:tab/>
        <w:t>46</w:t>
      </w:r>
    </w:p>
    <w:p>
      <w:pPr>
        <w:pStyle w:val="Normal"/>
        <w:tabs>
          <w:tab w:val="clear" w:pos="709"/>
          <w:tab w:val="right" w:pos="9072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ема 6. Денежные поступления предприятий</w:t>
        <w:tab/>
        <w:t>47</w:t>
      </w:r>
    </w:p>
    <w:p>
      <w:pPr>
        <w:pStyle w:val="Normal"/>
        <w:tabs>
          <w:tab w:val="clear" w:pos="709"/>
          <w:tab w:val="right" w:pos="9072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ема7. Формирование и распределение прибыли предприятия</w:t>
        <w:tab/>
        <w:t>49</w:t>
      </w:r>
    </w:p>
    <w:p>
      <w:pPr>
        <w:pStyle w:val="Normal"/>
        <w:tabs>
          <w:tab w:val="clear" w:pos="709"/>
          <w:tab w:val="right" w:pos="9072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ема 8. Оборотные средства предприятия</w:t>
        <w:tab/>
        <w:t>52</w:t>
      </w:r>
    </w:p>
    <w:p>
      <w:pPr>
        <w:pStyle w:val="Normal"/>
        <w:tabs>
          <w:tab w:val="clear" w:pos="709"/>
          <w:tab w:val="right" w:pos="9072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ема 9. Финансовое обеспечение воспроизводства основных</w:t>
        <w:br/>
        <w:t>фондов</w:t>
        <w:tab/>
        <w:t>54</w:t>
      </w:r>
    </w:p>
    <w:p>
      <w:pPr>
        <w:pStyle w:val="Normal"/>
        <w:tabs>
          <w:tab w:val="clear" w:pos="709"/>
          <w:tab w:val="right" w:pos="9072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ема 10. Кредитование предприятий</w:t>
        <w:tab/>
        <w:t>57</w:t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sz w:val="16"/>
          <w:szCs w:val="16"/>
        </w:rPr>
      </w:pPr>
      <w:r>
        <w:rPr>
          <w:sz w:val="28"/>
          <w:szCs w:val="28"/>
        </w:rPr>
        <w:t>Литература</w:t>
        <w:tab/>
        <w:t>59</w:t>
      </w:r>
    </w:p>
    <w:p>
      <w:pPr>
        <w:pStyle w:val="Normal"/>
        <w:tabs>
          <w:tab w:val="clear" w:pos="709"/>
          <w:tab w:val="right" w:pos="6660" w:leader="none"/>
        </w:tabs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К ВЫПОЛН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Становление и развитие в Украине рыночной инфраструктуры существенно изменяет экономическую, информационную и правовую среду  функционирования предприятий, содержание их финансовой деятельности. Финансы предприятий – это основа финансовой системы страны. Выход Украины из продолжительного экономического кризиса непосредственно связан с улучшением финансового положения субъектов хозяйствования всех форм собственности во всех сферах деятельности. В этих условиях необходима современная, адекватная рыночной экономике организация финансовой деятельности каждого предприятия. Это требует  подготовки специалистов-финансистов, которые имеют глубокие теоретические и практические знания, могут обобщить наличный опыт стран с развитой рыночной экономикой, разработать план действий для выхода из финансового затруднения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и изучении дисциплины «Финансы предприятий» следует руководствоваться рабочей программой, лекциями, рекомендуемым списком литературы, а также статьями и консультациями в специальных периодических изданиях. Задачи учебной дисциплины: выяснение сущности финансовых ресурсов предприятий, изучение методов и источников их формирования, организации финансовой деятельности предприятий; получение навыков совершения расчетов, которые относятся к денежным поступлениям, прибыли и ее распределению, влиянию налогообложения на использование прибыли, а также определению потребности в оборотных средствах и источниках финансирования воспроизводства основных производственных фондов; овладение методами оценки финансового состояния предприятий, финансового планирования, санации субъектов хозяйствования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учебной дисциплины – финансовые отношения, которые складываются на предприятиях в процессе их хозяйственной деятельности. Содержание дисциплины раскрывают следующие ключевые темы: основы финансов предприятий; организация денежных расчетов предприятий; денежные поступления предприятий; формирование и распределение прибыли; налогообложение предприятий; оборотные средства; кредитование предприятий; финансовое обеспечение воспроизводства основных фондов; оценка финансового состояния; финансовое планирование на предприятиях; финансовая санация предприятий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режде чем приступить к написанию контрольной работы, студент должен проработать относящиеся к контрольной работе разделы, пользуясь программой данного курса и рекомендованной литературой. </w:t>
        <w:tab/>
        <w:t>Задания к контрольной работе распределены по вариантам и модулям. Включают в себя один теоретический вопрос, пять терминов, пять тестов и пять задач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выбирает вариант по двум последним цифрам зачетной книжки. Общий объем контрольной работы не должен превышать 20–24 страниц ученической тет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язательном порядке заполняется титульный лист, на котором указывается название вуза, факультета, кафедры, дисциплины; фамилия, имя, отчество студента, учебный шифр, номер группы, номер вариа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работы необходимо привести содержание всей контрольной работы с указанием соответствующих страниц. В конце работы дается список использованной лите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содержанию контрольной работы предъявляются следующие требования: четкое построение и логическая последовательность изложения теоретического материала, убедительность аргументации, краткость и точность формулировок, аккуратность оформ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еудовлетворительном выполнении контрольная работа возвращается студенту для доработки.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 xml:space="preserve">Кредитно – модульной системой  дисциплины „ Финансы предприятий ” предусмотрена организация учебного процесса в три этапа: установочная сессия, аудиторные учебные занятия и консультации, экзаменационная сессия. 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>За период установочной сессии студенты получают необходимый минимум теоретического материала по модулю 1 и 2, а также получают задание на самостоятельную работу (домашнюю контрольную работу). Задание контрольной работы делятся на модули и оцениваются по таким критерия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вый модуль (максимум 20 баллов):</w:t>
      </w:r>
    </w:p>
    <w:p>
      <w:pPr>
        <w:pStyle w:val="Style16"/>
        <w:numPr>
          <w:ilvl w:val="0"/>
          <w:numId w:val="64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задание – теоретический вопрос  – 2 балла;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задание – тесты (5 тестов по 0,6 балла) – 3 балла;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 задание – практическое задание (темы №1-5) – 15 балл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торой модуль (максимум 20 баллов):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задание – термины (5 терминов по 1 баллу) – 5 баллов;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задание – практическое задание (темы 6-10) – 15 баллов;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ная работа считается выполненной, если с учетом ошибок, за каждый модуль студент получает не менее 15 баллов.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 xml:space="preserve">На протяжении триместра (семестра) студент должен выполнить контрольную работу, предоставить ее на проверку и защитить. На защите контрольной работы студентам предлагается выполнить 10 тестовых (расчетных) задач по каждому модулю (максимум 20 баллов). Таким образом на протяжении триместра (семестра) студент должен набрать за контрольную работу и ее защиту не менее 25 баллов. 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>Итоговая оценка за каждый модуль выставляется согласно критериям оценки национальной шкалы и системы ЕСТS. Согласно тематическому плану дисциплины студентам предлагается выполнения контрольной работы или комплексной самостоятельной работы, которая позволяет закрепить практические навыки, полученные во время самостоятельного изучения разделов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ТЕОРЕТИЧЕСКИ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номеров теоретических вопросов по вариантам (модуль 1) представлено в таблице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 – Распределение номеров теоретических вопросов по вариантам (модуль 1)</w:t>
      </w:r>
    </w:p>
    <w:p>
      <w:pPr>
        <w:pStyle w:val="Normal"/>
        <w:ind w:left="2410" w:hanging="1701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60"/>
        <w:gridCol w:w="807"/>
        <w:gridCol w:w="807"/>
        <w:gridCol w:w="807"/>
        <w:gridCol w:w="807"/>
        <w:gridCol w:w="946"/>
        <w:gridCol w:w="807"/>
        <w:gridCol w:w="846"/>
        <w:gridCol w:w="728"/>
        <w:gridCol w:w="728"/>
        <w:gridCol w:w="732"/>
      </w:tblGrid>
      <w:tr>
        <w:trPr>
          <w:trHeight w:val="166" w:hRule="atLeast"/>
        </w:trPr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>
          <w:trHeight w:val="175" w:hRule="atLeast"/>
        </w:trPr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5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5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5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5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5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5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35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функции финансов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Формирование фондов основных средств: состав, структура, показатели эффективности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и амортизация основных средств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емонта основных средств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казатели состояния и использования основных средств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лог на прибыль: налогообложение неприбыльных учреждений, предприятий общественных организаций и инвалидов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ибыли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лог на прибыль: плательщики налога, объект налогообложения, ставка налога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и использование прибыли на предприятии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быль как результат финансово-хозяйственной деятельности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ланирования прибыли на предприятии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нтабельность как ключевой показатель финансовой устойчивости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контроль и планирование выручки от реализации продукции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Акцизный сбор: плательщики налога, порядок начисления и уплаты налога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Формирование цены на продукцию. Виды цен. Методы ценообразован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я контроля за эффективным использованием финансовых ресурсов на предприятии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ланирование на предприятии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лог на добавленную стоимость: плательщики налога, объект налогообложения, ставки налога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налогообложения предприятий и налоговая система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латежеспособности и устойчивости финансового положения фирмы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Финансовая санация предприятия, ее экономическое содержание и порядок проведен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источники санации предприятий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 методы инвестирован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 инвестирования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-платежная дисциплина и ее влияние на финансово-хозяйственную деятельность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расчета прибыли от реализации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налогов и их функции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безналичных расчетов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банковских расчетов и порядок их откры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налоги и сборы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 как источник инвестирования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сельная форма расчетов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кредитования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ое кредитование предприятий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анковское кредитование предприятий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редитование предприятий за счет средств международных финансово-кредитных организаций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кредитование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, состав и структура оборотных средств предприятий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ормирования оборотных средств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остояния и использования оборотных средств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и кассовые операции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ребности в оборотных средствах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 принципы организации оборотных средств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емонта основных средств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кредитование предприят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ТЕРМ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номеров терминов по вариантам (модуль 2) представлено в таблице 2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141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.1 – Распределение терминов по вариантам (модуль 2)</w:t>
      </w:r>
    </w:p>
    <w:p>
      <w:pPr>
        <w:pStyle w:val="Normal"/>
        <w:ind w:left="2127" w:hanging="1418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76"/>
        <w:gridCol w:w="827"/>
        <w:gridCol w:w="7"/>
        <w:gridCol w:w="820"/>
        <w:gridCol w:w="15"/>
        <w:gridCol w:w="812"/>
        <w:gridCol w:w="22"/>
        <w:gridCol w:w="805"/>
        <w:gridCol w:w="30"/>
        <w:gridCol w:w="797"/>
        <w:gridCol w:w="38"/>
        <w:gridCol w:w="789"/>
        <w:gridCol w:w="45"/>
        <w:gridCol w:w="782"/>
        <w:gridCol w:w="53"/>
        <w:gridCol w:w="774"/>
        <w:gridCol w:w="60"/>
        <w:gridCol w:w="767"/>
        <w:gridCol w:w="68"/>
        <w:gridCol w:w="760"/>
        <w:gridCol w:w="75"/>
      </w:tblGrid>
      <w:tr>
        <w:trPr>
          <w:trHeight w:val="23" w:hRule="atLeast"/>
        </w:trPr>
        <w:tc>
          <w:tcPr>
            <w:tcW w:w="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9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9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одолжение таблицы 2.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76"/>
        <w:gridCol w:w="834"/>
        <w:gridCol w:w="835"/>
        <w:gridCol w:w="834"/>
        <w:gridCol w:w="835"/>
        <w:gridCol w:w="835"/>
        <w:gridCol w:w="834"/>
        <w:gridCol w:w="835"/>
        <w:gridCol w:w="834"/>
        <w:gridCol w:w="835"/>
        <w:gridCol w:w="835"/>
      </w:tblGrid>
      <w:tr>
        <w:trPr>
          <w:trHeight w:val="362" w:hRule="atLeast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</w:tr>
      <w:tr>
        <w:trPr>
          <w:trHeight w:val="5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</w:tc>
      </w:tr>
      <w:tr>
        <w:trPr>
          <w:trHeight w:val="51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льный креди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редити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ептный креди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зный сбор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 налогообложен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доходов и расходо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прибыль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ая ссуда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ротство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наличная форма расчето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сче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доход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доход предприят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ая прибыль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ые затраты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селя казначейские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селя товарные (коммерческие)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сель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сель обеспеченный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сель простой (соло-вексель)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сельная форма расчето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был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дивидендо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продукци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ая цена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оборотные средства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ная форма расчето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й оборо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поток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оминация акций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озитный сче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реди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уплаты налого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финансово-инвестиционной деятельност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бор на обязательное государственное пенсионное страхование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на обязательное социальное страхование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ный лизинг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основ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бытия основ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зноса основ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осстановления основ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 креди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 расче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окоррентный креди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ая лин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ый сче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ый риск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вание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овый креди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онная стоимость собственност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онный баланс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затра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налог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ный износ основ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ишек собственных оборот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ормированные оборотные средства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ямые налог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оборот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орот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е финансовое планирование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е оборотные средства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левая ставка налогообложен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налогообложен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производственные фонды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ердраф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финансовый план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облагаемая прибыль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 основ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ерспективное финансовое планирование на предприяти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землю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ое требование-поручение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ое поручение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реди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льготы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с рекламы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ивиденды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авленную собственность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обычной деятельност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операционной деятельност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продукци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финансовых операций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предприят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удительная ликвидация предприят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ная амортизац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товаро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ые кредиты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ующая функция налого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основных фондо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предприят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труктуризация активо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рибыл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тор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ция предприятий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оборот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нный валовой доход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а налогообложен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борот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инг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основ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предприятий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деятельность предприят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ризис на предприяти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санац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ланирование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ханизм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план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есурсы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 основ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финансов предприятий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й чек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доход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ТЕСТОВЫЕ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номеров тестовых заданий по вариантам (модуль 1) представлено в таблице 3.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3.1 – Распределение номеров тестовых заданий по вариантам (модуль 1)</w:t>
      </w:r>
    </w:p>
    <w:p>
      <w:pPr>
        <w:pStyle w:val="Normal"/>
        <w:ind w:left="2127" w:hanging="1418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9"/>
        <w:gridCol w:w="844"/>
        <w:gridCol w:w="844"/>
        <w:gridCol w:w="844"/>
        <w:gridCol w:w="844"/>
        <w:gridCol w:w="985"/>
        <w:gridCol w:w="844"/>
        <w:gridCol w:w="882"/>
        <w:gridCol w:w="763"/>
        <w:gridCol w:w="763"/>
        <w:gridCol w:w="763"/>
      </w:tblGrid>
      <w:tr>
        <w:trPr/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5</w:t>
            </w:r>
          </w:p>
        </w:tc>
      </w:tr>
      <w:tr>
        <w:trPr>
          <w:trHeight w:val="53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5</w:t>
            </w:r>
          </w:p>
        </w:tc>
      </w:tr>
      <w:tr>
        <w:trPr>
          <w:trHeight w:val="51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одолжение таблицы 3.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59"/>
        <w:gridCol w:w="844"/>
        <w:gridCol w:w="844"/>
        <w:gridCol w:w="844"/>
        <w:gridCol w:w="844"/>
        <w:gridCol w:w="985"/>
        <w:gridCol w:w="844"/>
        <w:gridCol w:w="882"/>
        <w:gridCol w:w="763"/>
        <w:gridCol w:w="763"/>
        <w:gridCol w:w="763"/>
      </w:tblGrid>
      <w:tr>
        <w:trPr>
          <w:trHeight w:val="52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</w:tr>
      <w:tr>
        <w:trPr>
          <w:trHeight w:val="521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</w:tr>
      <w:tr>
        <w:trPr>
          <w:trHeight w:val="36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</w:tr>
      <w:tr>
        <w:trPr>
          <w:trHeight w:val="52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</w:tc>
      </w:tr>
      <w:tr>
        <w:trPr>
          <w:trHeight w:val="517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На какие товары применяются регулируемые государством цены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овые автомобил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хозпродукция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препараты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Какие факторы не учитываются предприятием при выборе уровня рентабельности?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в массе прибыл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ный остаток реализованной, но неоплаченной продукции на начало год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отраслевой уровень рентабельност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, заложенная в цены конкуренто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bCs/>
          <w:sz w:val="28"/>
          <w:szCs w:val="28"/>
        </w:rPr>
        <w:t>3 Какой из перечисленных ниже налогов не включается в состав валовых издержек?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й налог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пошлин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землю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b/>
          <w:b/>
          <w:bCs/>
          <w:sz w:val="12"/>
          <w:szCs w:val="12"/>
        </w:rPr>
      </w:pPr>
      <w:r>
        <w:rPr>
          <w:sz w:val="28"/>
          <w:szCs w:val="28"/>
        </w:rPr>
        <w:t>акцизный сбор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bCs/>
          <w:sz w:val="28"/>
          <w:szCs w:val="28"/>
        </w:rPr>
        <w:t>4 Какой из нижеперечисленных факторов прямо влияет на уровень рентабельности производства?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борудования, используемого неэффективно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статков незавершенного производ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товарной продукци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ответы верны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bCs/>
          <w:sz w:val="28"/>
          <w:szCs w:val="28"/>
        </w:rPr>
        <w:t>5 Как определяется коэффициент нарастания затрат для производства с равномерным нарастанием?</w:t>
      </w:r>
    </w:p>
    <w:p>
      <w:pPr>
        <w:pStyle w:val="Normal"/>
        <w:numPr>
          <w:ilvl w:val="0"/>
          <w:numId w:val="14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(А+0,5Б) / (А+Б)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14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(А+Б) / (А+0,5Б)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14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(А+0,5Б) / (А+0,5Б)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14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(СТ+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…+0,5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/ СТ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5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Кредитная линия - это: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, согласно которому банк обязуется предоставлять заемщику кредиты на ранее согласованную сумму на протяжении определенного период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оглашение, но не обязательство коммерческого банка предоставить кредит заемщику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а, которая устанавливает минимальные и максимальные размеры и сроки выдачи кредитов одному заемщику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иты выдачи кредитов.</w:t>
      </w:r>
    </w:p>
    <w:p>
      <w:pPr>
        <w:pStyle w:val="Normal"/>
        <w:spacing w:lineRule="auto" w:line="25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Укажите, какой фактор оказывает влияние на размер выручки от реализации продукции в сфере обращ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мичность производ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це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bCs/>
          <w:sz w:val="28"/>
          <w:szCs w:val="28"/>
        </w:rPr>
        <w:t>8 Какой из нижеперечисленных пунктов является пунктом оперативного планирования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доходо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тежного календаря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аланса активов и пассиво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пункты не верн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9 Отметьте фактор, влияющий на величину прибыли и зависящий от усилий предприятия:</w:t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финансового планирования предприятия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цен на потребляемые материальные ресурсы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амортизационных отчислений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ъюнктура рынка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0 Отметьте фактор, влияющий на величину прибыли и не зависящий от усилий предприятия: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цен на реализованную продукцию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оспособность продукци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амортизационных отчислений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финансового планирования предприятия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 Платежное поручение – это: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который содержит поручение чекодателя банку относительно переведения с его счета определенной суммы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долговое обязательство, которое дает право требовать от должника уплаты соответствующей суммы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поручение владельца счета перевести соответствующую сумму со своего счета на счет получателя денег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й документ, который содержит требование поставщика и поручение плательщик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ответы неверн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 Акцизный сбор собираетс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одакцизных товаров на экспорт на бартерных условиях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одакцизных товаров на экспорт за инвалюту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хлебобулочных изделий населению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вышеперечисленных случаях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3 Предприятия всех форм собственности имеют право применять ежегодную индексацию балансовой стоимости групп основных фондов и нематериальных активов на коэффициент индексации. В каких случаях это не производится?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ускоренного метода амортизаци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алансовая стоимость ОФ на начало года выше балансовой стоимости ОФ на конец год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ятие не применяет ускоренного метода амортизации.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условия неверн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 Покрытый аккредитив – это: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платежи поставщику гарантирует банк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предполагается депонирование средст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банк-эмитент на поручение своего клиента должен выполнить платеж третьей стороне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ответы неверн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 Назовите возможные направления использования чистой прибыли.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процентов за использование банковского кредит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ие долгосрочных банковских кредито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коммунального налог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налога на прибыль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дивидендо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ного капитал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капитальных вложений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материальной помощи работникам предприятия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6 При установлении цены товара на основе метода полных издержек постоянные расходы предприятия учитываются: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рционально количеству произведенной продукци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рционально объему продаж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рционально заработной плате рабочих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ответы верн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7 Какой из представленных пунктов не относится к понятию оборотных средств предприятия?</w:t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Рентабельность предприятия – это: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ффективного использования оборотных средст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рибыли к капиталовложениям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чистой прибыли к удельным издержкам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дохода к среднегодовой стоимости основных и оборотных средст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 Рентабельность изделия – это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ликвидност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дохода к издержкам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рибыли к переменным затратам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рибыли к себестоимости продукци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0 Как определяется коэффициент нарастания затрат для производства с неравномерным нарастанием?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(А+0,5Б) / (А+Б)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(А+0,5Б) / (А+0,5Б)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(А+Б) / (А+0,5Б)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 = (С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Т+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…+0,5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Т) / СТ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 Вексельная форма расчетов – это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между поставщиком и плательщиком за товары (услуги) с отсрочкой платеж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распоряжение владельца счета банка перечислить соответствующую сумму со своего счета на счет получателя денег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между поставщиком и плательщиком за товары (услуги) с отсрочкой платежа на основании специального документ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се вышеперечисленные ответы неверн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2 По какой формуле определяется рентабельность долгосрочных вложений?</w:t>
      </w:r>
    </w:p>
    <w:p>
      <w:pPr>
        <w:pStyle w:val="Normal"/>
        <w:numPr>
          <w:ilvl w:val="0"/>
          <w:numId w:val="1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3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5pt;height:33.25pt" filled="f" o:ole="">
            <v:imagedata r:id="rId3" o:title=""/>
          </v:shape>
          <o:OLEObject Type="Embed" ProgID="" ShapeID="ole_rId2" DrawAspect="Content" ObjectID="_1194509426" r:id="rId2"/>
        </w:objec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54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pt;height:24.7pt" filled="f" o:ole="">
            <v:imagedata r:id="rId5" o:title=""/>
          </v:shape>
          <o:OLEObject Type="Embed" ProgID="" ShapeID="ole_rId4" DrawAspect="Content" ObjectID="_119290800" r:id="rId4"/>
        </w:objec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.55pt;height:33.25pt" filled="f" o:ole="">
            <v:imagedata r:id="rId7" o:title=""/>
          </v:shape>
          <o:OLEObject Type="Embed" ProgID="" ShapeID="ole_rId6" DrawAspect="Content" ObjectID="_406851253" r:id="rId6"/>
        </w:objec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56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7.3pt;height:24.7pt" filled="f" o:ole="">
            <v:imagedata r:id="rId9" o:title=""/>
          </v:shape>
          <o:OLEObject Type="Embed" ProgID="" ShapeID="ole_rId8" DrawAspect="Content" ObjectID="_673581983" r:id="rId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2"/>
          <w:sz w:val="28"/>
          <w:szCs w:val="28"/>
        </w:rPr>
        <w:t>23 Формирование и списание издержек согласно ЗУ «О внесении изменений в ЗУ “О налогообложении прибыли предприятий”» связано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иобретением материальных ресурсо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писанием на производство и реализацию продукци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ечислением денежных средств на счет поставщик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ответы неверны.</w:t>
      </w:r>
    </w:p>
    <w:p>
      <w:pPr>
        <w:pStyle w:val="Normal"/>
        <w:ind w:firstLine="709"/>
        <w:jc w:val="both"/>
        <w:rPr/>
      </w:pPr>
      <w:r>
        <w:rPr>
          <w:b/>
          <w:bCs/>
          <w:spacing w:val="8"/>
          <w:sz w:val="28"/>
          <w:szCs w:val="28"/>
        </w:rPr>
        <w:t>24 Нулевая процентная ставка при исчислении НДС применяется для: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овых операций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их операций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терных операций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ответы не верн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5 Как определяется рентабельность продукции при использовании метода предельных издержек?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object w:dxaOrig="5500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5pt;height:42pt" filled="f" o:ole="">
            <v:imagedata r:id="rId11" o:title=""/>
          </v:shape>
          <o:OLEObject Type="Embed" ProgID="" ShapeID="ole_rId10" DrawAspect="Content" ObjectID="_229761420" r:id="rId10"/>
        </w:objec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object w:dxaOrig="448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4pt;height:40pt" filled="f" o:ole="">
            <v:imagedata r:id="rId13" o:title=""/>
          </v:shape>
          <o:OLEObject Type="Embed" ProgID="" ShapeID="ole_rId12" DrawAspect="Content" ObjectID="_325602684" r:id="rId12"/>
        </w:objec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object w:dxaOrig="5360" w:dyaOrig="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8pt;height:42pt" filled="f" o:ole="">
            <v:imagedata r:id="rId15" o:title=""/>
          </v:shape>
          <o:OLEObject Type="Embed" ProgID="" ShapeID="ole_rId14" DrawAspect="Content" ObjectID="_344064195" r:id="rId14"/>
        </w:objec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object w:dxaOrig="452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6pt;height:40pt" filled="f" o:ole="">
            <v:imagedata r:id="rId17" o:title=""/>
          </v:shape>
          <o:OLEObject Type="Embed" ProgID="" ShapeID="ole_rId16" DrawAspect="Content" ObjectID="_585870908" r:id="rId16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6 Согласно какой формуле определяется рентабельность продукции при использовании метода полных издержек?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50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5pt;height:40pt" filled="f" o:ole="">
            <v:imagedata r:id="rId19" o:title=""/>
          </v:shape>
          <o:OLEObject Type="Embed" ProgID="" ShapeID="ole_rId18" DrawAspect="Content" ObjectID="_807016799" r:id="rId18"/>
        </w:objec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539" w:dyaOrig="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6.95pt;height:42pt" filled="f" o:ole="">
            <v:imagedata r:id="rId21" o:title=""/>
          </v:shape>
          <o:OLEObject Type="Embed" ProgID="" ShapeID="ole_rId20" DrawAspect="Content" ObjectID="_692951398" r:id="rId20"/>
        </w:objec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06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3pt;height:40pt" filled="f" o:ole="">
            <v:imagedata r:id="rId23" o:title=""/>
          </v:shape>
          <o:OLEObject Type="Embed" ProgID="" ShapeID="ole_rId22" DrawAspect="Content" ObjectID="_1402839260" r:id="rId22"/>
        </w:objec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360" w:dyaOrig="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8pt;height:42pt" filled="f" o:ole="">
            <v:imagedata r:id="rId25" o:title=""/>
          </v:shape>
          <o:OLEObject Type="Embed" ProgID="" ShapeID="ole_rId24" DrawAspect="Content" ObjectID="_381530490" r:id="rId24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64"/>
        <w:ind w:firstLine="709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27 Показатели эффективности использования оборотных средств – это: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;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;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ффективности;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;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крытия;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bCs/>
          <w:spacing w:val="10"/>
          <w:sz w:val="28"/>
          <w:szCs w:val="28"/>
        </w:rPr>
        <w:t>28 В каких случаях не применяется коэффициент индексации ОФ?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меняется ускоренная амортизация;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значение коэффициента индексации </w:t>
      </w:r>
      <w:r>
        <w:rPr>
          <w:sz w:val="28"/>
          <w:szCs w:val="28"/>
        </w:rPr>
        <w:object w:dxaOrig="20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2pt" filled="f" o:ole="">
            <v:imagedata r:id="rId27" o:title=""/>
          </v:shape>
          <o:OLEObject Type="Embed" ProgID="" ShapeID="ole_rId26" DrawAspect="Content" ObjectID="_1902526344" r:id="rId26"/>
        </w:object>
      </w:r>
      <w:r>
        <w:rPr>
          <w:sz w:val="28"/>
          <w:szCs w:val="28"/>
        </w:rPr>
        <w:t>1,1;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значение коэффициента индексации </w:t>
      </w:r>
      <w:r>
        <w:rPr>
          <w:sz w:val="28"/>
          <w:szCs w:val="28"/>
        </w:rPr>
        <w:object w:dxaOrig="20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2pt" filled="f" o:ole="">
            <v:imagedata r:id="rId29" o:title=""/>
          </v:shape>
          <o:OLEObject Type="Embed" ProgID="" ShapeID="ole_rId28" DrawAspect="Content" ObjectID="_1476390582" r:id="rId28"/>
        </w:object>
      </w:r>
      <w:r>
        <w:rPr>
          <w:sz w:val="28"/>
          <w:szCs w:val="28"/>
        </w:rPr>
        <w:t>1,05;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варианты неверны.</w:t>
      </w:r>
    </w:p>
    <w:p>
      <w:pPr>
        <w:pStyle w:val="Normal"/>
        <w:spacing w:lineRule="auto" w:line="26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9 В каких случаях применяется коэффициент индексации ОФ?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значение коэффициента индексации </w:t>
      </w:r>
      <w:r>
        <w:rPr>
          <w:sz w:val="28"/>
          <w:szCs w:val="28"/>
        </w:rPr>
        <w:object w:dxaOrig="20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2pt" filled="f" o:ole="">
            <v:imagedata r:id="rId31" o:title=""/>
          </v:shape>
          <o:OLEObject Type="Embed" ProgID="" ShapeID="ole_rId30" DrawAspect="Content" ObjectID="_583171476" r:id="rId30"/>
        </w:object>
      </w:r>
      <w:r>
        <w:rPr>
          <w:sz w:val="28"/>
          <w:szCs w:val="28"/>
        </w:rPr>
        <w:t>1;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значение коэффициента индексации </w:t>
      </w:r>
      <w:r>
        <w:rPr>
          <w:sz w:val="28"/>
          <w:szCs w:val="28"/>
        </w:rPr>
        <w:object w:dxaOrig="2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2pt" filled="f" o:ole="">
            <v:imagedata r:id="rId33" o:title=""/>
          </v:shape>
          <o:OLEObject Type="Embed" ProgID="" ShapeID="ole_rId32" DrawAspect="Content" ObjectID="_467742908" r:id="rId32"/>
        </w:object>
      </w:r>
      <w:r>
        <w:rPr>
          <w:sz w:val="28"/>
          <w:szCs w:val="28"/>
        </w:rPr>
        <w:t>1,1;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значение коэффициента индексации </w:t>
      </w:r>
      <w:r>
        <w:rPr>
          <w:sz w:val="28"/>
          <w:szCs w:val="28"/>
        </w:rPr>
        <w:object w:dxaOrig="20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2pt" filled="f" o:ole="">
            <v:imagedata r:id="rId35" o:title=""/>
          </v:shape>
          <o:OLEObject Type="Embed" ProgID="" ShapeID="ole_rId34" DrawAspect="Content" ObjectID="_1779751772" r:id="rId34"/>
        </w:object>
      </w:r>
      <w:r>
        <w:rPr>
          <w:sz w:val="28"/>
          <w:szCs w:val="28"/>
        </w:rPr>
        <w:t>1,05;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варианты неверны.</w:t>
      </w:r>
    </w:p>
    <w:p>
      <w:pPr>
        <w:pStyle w:val="Normal"/>
        <w:spacing w:lineRule="auto" w:line="26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 Найдите правильное определение экономической сущности рентабельности:</w:t>
      </w:r>
    </w:p>
    <w:p>
      <w:pPr>
        <w:pStyle w:val="Normal"/>
        <w:numPr>
          <w:ilvl w:val="0"/>
          <w:numId w:val="161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ая сумма полученной прибыли предприятия;</w:t>
      </w:r>
    </w:p>
    <w:p>
      <w:pPr>
        <w:pStyle w:val="Normal"/>
        <w:numPr>
          <w:ilvl w:val="0"/>
          <w:numId w:val="161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ая сумма прибыли, полученной от операционной деятельности;</w:t>
      </w:r>
    </w:p>
    <w:p>
      <w:pPr>
        <w:pStyle w:val="Normal"/>
        <w:numPr>
          <w:ilvl w:val="0"/>
          <w:numId w:val="161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доходности предприятия;</w:t>
      </w:r>
    </w:p>
    <w:p>
      <w:pPr>
        <w:pStyle w:val="Normal"/>
        <w:numPr>
          <w:ilvl w:val="0"/>
          <w:numId w:val="161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ность реализации продукции;</w:t>
      </w:r>
    </w:p>
    <w:p>
      <w:pPr>
        <w:pStyle w:val="Normal"/>
        <w:numPr>
          <w:ilvl w:val="0"/>
          <w:numId w:val="161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выручки от реализации продукции над ее себестоимостью;</w:t>
      </w:r>
    </w:p>
    <w:p>
      <w:pPr>
        <w:pStyle w:val="Normal"/>
        <w:numPr>
          <w:ilvl w:val="0"/>
          <w:numId w:val="161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финансовых ресурсов предприятия, которая обеспечивает его производственную деятельность;</w:t>
      </w:r>
    </w:p>
    <w:p>
      <w:pPr>
        <w:pStyle w:val="Normal"/>
        <w:numPr>
          <w:ilvl w:val="0"/>
          <w:numId w:val="161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прибыли от финансовых операций над убытками от указанных операц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bCs/>
          <w:sz w:val="28"/>
          <w:szCs w:val="28"/>
        </w:rPr>
        <w:t>31 В каких случаях предприятия имеют право проводить ускоренную амортизацию?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Минфина;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государственной налоговой администрации;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руководителей предприятия;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ятие выпускает продукцию, цены на которую устанавливаются государством.</w:t>
      </w:r>
    </w:p>
    <w:p>
      <w:pPr>
        <w:pStyle w:val="Normal"/>
        <w:spacing w:lineRule="auto" w:line="249"/>
        <w:ind w:firstLine="709"/>
        <w:jc w:val="both"/>
        <w:rPr/>
      </w:pPr>
      <w:r>
        <w:rPr>
          <w:b/>
          <w:bCs/>
          <w:sz w:val="28"/>
          <w:szCs w:val="28"/>
        </w:rPr>
        <w:t>32 Изменение рентабельности продукции под влиянием цен на готовую продукцию и на ресурсы, которые используются предприятием, определяется формулой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- (1+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(1-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/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 (1+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(1-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/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- (1-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(1-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/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- (1-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(1-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/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24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3 Назовите возможные направления использования чистой прибыли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процентов за использование банковских кредит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ие долгосрочных банковских кредит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коммунального налог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налога на прибыль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дивиденд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уставного фонд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капитальных вложени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материальной помощи работникам предприятия.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249"/>
        <w:ind w:firstLine="709"/>
        <w:jc w:val="both"/>
        <w:rPr/>
      </w:pPr>
      <w:r>
        <w:rPr>
          <w:b/>
          <w:sz w:val="28"/>
          <w:szCs w:val="28"/>
        </w:rPr>
        <w:t>34 Расчетный документ, который содержит письменную доверенность плательщика банка, который его обслуживает, о списании со своего счета указанной суммы средств и ее перечисление на счет получателя, – это:</w:t>
      </w:r>
    </w:p>
    <w:p>
      <w:pPr>
        <w:pStyle w:val="Normal"/>
        <w:widowControl w:val="false"/>
        <w:numPr>
          <w:ilvl w:val="0"/>
          <w:numId w:val="165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ое поручение;</w:t>
      </w:r>
    </w:p>
    <w:p>
      <w:pPr>
        <w:pStyle w:val="Normal"/>
        <w:widowControl w:val="false"/>
        <w:numPr>
          <w:ilvl w:val="0"/>
          <w:numId w:val="165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й вексель;</w:t>
      </w:r>
    </w:p>
    <w:p>
      <w:pPr>
        <w:pStyle w:val="Normal"/>
        <w:widowControl w:val="false"/>
        <w:numPr>
          <w:ilvl w:val="0"/>
          <w:numId w:val="165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чек;</w:t>
      </w:r>
    </w:p>
    <w:p>
      <w:pPr>
        <w:pStyle w:val="Normal"/>
        <w:widowControl w:val="false"/>
        <w:numPr>
          <w:ilvl w:val="0"/>
          <w:numId w:val="165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тветы неверные.</w:t>
      </w:r>
    </w:p>
    <w:p>
      <w:pPr>
        <w:pStyle w:val="Normal"/>
        <w:spacing w:lineRule="auto" w:line="24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5 Согласно какой формуле определяется хозрасчетная рентабельность?</w:t>
      </w:r>
    </w:p>
    <w:p>
      <w:pPr>
        <w:pStyle w:val="Normal"/>
        <w:numPr>
          <w:ilvl w:val="0"/>
          <w:numId w:val="160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84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2pt;height:31.95pt" filled="f" o:ole="">
            <v:imagedata r:id="rId37" o:title=""/>
          </v:shape>
          <o:OLEObject Type="Embed" ProgID="" ShapeID="ole_rId36" DrawAspect="Content" ObjectID="_787188843" r:id="rId36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60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840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2pt;height:31.95pt" filled="f" o:ole="">
            <v:imagedata r:id="rId39" o:title=""/>
          </v:shape>
          <o:OLEObject Type="Embed" ProgID="" ShapeID="ole_rId38" DrawAspect="Content" ObjectID="_1214228051" r:id="rId38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60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58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9pt;height:24.95pt" filled="f" o:ole="">
            <v:imagedata r:id="rId41" o:title=""/>
          </v:shape>
          <o:OLEObject Type="Embed" ProgID="" ShapeID="ole_rId40" DrawAspect="Content" ObjectID="_1985415676" r:id="rId40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60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840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2pt;height:31.95pt" filled="f" o:ole="">
            <v:imagedata r:id="rId43" o:title=""/>
          </v:shape>
          <o:OLEObject Type="Embed" ProgID="" ShapeID="ole_rId42" DrawAspect="Content" ObjectID="_1467319667" r:id="rId42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4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 Какие факторы эффективного использования оборотных средств относятся к внешним?</w:t>
      </w:r>
    </w:p>
    <w:p>
      <w:pPr>
        <w:pStyle w:val="Normal"/>
        <w:numPr>
          <w:ilvl w:val="0"/>
          <w:numId w:val="1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инноваций;</w:t>
      </w:r>
    </w:p>
    <w:p>
      <w:pPr>
        <w:pStyle w:val="Normal"/>
        <w:numPr>
          <w:ilvl w:val="0"/>
          <w:numId w:val="1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ое законодательство;</w:t>
      </w:r>
    </w:p>
    <w:p>
      <w:pPr>
        <w:pStyle w:val="Normal"/>
        <w:numPr>
          <w:ilvl w:val="0"/>
          <w:numId w:val="1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реализации;</w:t>
      </w:r>
    </w:p>
    <w:p>
      <w:pPr>
        <w:pStyle w:val="Normal"/>
        <w:numPr>
          <w:ilvl w:val="0"/>
          <w:numId w:val="1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статков оборотных средств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7 Какие факторы эффективного использования оборотных средств относятся к внутренним?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целевого финансирования;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ое законодательство;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государственного инвестиционного проекта;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статков оборотных средств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38 Что является объектом налогообложения согласно </w:t>
      </w:r>
      <w:r>
        <w:rPr>
          <w:b/>
          <w:bCs/>
          <w:sz w:val="28"/>
          <w:szCs w:val="28"/>
          <w:lang w:val="uk-UA"/>
        </w:rPr>
        <w:t>Налоговому кодексу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при расчете налога на прибыль</w:t>
      </w:r>
      <w:r>
        <w:rPr>
          <w:b/>
          <w:bCs/>
          <w:sz w:val="28"/>
          <w:szCs w:val="28"/>
        </w:rPr>
        <w:t>?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= скорректированный валовой доход - валовые издержки - сумма амортизационных отчислений;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= валовой доход - валовые издержки - сумма амортизационных отчислений;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быль = скорректированный валовой доход - валовые издержки;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= скорректированный валовой доход - валовые издержки - сумма переплаченного налог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9 Каков механизм налогообложения НДС?</w:t>
      </w:r>
    </w:p>
    <w:p>
      <w:pPr>
        <w:pStyle w:val="Normal"/>
        <w:numPr>
          <w:ilvl w:val="0"/>
          <w:numId w:val="11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к уплате = налоговые отчисления - налоговый кредит;</w:t>
      </w:r>
    </w:p>
    <w:p>
      <w:pPr>
        <w:pStyle w:val="Normal"/>
        <w:numPr>
          <w:ilvl w:val="0"/>
          <w:numId w:val="11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к уплате = налоговые отчисления - валовые расходы;</w:t>
      </w:r>
    </w:p>
    <w:p>
      <w:pPr>
        <w:pStyle w:val="Normal"/>
        <w:numPr>
          <w:ilvl w:val="0"/>
          <w:numId w:val="11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к уплате = валовые доходы - налоговый кредит;</w:t>
      </w:r>
    </w:p>
    <w:p>
      <w:pPr>
        <w:pStyle w:val="Normal"/>
        <w:numPr>
          <w:ilvl w:val="0"/>
          <w:numId w:val="11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ответы неверн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0 Из перечисленных ниже источников выберите собственные средства предприятий: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й капитал;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фонд;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ый фонд;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субсидии.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ое возмещение по наступившим рискам;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виденды и проценты по ценным бумагам эмитентов;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1 Какие расходы не подлежат амортизации и полностью относятся к составу валовых издержек?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иобретение ОФ с целью дальнейшей реализации;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иобретение ОФ для собственного производственного использования;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ведение модернизации ОФ;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ответы верны.</w:t>
      </w:r>
    </w:p>
    <w:p>
      <w:pPr>
        <w:pStyle w:val="Normal"/>
        <w:ind w:firstLine="709"/>
        <w:jc w:val="both"/>
        <w:rPr/>
      </w:pPr>
      <w:r>
        <w:rPr>
          <w:b/>
          <w:bCs/>
          <w:spacing w:val="2"/>
          <w:sz w:val="28"/>
          <w:szCs w:val="28"/>
        </w:rPr>
        <w:t>42 Какие расходы подлежат амортизации и не относятся к соста</w:t>
      </w:r>
      <w:r>
        <w:rPr>
          <w:b/>
          <w:bCs/>
          <w:sz w:val="28"/>
          <w:szCs w:val="28"/>
        </w:rPr>
        <w:t>ву валовых издержек?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иобретение ОФ с целью дальнейшей реализации;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ведение модернизации ОФ;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ОФ, находящихся на консервации;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се выше перечисленные ответы верн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3 Влияние каких факторов на прибыль можно выявить при планировании прибыли аналитическим методом?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, фондовооруженность, ассортимент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, себестоимость, ликвидность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, ассортимент, рентабельность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, ассортимент, себестоимость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4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4 Объектом кредитования могут быть:</w:t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ги;</w:t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о-материальные ценности;</w:t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ная работа или услуги;</w:t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;</w:t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49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5 Назовите показатели, которых будет достаточно для вычисления чистой прибыли предприятия: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предприятия;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продукции;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 и платежи за ресурсы (за землю и транспортные средства);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ивиденды;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операционной деятельности;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ный налог на прибыль;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ный налог на дивиденды;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финансовых операций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4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6 Назовите составляющие прибыли от финансовых операций: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 от списания кредиторской задолженности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енные пени, штрафы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 от совместной деятельности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ыль от реализации финансовых инвестиций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 от инвестиций в ассоциированные предприятия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ыль от неоперационных курсовых разниц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нты, полученные от облигаций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от операционной аренды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249"/>
        <w:ind w:firstLine="709"/>
        <w:jc w:val="both"/>
        <w:rPr/>
      </w:pPr>
      <w:r>
        <w:rPr>
          <w:b/>
          <w:bCs/>
          <w:sz w:val="28"/>
          <w:szCs w:val="28"/>
        </w:rPr>
        <w:t>47 Какой из нижеперечисленных налогов включается в валовые издержки производства?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;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с доходов физических лиц;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;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/>
      </w:pPr>
      <w:r>
        <w:rPr>
          <w:sz w:val="28"/>
          <w:szCs w:val="28"/>
        </w:rPr>
        <w:t>все вышеперечисленные ответы неверны.</w:t>
      </w:r>
    </w:p>
    <w:p>
      <w:pPr>
        <w:pStyle w:val="Normal"/>
        <w:spacing w:lineRule="auto" w:line="249"/>
        <w:ind w:firstLine="709"/>
        <w:jc w:val="both"/>
        <w:rPr/>
      </w:pPr>
      <w:r>
        <w:rPr>
          <w:b/>
          <w:bCs/>
          <w:spacing w:val="4"/>
          <w:sz w:val="28"/>
          <w:szCs w:val="28"/>
        </w:rPr>
        <w:t>48 При установлении цены товара на основе метода полных из</w:t>
      </w:r>
      <w:r>
        <w:rPr>
          <w:b/>
          <w:bCs/>
          <w:sz w:val="28"/>
          <w:szCs w:val="28"/>
        </w:rPr>
        <w:t>держек постоянные расходы предприятия учитываются: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рционально объему продаж;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рционально заработной плате рабочих;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рционально заработной плате руководителей;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рционально стоимости используемого сырья, материалов, полуфабрикатов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9 Укажите, какие операции являются объектом налогообложения согласно ЗУ “О налоге на добавленную стоимость”: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ценных бумаг НБУ;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денежных средств по договору депозита;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з товаров за пределы таможенной территории Украины;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лата услуг по договору  финансовой аренд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50 Какие из нижеперечисленных расходов не подлежат амортизации и производятся за счет прибыли, остающейся в распоряжении предприятия?</w:t>
      </w:r>
    </w:p>
    <w:p>
      <w:pPr>
        <w:pStyle w:val="Normal"/>
        <w:numPr>
          <w:ilvl w:val="0"/>
          <w:numId w:val="15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жилых домов, находящихся на балансе предприятия;</w:t>
      </w:r>
    </w:p>
    <w:p>
      <w:pPr>
        <w:pStyle w:val="Normal"/>
        <w:numPr>
          <w:ilvl w:val="0"/>
          <w:numId w:val="151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расходы на аренду автомобиля, используемого в служебных це</w:t>
      </w:r>
      <w:r>
        <w:rPr>
          <w:spacing w:val="-4"/>
          <w:sz w:val="28"/>
          <w:szCs w:val="28"/>
        </w:rPr>
        <w:t>лях;</w:t>
      </w:r>
    </w:p>
    <w:p>
      <w:pPr>
        <w:pStyle w:val="Normal"/>
        <w:numPr>
          <w:ilvl w:val="0"/>
          <w:numId w:val="15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модернизацию основных фондов;</w:t>
      </w:r>
    </w:p>
    <w:p>
      <w:pPr>
        <w:pStyle w:val="Normal"/>
        <w:numPr>
          <w:ilvl w:val="0"/>
          <w:numId w:val="15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ответы неверн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51 Из перечисленных средств, участвующих в обороте предприятия, выделите фонды обращения; 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отгруженные;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удущих периодов;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 на складе;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в расчетах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52 Как определяется рентабельность продукции при использовании метода предельных издержек?</w: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object w:dxaOrig="594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7pt;height:40pt" filled="f" o:ole="">
            <v:imagedata r:id="rId45" o:title=""/>
          </v:shape>
          <o:OLEObject Type="Embed" ProgID="" ShapeID="ole_rId44" DrawAspect="Content" ObjectID="_1051769098" r:id="rId44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426" w:leader="none"/>
          <w:tab w:val="left" w:pos="567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object w:dxaOrig="650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5pt;height:40pt" filled="f" o:ole="">
            <v:imagedata r:id="rId47" o:title=""/>
          </v:shape>
          <o:OLEObject Type="Embed" ProgID="" ShapeID="ole_rId46" DrawAspect="Content" ObjectID="_592238414" r:id="rId46"/>
        </w:objec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426" w:leader="none"/>
          <w:tab w:val="left" w:pos="567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object w:dxaOrig="616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8pt;height:40pt" filled="f" o:ole="">
            <v:imagedata r:id="rId49" o:title=""/>
          </v:shape>
          <o:OLEObject Type="Embed" ProgID="" ShapeID="ole_rId48" DrawAspect="Content" ObjectID="_1089934845" r:id="rId48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426" w:leader="none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58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9pt;height:12pt" filled="f" o:ole="">
            <v:imagedata r:id="rId51" o:title=""/>
          </v:shape>
          <o:OLEObject Type="Embed" ProgID="" ShapeID="ole_rId50" DrawAspect="Content" ObjectID="_2123942438" r:id="rId50"/>
        </w:objec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3 Показатель рентабельности продукции - это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ффективного использования оборотных средств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рибыли к капиталовложениям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чистой прибыли к издержкам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ликвид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4 Объектом налогообложения НДС является: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предприятия;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продукции (работ, услуг);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;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от внереализационных операций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55 Какие поступления, согласно ЗУ “О внесении изменений в ЗУ “О налогообложении прибыли”, можно  включать в состав валового дохода?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акцизного сбора;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поступившее в виде международной технической помощи;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торговли валютными ценностями;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рганов местного самоуправления от выдачи лицензи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6 Какой фактор не учитывается предприятием при выборе уровня рентабельности?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в массе прибыл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на рентабельность, установленную правительством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отраслевой уровень рентабельнос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ный остаток реализованной, но неоплаченной продукци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7 Основным объектом краткосрочного кредитования явл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да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запас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чековой книж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сновных фондов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8 Назовите показатели, которые необходимо использовать для расчета рентабельности предприятия в целом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продукции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предприятия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обычной деятельности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реализованной продукции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средств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средств и оборотных активов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активов предприятия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оборотных активов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59 Назовите налог, который не выплачивают коммерческие банки и страховые компании.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землю;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рекламу;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зный сбор;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транспортные средства;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авленную стоимость;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й налог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 Инвестор- это:</w:t>
      </w:r>
    </w:p>
    <w:p>
      <w:pPr>
        <w:pStyle w:val="Normal"/>
        <w:numPr>
          <w:ilvl w:val="0"/>
          <w:numId w:val="12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выпускающее ценные бумаги;</w:t>
      </w:r>
    </w:p>
    <w:p>
      <w:pPr>
        <w:pStyle w:val="Normal"/>
        <w:numPr>
          <w:ilvl w:val="0"/>
          <w:numId w:val="12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регистрирующее ценные бумаги;</w:t>
      </w:r>
    </w:p>
    <w:p>
      <w:pPr>
        <w:pStyle w:val="Normal"/>
        <w:numPr>
          <w:ilvl w:val="0"/>
          <w:numId w:val="12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приобретающее ценные бумаги;</w:t>
      </w:r>
    </w:p>
    <w:p>
      <w:pPr>
        <w:pStyle w:val="Normal"/>
        <w:numPr>
          <w:ilvl w:val="0"/>
          <w:numId w:val="12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- депозитарий ценных бумаг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61 Процесс перехода от сегодняшней стоимости капитала к его будущей стоимости осуществляется через метод: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ундинга;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жирования;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онтирования;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х цен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bCs/>
          <w:sz w:val="28"/>
          <w:szCs w:val="28"/>
        </w:rPr>
        <w:t>62 Как называется письменное обязательство, передаваемое должником кредитору при получении ссуды под залог недвижимого имущества?</w:t>
      </w:r>
    </w:p>
    <w:p>
      <w:pPr>
        <w:pStyle w:val="Normal"/>
        <w:numPr>
          <w:ilvl w:val="0"/>
          <w:numId w:val="166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;</w:t>
      </w:r>
    </w:p>
    <w:p>
      <w:pPr>
        <w:pStyle w:val="Normal"/>
        <w:numPr>
          <w:ilvl w:val="0"/>
          <w:numId w:val="166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отека;</w:t>
      </w:r>
    </w:p>
    <w:p>
      <w:pPr>
        <w:pStyle w:val="Normal"/>
        <w:numPr>
          <w:ilvl w:val="0"/>
          <w:numId w:val="166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й кредит;</w:t>
      </w:r>
    </w:p>
    <w:p>
      <w:pPr>
        <w:pStyle w:val="Normal"/>
        <w:numPr>
          <w:ilvl w:val="0"/>
          <w:numId w:val="166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ый креди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3 Какой фактор не оказывает влияния на выручку от реализации продукции?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транспорта;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еализуемой продукции;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реализуемой продукции;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ализационных цен.</w:t>
      </w:r>
    </w:p>
    <w:p>
      <w:pPr>
        <w:pStyle w:val="Normal"/>
        <w:spacing w:lineRule="auto" w:line="24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4 Выберите виды кредита, которые оформляются векселем.</w:t>
      </w:r>
    </w:p>
    <w:p>
      <w:pPr>
        <w:pStyle w:val="Normal"/>
        <w:numPr>
          <w:ilvl w:val="0"/>
          <w:numId w:val="142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;</w:t>
      </w:r>
    </w:p>
    <w:p>
      <w:pPr>
        <w:pStyle w:val="Normal"/>
        <w:numPr>
          <w:ilvl w:val="0"/>
          <w:numId w:val="142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;</w:t>
      </w:r>
    </w:p>
    <w:p>
      <w:pPr>
        <w:pStyle w:val="Normal"/>
        <w:numPr>
          <w:ilvl w:val="0"/>
          <w:numId w:val="142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ий;</w:t>
      </w:r>
    </w:p>
    <w:p>
      <w:pPr>
        <w:pStyle w:val="Normal"/>
        <w:numPr>
          <w:ilvl w:val="0"/>
          <w:numId w:val="142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й;</w:t>
      </w:r>
    </w:p>
    <w:p>
      <w:pPr>
        <w:pStyle w:val="Normal"/>
        <w:numPr>
          <w:ilvl w:val="0"/>
          <w:numId w:val="142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мбардный.</w:t>
      </w:r>
    </w:p>
    <w:p>
      <w:pPr>
        <w:pStyle w:val="Normal"/>
        <w:spacing w:lineRule="auto" w:line="24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5 Источники уплаты налога на прибыль – это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олученной прибыл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продукци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реди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bCs/>
          <w:sz w:val="28"/>
          <w:szCs w:val="28"/>
        </w:rPr>
        <w:t>66 Из перечисленных ниже затрат укажите те, которые относятся к себестоимости реализованной продукци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готовой продукции на складе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товаров отгруженные, срок оплаты которых не наступил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товаров, отгруженных и оплаченных покупателем в срок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онные вознаграждения посредникам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акцизной марки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городского пассажирского транспорт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4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7 Назовите, что входит в таможенную стоимость товаров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ктная стоимость товаров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аможенных услуг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брокерских и комиссионных вознаграждений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аможенной пошлины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затраты до пересечения таможн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bCs/>
          <w:sz w:val="28"/>
          <w:szCs w:val="28"/>
        </w:rPr>
        <w:t>68 Расположите их в порядке убывания ликвидности следующие статьи, имеющиеся в балансе:</w:t>
      </w:r>
    </w:p>
    <w:p>
      <w:pPr>
        <w:pStyle w:val="Normal"/>
        <w:numPr>
          <w:ilvl w:val="0"/>
          <w:numId w:val="130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;</w:t>
      </w:r>
    </w:p>
    <w:p>
      <w:pPr>
        <w:pStyle w:val="Normal"/>
        <w:numPr>
          <w:ilvl w:val="0"/>
          <w:numId w:val="130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;</w:t>
      </w:r>
    </w:p>
    <w:p>
      <w:pPr>
        <w:pStyle w:val="Normal"/>
        <w:numPr>
          <w:ilvl w:val="0"/>
          <w:numId w:val="130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ершенное производство;</w:t>
      </w:r>
    </w:p>
    <w:p>
      <w:pPr>
        <w:pStyle w:val="Normal"/>
        <w:numPr>
          <w:ilvl w:val="0"/>
          <w:numId w:val="13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;</w:t>
      </w:r>
    </w:p>
    <w:p>
      <w:pPr>
        <w:pStyle w:val="Normal"/>
        <w:numPr>
          <w:ilvl w:val="0"/>
          <w:numId w:val="13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ая наличность;</w:t>
      </w:r>
    </w:p>
    <w:p>
      <w:pPr>
        <w:pStyle w:val="Normal"/>
        <w:numPr>
          <w:ilvl w:val="0"/>
          <w:numId w:val="13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а дебиторов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9 Авальный кредит – это:</w:t>
      </w:r>
    </w:p>
    <w:p>
      <w:pPr>
        <w:pStyle w:val="Normal"/>
        <w:numPr>
          <w:ilvl w:val="0"/>
          <w:numId w:val="12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, который дается банками в виде гарантированной услуги;</w:t>
      </w:r>
    </w:p>
    <w:p>
      <w:pPr>
        <w:pStyle w:val="Normal"/>
        <w:numPr>
          <w:ilvl w:val="0"/>
          <w:numId w:val="12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е сообщение о выполнении расчетной услуги;</w:t>
      </w:r>
    </w:p>
    <w:p>
      <w:pPr>
        <w:pStyle w:val="Normal"/>
        <w:numPr>
          <w:ilvl w:val="0"/>
          <w:numId w:val="12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кредита, где гарантами выступают члены коллектива на условиях круговой поруки;</w:t>
      </w:r>
    </w:p>
    <w:p>
      <w:pPr>
        <w:pStyle w:val="Normal"/>
        <w:numPr>
          <w:ilvl w:val="0"/>
          <w:numId w:val="12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, который дается одним предприятием другому.</w:t>
      </w:r>
    </w:p>
    <w:p>
      <w:pPr>
        <w:pStyle w:val="Normal"/>
        <w:spacing w:lineRule="auto" w:line="25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0 Факторинг – это: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ка банком у клиента права на требование долга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оммерческого банка по поручению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ничество в получении клиентом долга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ача в аренду на определенный срок предметов долгосрочного использования.</w:t>
      </w:r>
    </w:p>
    <w:p>
      <w:pPr>
        <w:pStyle w:val="Normal"/>
        <w:spacing w:lineRule="auto" w:line="25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1 Как называется аренда с правом выкупа?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отек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й кредит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ый креди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2 К выпуску облигаций с залогом в форме будущих залоговых поступлений прибегают: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ые общества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е корпорации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ся страны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банк Украины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bCs/>
          <w:sz w:val="28"/>
          <w:szCs w:val="28"/>
        </w:rPr>
        <w:t>73 Какой из экономических показателей не имеет отношения к эффективному использованию основных фондов?</w:t>
      </w:r>
    </w:p>
    <w:p>
      <w:pPr>
        <w:pStyle w:val="Normal"/>
        <w:numPr>
          <w:ilvl w:val="0"/>
          <w:numId w:val="153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емкость;</w:t>
      </w:r>
    </w:p>
    <w:p>
      <w:pPr>
        <w:pStyle w:val="Normal"/>
        <w:numPr>
          <w:ilvl w:val="0"/>
          <w:numId w:val="153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вооруженность;</w:t>
      </w:r>
    </w:p>
    <w:p>
      <w:pPr>
        <w:pStyle w:val="Normal"/>
        <w:numPr>
          <w:ilvl w:val="0"/>
          <w:numId w:val="153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инвестиционность;</w:t>
      </w:r>
    </w:p>
    <w:p>
      <w:pPr>
        <w:pStyle w:val="Normal"/>
        <w:numPr>
          <w:ilvl w:val="0"/>
          <w:numId w:val="153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252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74 В каких формах осуществляются наличные расчеты?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360" w:leader="none"/>
          <w:tab w:val="left" w:pos="1134" w:leader="none"/>
        </w:tabs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 помощью аккредитива;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360" w:leader="none"/>
          <w:tab w:val="left" w:pos="1134" w:leader="none"/>
        </w:tabs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 помощью чека;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360" w:leader="none"/>
          <w:tab w:val="left" w:pos="1134" w:leader="none"/>
        </w:tabs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 помощью кредитовых карточек;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360" w:leader="none"/>
          <w:tab w:val="left" w:pos="1134" w:leader="none"/>
        </w:tabs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 помощью дебетовых карточек.</w:t>
      </w:r>
    </w:p>
    <w:p>
      <w:pPr>
        <w:pStyle w:val="Normal"/>
        <w:autoSpaceDE w:val="false"/>
        <w:spacing w:lineRule="auto" w:line="252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75 Домицилированный вексель - это вексель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86" w:leader="none"/>
          <w:tab w:val="left" w:pos="1134" w:leader="none"/>
        </w:tabs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рый используется для кредитования торговых операци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86" w:leader="none"/>
          <w:tab w:val="left" w:pos="1134" w:leader="none"/>
        </w:tabs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рый выдается для мобилизации денежных ресурс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86" w:leader="none"/>
          <w:tab w:val="left" w:pos="1134" w:leader="none"/>
        </w:tabs>
        <w:autoSpaceDE w:val="false"/>
        <w:spacing w:lineRule="auto" w:line="252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который оплачивается немедленно после принятия его дебиторо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86" w:leader="none"/>
          <w:tab w:val="left" w:pos="1134" w:leader="none"/>
        </w:tabs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торому домицилент не несет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Cs/>
          <w:sz w:val="28"/>
          <w:szCs w:val="28"/>
        </w:rPr>
        <w:t>76 Какие из нижеперечисленных доходов не входят в состав прибыли от финансовых операций?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786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финансовых операций;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786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иностранной валюты;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786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бесплатно полученных оборотных активов;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786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олучения гранта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iCs/>
          <w:spacing w:val="12"/>
          <w:sz w:val="28"/>
          <w:szCs w:val="28"/>
        </w:rPr>
      </w:pPr>
      <w:r>
        <w:rPr>
          <w:b/>
          <w:iCs/>
          <w:sz w:val="28"/>
          <w:szCs w:val="28"/>
        </w:rPr>
        <w:t xml:space="preserve">77 </w:t>
      </w:r>
      <w:r>
        <w:rPr>
          <w:b/>
          <w:iCs/>
          <w:spacing w:val="2"/>
          <w:sz w:val="28"/>
          <w:szCs w:val="28"/>
        </w:rPr>
        <w:t>Каким образом оформляется предварительная оплата товаров и услуг?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360" w:leader="none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ым требованием;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360" w:leader="none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ым поручением;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360" w:leader="none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м чеком;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360" w:leader="none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редитивом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78 Консорциальный кредит:</w:t>
      </w:r>
    </w:p>
    <w:p>
      <w:pPr>
        <w:pStyle w:val="Normal"/>
        <w:numPr>
          <w:ilvl w:val="0"/>
          <w:numId w:val="155"/>
        </w:numPr>
        <w:tabs>
          <w:tab w:val="clear" w:pos="709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ый кредит;</w:t>
      </w:r>
    </w:p>
    <w:p>
      <w:pPr>
        <w:pStyle w:val="Normal"/>
        <w:numPr>
          <w:ilvl w:val="0"/>
          <w:numId w:val="155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лонгированый кредит;</w:t>
      </w:r>
    </w:p>
    <w:p>
      <w:pPr>
        <w:pStyle w:val="Normal"/>
        <w:numPr>
          <w:ilvl w:val="0"/>
          <w:numId w:val="155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кредита привлекаются другие банки;</w:t>
      </w:r>
    </w:p>
    <w:p>
      <w:pPr>
        <w:pStyle w:val="Normal"/>
        <w:numPr>
          <w:ilvl w:val="0"/>
          <w:numId w:val="155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 коммерческим банком, осуществляющим расчетно-кассовое обслуживание клиент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Cs/>
          <w:sz w:val="28"/>
          <w:szCs w:val="28"/>
        </w:rPr>
        <w:t>79 Какие виды затрат не включаются, согласно стандартам бухгалтерского учета, в производственную себестоимость?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затраты;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быт;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оизводственные затраты;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е материальные затраты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0 Какие процедуры арбитражный суд не имеет права применять к должнику?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онные процедуры;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онные процедуры;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е процедуры;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й договор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 Какие источники, согласно законодательству Украины, могут использоваться при финансировании?</w:t>
      </w:r>
    </w:p>
    <w:p>
      <w:pPr>
        <w:pStyle w:val="Normal"/>
        <w:numPr>
          <w:ilvl w:val="0"/>
          <w:numId w:val="14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;</w:t>
      </w:r>
    </w:p>
    <w:p>
      <w:pPr>
        <w:pStyle w:val="Normal"/>
        <w:numPr>
          <w:ilvl w:val="0"/>
          <w:numId w:val="14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;</w:t>
      </w:r>
    </w:p>
    <w:p>
      <w:pPr>
        <w:pStyle w:val="Normal"/>
        <w:numPr>
          <w:ilvl w:val="0"/>
          <w:numId w:val="14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мные;</w:t>
      </w:r>
    </w:p>
    <w:p>
      <w:pPr>
        <w:pStyle w:val="Normal"/>
        <w:numPr>
          <w:ilvl w:val="0"/>
          <w:numId w:val="14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тветы верны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2 Какая льготная форма не применяется в Украине при налогообложении прибыли предприятия?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величины налогооблагаемой прибыли;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жение ставок налога;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рочка налогового платежа;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освобождение от налога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3 Какие из нижеперечисленных доходов не входят в состав прибыли от финансовых операций?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финансовых операций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иностранной валюты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бесплатно полученных оборотных активов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олучения грант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35"/>
        <w:ind w:firstLine="709"/>
        <w:jc w:val="both"/>
        <w:rPr/>
      </w:pPr>
      <w:r>
        <w:rPr>
          <w:b/>
          <w:sz w:val="28"/>
          <w:szCs w:val="28"/>
        </w:rPr>
        <w:t>84 Как называется письменное обязательство, передаваемое должником кредитору при получении ссуды под залог имущества?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отека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й кредит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ый креди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35"/>
        <w:ind w:firstLine="709"/>
        <w:jc w:val="both"/>
        <w:rPr/>
      </w:pPr>
      <w:r>
        <w:rPr>
          <w:b/>
          <w:sz w:val="28"/>
          <w:szCs w:val="28"/>
        </w:rPr>
        <w:t>85 Какие из нижеперечисленных доходов не входят в состав прибыли от прочей обычной деятельности?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от реализации финансовых инвестиций;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от финансовых операций;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от стихийных бедствий;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от операционной аренды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235"/>
        <w:ind w:firstLine="709"/>
        <w:jc w:val="both"/>
        <w:rPr/>
      </w:pPr>
      <w:r>
        <w:rPr>
          <w:b/>
          <w:sz w:val="28"/>
          <w:szCs w:val="28"/>
        </w:rPr>
        <w:t>86 Аккредитив, оплата по которому в случае временного недостатка средств на счете плательщика гарантируется банком-эмитентом предоставлением банковского кредита, - это:</w:t>
      </w:r>
    </w:p>
    <w:p>
      <w:pPr>
        <w:pStyle w:val="Normal"/>
        <w:widowControl w:val="false"/>
        <w:numPr>
          <w:ilvl w:val="0"/>
          <w:numId w:val="148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зывной аккредитив;</w:t>
      </w:r>
    </w:p>
    <w:p>
      <w:pPr>
        <w:pStyle w:val="Normal"/>
        <w:widowControl w:val="false"/>
        <w:numPr>
          <w:ilvl w:val="0"/>
          <w:numId w:val="148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тзывной аккредитив;</w:t>
      </w:r>
    </w:p>
    <w:p>
      <w:pPr>
        <w:pStyle w:val="Normal"/>
        <w:widowControl w:val="false"/>
        <w:numPr>
          <w:ilvl w:val="0"/>
          <w:numId w:val="148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ый аккредитив;</w:t>
      </w:r>
    </w:p>
    <w:p>
      <w:pPr>
        <w:pStyle w:val="Normal"/>
        <w:widowControl w:val="false"/>
        <w:numPr>
          <w:ilvl w:val="0"/>
          <w:numId w:val="148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крытый аккредитив.</w:t>
      </w:r>
    </w:p>
    <w:p>
      <w:pPr>
        <w:pStyle w:val="Normal"/>
        <w:spacing w:lineRule="auto" w:line="23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7 Для каких целей используется смета затрат на производство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нансового планир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нормативов собственных оборотных средст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лана капитальных вложен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крытия прироста норматива оборотных средст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основных фонд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числения амортизационных отчислений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3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8 Какие счета могут иметь предприятия и их подразделения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ринговые сче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ые сче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сельные сче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озитные счет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3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9 К видам банковского кредита относятся: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окоррентный кредит (овердрафт);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ептный кредит;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льный кредит;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 кредит;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;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реди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3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0 В каких формах осуществляются наличные расчеты?</w:t>
      </w:r>
    </w:p>
    <w:p>
      <w:pPr>
        <w:pStyle w:val="Normal"/>
        <w:numPr>
          <w:ilvl w:val="0"/>
          <w:numId w:val="122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е денежные расчеты в национальной валюте;</w:t>
      </w:r>
    </w:p>
    <w:p>
      <w:pPr>
        <w:pStyle w:val="Normal"/>
        <w:numPr>
          <w:ilvl w:val="0"/>
          <w:numId w:val="122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 помощью чека;</w:t>
      </w:r>
    </w:p>
    <w:p>
      <w:pPr>
        <w:pStyle w:val="Normal"/>
        <w:numPr>
          <w:ilvl w:val="0"/>
          <w:numId w:val="122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 помощью дебетовых карточек;</w:t>
      </w:r>
    </w:p>
    <w:p>
      <w:pPr>
        <w:pStyle w:val="Normal"/>
        <w:numPr>
          <w:ilvl w:val="0"/>
          <w:numId w:val="122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 помощью векселя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1 Эмитентом кредитовых и дебетовых карточек выступает: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;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-консорциум;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промышленная группа;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ика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>92 Какой из нижеперечисленных пунктов является пунктом оперативного планирования?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доходов;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тежного календаря;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аланса активов и пассивов;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пункты не верны.</w:t>
      </w:r>
    </w:p>
    <w:p>
      <w:pPr>
        <w:pStyle w:val="Normal"/>
        <w:spacing w:lineRule="auto" w:line="2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3 Какие инвестиции являются наиболее рискованными?</w:t>
      </w:r>
    </w:p>
    <w:p>
      <w:pPr>
        <w:pStyle w:val="Normal"/>
        <w:numPr>
          <w:ilvl w:val="0"/>
          <w:numId w:val="164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ные бумаги;</w:t>
      </w:r>
    </w:p>
    <w:p>
      <w:pPr>
        <w:pStyle w:val="Normal"/>
        <w:numPr>
          <w:ilvl w:val="0"/>
          <w:numId w:val="164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ые технологические линии;</w:t>
      </w:r>
    </w:p>
    <w:p>
      <w:pPr>
        <w:pStyle w:val="Normal"/>
        <w:numPr>
          <w:ilvl w:val="0"/>
          <w:numId w:val="164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агоценные металлы;</w:t>
      </w:r>
    </w:p>
    <w:p>
      <w:pPr>
        <w:pStyle w:val="Normal"/>
        <w:numPr>
          <w:ilvl w:val="0"/>
          <w:numId w:val="164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счета</w:t>
      </w:r>
      <w:r>
        <w:rPr>
          <w:sz w:val="28"/>
          <w:szCs w:val="28"/>
          <w:lang w:val="en-US"/>
        </w:rPr>
        <w:t>.</w:t>
      </w:r>
    </w:p>
    <w:p>
      <w:pPr>
        <w:pStyle w:val="TextBody"/>
        <w:spacing w:lineRule="auto" w:line="252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4 Объединение финансового лизинга и договора-подряда, который предусматривает ряд услуг, связанных с содержанием и обслуживанием оборудования:</w:t>
      </w:r>
    </w:p>
    <w:p>
      <w:pPr>
        <w:pStyle w:val="TextBody"/>
        <w:numPr>
          <w:ilvl w:val="0"/>
          <w:numId w:val="154"/>
        </w:numPr>
        <w:tabs>
          <w:tab w:val="clear" w:pos="709"/>
          <w:tab w:val="left" w:pos="1134" w:leader="none"/>
        </w:tabs>
        <w:spacing w:lineRule="auto" w:line="25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 с обслуживанием;</w:t>
      </w:r>
    </w:p>
    <w:p>
      <w:pPr>
        <w:pStyle w:val="TextBody"/>
        <w:numPr>
          <w:ilvl w:val="0"/>
          <w:numId w:val="154"/>
        </w:numPr>
        <w:tabs>
          <w:tab w:val="clear" w:pos="709"/>
          <w:tab w:val="left" w:pos="1134" w:leader="none"/>
        </w:tabs>
        <w:spacing w:lineRule="auto" w:line="25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еридж лизинг;</w:t>
      </w:r>
    </w:p>
    <w:p>
      <w:pPr>
        <w:pStyle w:val="TextBody"/>
        <w:numPr>
          <w:ilvl w:val="0"/>
          <w:numId w:val="154"/>
        </w:numPr>
        <w:tabs>
          <w:tab w:val="clear" w:pos="709"/>
          <w:tab w:val="left" w:pos="1134" w:leader="none"/>
        </w:tabs>
        <w:spacing w:lineRule="auto" w:line="25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лизинг в пакете»;</w:t>
      </w:r>
    </w:p>
    <w:p>
      <w:pPr>
        <w:pStyle w:val="TextBody"/>
        <w:numPr>
          <w:ilvl w:val="0"/>
          <w:numId w:val="154"/>
        </w:numPr>
        <w:tabs>
          <w:tab w:val="clear" w:pos="709"/>
          <w:tab w:val="left" w:pos="1134" w:leader="none"/>
        </w:tabs>
        <w:spacing w:lineRule="auto" w:line="25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тветы неверные.</w:t>
      </w:r>
    </w:p>
    <w:p>
      <w:pPr>
        <w:pStyle w:val="Normal"/>
        <w:spacing w:lineRule="auto" w:line="2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5 Назовите возможные источники возмещения входящего НДС на предприят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, полученный от реализации продук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государственного бюджет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продук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резервного фонд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pacing w:val="4"/>
          <w:sz w:val="28"/>
          <w:szCs w:val="28"/>
        </w:rPr>
        <w:t xml:space="preserve">96 Показатели эффективного использования оборотных средств </w:t>
      </w:r>
      <w:r>
        <w:rPr>
          <w:b/>
          <w:sz w:val="28"/>
          <w:szCs w:val="28"/>
        </w:rPr>
        <w:t>– это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ффективности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7 Найдите точное определение финансов предприятий.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– денежные ресурсы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– фонды денежных средств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– денежный оборот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– совокупность денежных отношений, связанных с формированием и использованием денежных доходов и накоплений предприяти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sz w:val="28"/>
          <w:szCs w:val="28"/>
        </w:rPr>
        <w:t>98 Какое определение точнее характеризует сущность финансов предприятия?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мощи финансов создаются необходимые производственные ресурсы;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непосредственно участвуют в обороте предприятия;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мощи финансов происходит формирование и использование денежных доходов и накоплений, обеспечение кругооборота средств в воспроизводственном процессе и взаимоотношения с бюджетом, банковской системой и другими организациями;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обеспечивают платежеспособность предприятия;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– это бизнес-план предприятия.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244"/>
        <w:ind w:firstLine="709"/>
        <w:jc w:val="both"/>
        <w:rPr/>
      </w:pPr>
      <w:r>
        <w:rPr>
          <w:b/>
          <w:sz w:val="28"/>
          <w:szCs w:val="28"/>
        </w:rPr>
        <w:t>99 Вид косвенного налога установленного как надбавка к высокорентабельным и монопольным товарам, оплачиваемый покупателями и перечисляемый в бюджет производителями этих товаров – это</w:t>
      </w:r>
    </w:p>
    <w:p>
      <w:pPr>
        <w:pStyle w:val="Normal"/>
        <w:widowControl w:val="false"/>
        <w:numPr>
          <w:ilvl w:val="0"/>
          <w:numId w:val="135"/>
        </w:numPr>
        <w:tabs>
          <w:tab w:val="clear" w:pos="709"/>
          <w:tab w:val="left" w:pos="180" w:leader="none"/>
          <w:tab w:val="left" w:pos="540" w:leader="none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;</w:t>
      </w:r>
    </w:p>
    <w:p>
      <w:pPr>
        <w:pStyle w:val="Normal"/>
        <w:widowControl w:val="false"/>
        <w:numPr>
          <w:ilvl w:val="0"/>
          <w:numId w:val="135"/>
        </w:numPr>
        <w:tabs>
          <w:tab w:val="clear" w:pos="709"/>
          <w:tab w:val="left" w:pos="180" w:leader="none"/>
          <w:tab w:val="left" w:pos="540" w:leader="none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авленную стоимость;</w:t>
      </w:r>
    </w:p>
    <w:p>
      <w:pPr>
        <w:pStyle w:val="Normal"/>
        <w:widowControl w:val="false"/>
        <w:numPr>
          <w:ilvl w:val="0"/>
          <w:numId w:val="135"/>
        </w:numPr>
        <w:tabs>
          <w:tab w:val="clear" w:pos="709"/>
          <w:tab w:val="left" w:pos="180" w:leader="none"/>
          <w:tab w:val="left" w:pos="540" w:leader="none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землю;</w:t>
      </w:r>
    </w:p>
    <w:p>
      <w:pPr>
        <w:pStyle w:val="Normal"/>
        <w:widowControl w:val="false"/>
        <w:numPr>
          <w:ilvl w:val="0"/>
          <w:numId w:val="135"/>
        </w:numPr>
        <w:tabs>
          <w:tab w:val="clear" w:pos="709"/>
          <w:tab w:val="left" w:pos="180" w:leader="none"/>
          <w:tab w:val="left" w:pos="540" w:leader="none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зный сбор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sz w:val="28"/>
          <w:szCs w:val="28"/>
        </w:rPr>
        <w:t>100 Из перечисленных функций выделите те, которые выполняют финансы предприятий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ная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ующая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ая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ственная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овая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дительная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ая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sz w:val="28"/>
          <w:szCs w:val="28"/>
        </w:rPr>
        <w:t>101 Какое из определений наиболее точно характеризует финансовый механизм предприятий?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ханизм – это система денежных отношений, возникшая в результате движения денег;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ханизм – это система управления финансами предприятий, предназначенная для организации взаимодействия финансовых отношений, создания и использования фондов денежных средств;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ханизм – это форма планирования всех доходов и направлений расходования денежных средств для обеспечения развития предприятия;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ханизм – это рыночная организационно-правовая форма деятельности предприятия.</w:t>
      </w:r>
    </w:p>
    <w:p>
      <w:pPr>
        <w:pStyle w:val="Normal"/>
        <w:autoSpaceDE w:val="false"/>
        <w:spacing w:lineRule="auto" w:line="24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2 К инвестициям относится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инвестиции (источник: кредиты банков, лизинг, иностранное инвестирование)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инвестиции (прибыль, амортизация)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инвестиции (акционерный капитал);</w:t>
      </w:r>
    </w:p>
    <w:p>
      <w:pPr>
        <w:pStyle w:val="Style17"/>
        <w:widowControl w:val="false"/>
        <w:numPr>
          <w:ilvl w:val="0"/>
          <w:numId w:val="38"/>
        </w:numPr>
        <w:tabs>
          <w:tab w:val="clear" w:pos="709"/>
          <w:tab w:val="left" w:pos="540" w:leader="none"/>
          <w:tab w:val="left" w:pos="851" w:leader="none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се ответы верны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03 В чем заключается недостаток применения вексельного обращения?</w:t>
      </w:r>
    </w:p>
    <w:p>
      <w:pPr>
        <w:pStyle w:val="Normal"/>
        <w:numPr>
          <w:ilvl w:val="0"/>
          <w:numId w:val="16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корении расчетов и оборачиваемости финансовых ресурсов;</w:t>
      </w:r>
    </w:p>
    <w:p>
      <w:pPr>
        <w:pStyle w:val="Normal"/>
        <w:numPr>
          <w:ilvl w:val="0"/>
          <w:numId w:val="16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ощении безналичных расчетов в народном хозяйстве;</w:t>
      </w:r>
    </w:p>
    <w:p>
      <w:pPr>
        <w:pStyle w:val="Normal"/>
        <w:numPr>
          <w:ilvl w:val="0"/>
          <w:numId w:val="16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ширении возможностей кредитования;</w:t>
      </w:r>
    </w:p>
    <w:p>
      <w:pPr>
        <w:pStyle w:val="Normal"/>
        <w:numPr>
          <w:ilvl w:val="0"/>
          <w:numId w:val="16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величении потребности в банковском кредит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04 </w:t>
      </w:r>
      <w:r>
        <w:rPr>
          <w:b/>
          <w:spacing w:val="-6"/>
          <w:sz w:val="28"/>
          <w:szCs w:val="28"/>
        </w:rPr>
        <w:t>Какие преимущества имеет налично-денежная форма расчетов?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дебиторской задолженности;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совпадение момента отпуска товара и его оплаты;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личного присутствия продавца и покупателя;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невозможность использования при оплате оптовых партий товаров.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5 Валовые расхода это-</w:t>
      </w:r>
    </w:p>
    <w:p>
      <w:pPr>
        <w:pStyle w:val="Normal"/>
        <w:widowControl w:val="false"/>
        <w:numPr>
          <w:ilvl w:val="0"/>
          <w:numId w:val="12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на прибыль предприятия;</w:t>
      </w:r>
    </w:p>
    <w:p>
      <w:pPr>
        <w:pStyle w:val="Normal"/>
        <w:widowControl w:val="false"/>
        <w:numPr>
          <w:ilvl w:val="0"/>
          <w:numId w:val="12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ые доходы от всех видов деятельности получаемых предприятием как на территории украины так и за ее пределами в денежной, материальной и нематериальной формах за исключением акцизного сбора и ндс и другие поступления не являются доходом предприятия; </w:t>
      </w:r>
    </w:p>
    <w:p>
      <w:pPr>
        <w:pStyle w:val="Normal"/>
        <w:widowControl w:val="false"/>
        <w:numPr>
          <w:ilvl w:val="0"/>
          <w:numId w:val="12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в денежной, материальной и нематериальной форме связанные с организационной подготовкой и ведением производства, а также реализацией продукции;</w:t>
      </w:r>
    </w:p>
    <w:p>
      <w:pPr>
        <w:pStyle w:val="Normal"/>
        <w:widowControl w:val="false"/>
        <w:numPr>
          <w:ilvl w:val="0"/>
          <w:numId w:val="12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тветы неверны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6 Что представляют собой денежные поступления?</w:t>
      </w:r>
    </w:p>
    <w:p>
      <w:pPr>
        <w:pStyle w:val="Normal"/>
        <w:numPr>
          <w:ilvl w:val="0"/>
          <w:numId w:val="15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плюс налог на добавленную стоимость и акцизный сбор;</w:t>
      </w:r>
    </w:p>
    <w:p>
      <w:pPr>
        <w:pStyle w:val="Normal"/>
        <w:numPr>
          <w:ilvl w:val="0"/>
          <w:numId w:val="15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доход плюс материальные затраты;</w:t>
      </w:r>
    </w:p>
    <w:p>
      <w:pPr>
        <w:pStyle w:val="Normal"/>
        <w:numPr>
          <w:ilvl w:val="0"/>
          <w:numId w:val="15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плюс поступления от внереализационных операций;</w:t>
      </w:r>
    </w:p>
    <w:p>
      <w:pPr>
        <w:pStyle w:val="Normal"/>
        <w:numPr>
          <w:ilvl w:val="0"/>
          <w:numId w:val="15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енежные доходы плюс налог на добавленную стоимость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07 Какие из перечисленных факторов не влияют на величину прибыли от реализации продукции?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татков нереализованной продукции;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уровня себестоимости;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цены;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ртная скидка при продаже товаров на экспорт;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ммунальных услуг;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акций;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имаемые налог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08 Какой из названных ниже расчетов указывает на уровень рентабельности реализованной продукции?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выручки от реализации продукции к стоимости основных фондов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чистой прибыли к стоимости проданной продукции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балансовой прибыли к объему реализованной продукции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выручки от реализации продукции к полной себестоимости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рибыли от реализации продукции к себестоимости реализованной продук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09 Какой из указанных ниже показателей наиболее полно оценивает общую эффективность производства на предприятии?</w:t>
      </w:r>
    </w:p>
    <w:p>
      <w:pPr>
        <w:pStyle w:val="Normal"/>
        <w:numPr>
          <w:ilvl w:val="0"/>
          <w:numId w:val="15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ализованной продукции;</w:t>
      </w:r>
    </w:p>
    <w:p>
      <w:pPr>
        <w:pStyle w:val="Normal"/>
        <w:numPr>
          <w:ilvl w:val="0"/>
          <w:numId w:val="15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;</w:t>
      </w:r>
    </w:p>
    <w:p>
      <w:pPr>
        <w:pStyle w:val="Normal"/>
        <w:numPr>
          <w:ilvl w:val="0"/>
          <w:numId w:val="15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изведенной продукции;</w:t>
      </w:r>
    </w:p>
    <w:p>
      <w:pPr>
        <w:pStyle w:val="Normal"/>
        <w:numPr>
          <w:ilvl w:val="0"/>
          <w:numId w:val="15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0 Что представляет собой валовой доход предприятия?</w:t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прибыль плюс оплата труда;</w:t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плюс оплата труда;</w:t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доход минус оплата труда;</w:t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доход плюс оплата труда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1 Формула расчетов в виде 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vertAlign w:val="subscript"/>
        </w:rPr>
        <w:t xml:space="preserve">t </w:t>
      </w:r>
      <w:r>
        <w:rPr>
          <w:b/>
          <w:bCs/>
          <w:sz w:val="28"/>
          <w:szCs w:val="28"/>
        </w:rPr>
        <w:t>= K*(1+r)</w:t>
      </w:r>
      <w:r>
        <w:rPr>
          <w:b/>
          <w:bCs/>
          <w:sz w:val="28"/>
          <w:szCs w:val="28"/>
          <w:vertAlign w:val="superscript"/>
        </w:rPr>
        <w:t xml:space="preserve">t   </w:t>
      </w:r>
    </w:p>
    <w:p>
      <w:pPr>
        <w:pStyle w:val="TextBody"/>
        <w:numPr>
          <w:ilvl w:val="0"/>
          <w:numId w:val="97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ей нормы прибыльности;</w:t>
      </w:r>
    </w:p>
    <w:p>
      <w:pPr>
        <w:pStyle w:val="TextBody"/>
        <w:numPr>
          <w:ilvl w:val="0"/>
          <w:numId w:val="97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ундинга;</w:t>
      </w:r>
    </w:p>
    <w:p>
      <w:pPr>
        <w:pStyle w:val="TextBody"/>
        <w:numPr>
          <w:ilvl w:val="0"/>
          <w:numId w:val="97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а рентабельности;</w:t>
      </w:r>
    </w:p>
    <w:p>
      <w:pPr>
        <w:pStyle w:val="TextBody"/>
        <w:numPr>
          <w:ilvl w:val="0"/>
          <w:numId w:val="97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а окупаемости инвестиц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12 Из нижеперечисленных направлений использования прибыли выберите те, которые относятся к распределенной прибыли, остающейся в распоряжении предприятия.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;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е развитие;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е поощрение;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бственных оборотных средств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13 Какое из определений наиболее точно отражает понятие «налоги»?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– это обязательные платежи;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– это обязательные платежи, которые устанавливает государство для юридических и физических лиц с целью формирования финансовых ресурсов, обеспеченных государственной потребностью;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– это обязательные платежи, которые устанавливает государство для юридических и физических лиц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14 Какое из определений наиболее точно отражает понятие «система налогообложения»?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налогообложения – это совокупность налогов и сборов (обязательных платежей);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налогообложения – это совокупность налогов и сборов в бюджеты различных уровней (государственные и местные);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налогообложения – это совокупность налогов и сборов в бюджеты различных уровней (государственные и местные), а также в государственные фон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5 Каковы основные функции налогов?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скальная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ующая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ая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тветы невер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6 Какие общегосударственные налоги и сборы относятся к прямым?</w:t>
      </w:r>
    </w:p>
    <w:p>
      <w:pPr>
        <w:pStyle w:val="Normal"/>
        <w:numPr>
          <w:ilvl w:val="0"/>
          <w:numId w:val="1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;</w:t>
      </w:r>
    </w:p>
    <w:p>
      <w:pPr>
        <w:pStyle w:val="Normal"/>
        <w:numPr>
          <w:ilvl w:val="0"/>
          <w:numId w:val="1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;</w:t>
      </w:r>
    </w:p>
    <w:p>
      <w:pPr>
        <w:pStyle w:val="Normal"/>
        <w:numPr>
          <w:ilvl w:val="0"/>
          <w:numId w:val="1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землю;</w:t>
      </w:r>
    </w:p>
    <w:p>
      <w:pPr>
        <w:pStyle w:val="Normal"/>
        <w:numPr>
          <w:ilvl w:val="0"/>
          <w:numId w:val="1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шлина;</w:t>
      </w:r>
    </w:p>
    <w:p>
      <w:pPr>
        <w:pStyle w:val="Normal"/>
        <w:numPr>
          <w:ilvl w:val="0"/>
          <w:numId w:val="1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с владельцев транспорта;</w:t>
      </w:r>
    </w:p>
    <w:p>
      <w:pPr>
        <w:pStyle w:val="Normal"/>
        <w:numPr>
          <w:ilvl w:val="0"/>
          <w:numId w:val="1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бовый сбор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17 Из перечисленных признаков выберите те, которые относятся к оборотным средствам.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ют только в одном цикле кругооборота;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сят свою стоимость на продукцию частями;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 кругообороте средств многократно;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ереносят свою стоимость на готовую продукцию полностью в течение одного кругооборо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18 Какие из перечисленных элементов относятся к нормируемым оборотным средствам?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 текущем счете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удущих периодов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на ответственном хранении у покупателей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ершенное производство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материал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19 Из перечисленных средств, участвующих в обороте предприятия, выберите оборотные производственные фонды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в кассе предприятия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расчетах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ершенное производство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0 Норматив готовой продукции на складе рассчитывается путем умножения нормы запаса в днях на среднесуточный выпуск готовой продукции, оцениваемой: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лановой производственной себестоимости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актической производственной себестоимости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птовым ценам предприятия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озничным ценам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1 Какой из перечисленных элементов относится к ненормируемым оборотным средствам?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на ответственном хранении у покупателей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удущих периодов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кассе предприятия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2 Что показывает коэффициент оборачиваемости оборотных средств?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прибыли приходится на одну денежную единицу оборотных средств;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у оборотных средств, приходящуюся на одну денежную единицу реализованной продукции;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ротов, совершенных оборотными средствами за определенный период;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редний фактический остаток оборотных средст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3 Какой из перечисленных источников не может быть направлен на формирование оборотных средств предприятий?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;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ые пассивы;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ценных бумаг;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билизация внутренних ресурсов в капитальном строительстве, выполняемом хозспособ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4 Чем не обусловлена дополнительная потребность предприятия в оборотных средствах?</w:t>
      </w:r>
    </w:p>
    <w:p>
      <w:pPr>
        <w:pStyle w:val="Normal"/>
        <w:numPr>
          <w:ilvl w:val="0"/>
          <w:numId w:val="16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ем организации производства;</w:t>
      </w:r>
    </w:p>
    <w:p>
      <w:pPr>
        <w:pStyle w:val="Normal"/>
        <w:numPr>
          <w:ilvl w:val="0"/>
          <w:numId w:val="16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вномерностью завоза сырья;</w:t>
      </w:r>
    </w:p>
    <w:p>
      <w:pPr>
        <w:pStyle w:val="Normal"/>
        <w:numPr>
          <w:ilvl w:val="0"/>
          <w:numId w:val="16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м задела незавершенного производства;</w:t>
      </w:r>
    </w:p>
    <w:p>
      <w:pPr>
        <w:pStyle w:val="Normal"/>
        <w:numPr>
          <w:ilvl w:val="0"/>
          <w:numId w:val="16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вномерностью хода реализации готовой продук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5 Предприятия какой отрасли относятся к предприятиям с относительно равномерным кругооборотом?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ой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тяной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ой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ой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26 </w:t>
      </w:r>
      <w:r>
        <w:rPr>
          <w:b/>
          <w:spacing w:val="6"/>
          <w:sz w:val="28"/>
          <w:szCs w:val="28"/>
        </w:rPr>
        <w:t>На какие цели не может  предоставляться банковский кредит?</w:t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основного капитала;</w:t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оборотного капитала;</w:t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крытие убытков хозяйственной деятельности;</w:t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куп приватизированного предприятия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7 Какая причина не оказывает воздействия на необходимость использования коммерческого кредита?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граниченная платежеспособность мелких и средних предприятий.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стоимости товаров;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ые ограничения, затрудняющие получение банковских ссуд;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коммерческой сделк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8 Какой из перечисленных объектов не относится к объектам государственного кредитования?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е предприятия;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ковые объекты;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ящие объекты производственного назначения;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перевооружение и реконструкция действующих предприят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9 Что следует отнести к производственным фондам?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 оборотные средства;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и фонды обращения;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изводственные фонды и нормируемые оборотные средства;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боротные и производственные средств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30 Из перечисленных ниже методов выберите те, которые используются для исчисления суммы амортизационных отчислений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гатный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взвешенный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мерный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ссивный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ный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1 Что следует отнести к производственным фондам?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 оборотные средства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и фонды обращения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изводственные и оборотные средства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изводственные фонды и нормируемые средств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32 Какой из перечисленных экономических показателей базируется на расчете среднегодовой стоимости основных фондов?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й фонд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производственного развит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33 Какой из перечисленных источников не является источником финансирования воспроизводства основных фондов?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устойчивых пассив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ненужного оборудов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34 Показатели эффективности использования оборотных средств – это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ффектив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5 Погашение кредита уменьшающимися частями называется:</w:t>
      </w:r>
    </w:p>
    <w:p>
      <w:pPr>
        <w:pStyle w:val="Normal"/>
        <w:numPr>
          <w:ilvl w:val="0"/>
          <w:numId w:val="168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рочным погашением;</w:t>
      </w:r>
    </w:p>
    <w:p>
      <w:pPr>
        <w:pStyle w:val="Normal"/>
        <w:numPr>
          <w:ilvl w:val="0"/>
          <w:numId w:val="168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ым погашением;</w:t>
      </w:r>
    </w:p>
    <w:p>
      <w:pPr>
        <w:pStyle w:val="Normal"/>
        <w:numPr>
          <w:ilvl w:val="0"/>
          <w:numId w:val="168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ием с рассрочкой платежа;</w:t>
      </w:r>
    </w:p>
    <w:p>
      <w:pPr>
        <w:pStyle w:val="Normal"/>
        <w:numPr>
          <w:ilvl w:val="0"/>
          <w:numId w:val="168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рессивным погашением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4"/>
        <w:ind w:firstLine="709"/>
        <w:jc w:val="both"/>
        <w:rPr/>
      </w:pPr>
      <w:r>
        <w:rPr>
          <w:b/>
          <w:sz w:val="28"/>
          <w:szCs w:val="28"/>
        </w:rPr>
        <w:t>136 Какой из приемов финансового анализа предполагает определение структуры финансовых показателей и выявление влияния каждой позиции отчетности на результат в целом?</w:t>
      </w:r>
    </w:p>
    <w:p>
      <w:pPr>
        <w:pStyle w:val="Normal"/>
        <w:numPr>
          <w:ilvl w:val="0"/>
          <w:numId w:val="15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й;</w:t>
      </w:r>
    </w:p>
    <w:p>
      <w:pPr>
        <w:pStyle w:val="Normal"/>
        <w:numPr>
          <w:ilvl w:val="0"/>
          <w:numId w:val="15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довый;</w:t>
      </w:r>
    </w:p>
    <w:p>
      <w:pPr>
        <w:pStyle w:val="Normal"/>
        <w:numPr>
          <w:ilvl w:val="0"/>
          <w:numId w:val="15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ный;</w:t>
      </w:r>
    </w:p>
    <w:p>
      <w:pPr>
        <w:pStyle w:val="Normal"/>
        <w:numPr>
          <w:ilvl w:val="0"/>
          <w:numId w:val="15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ый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4"/>
        <w:ind w:firstLine="709"/>
        <w:jc w:val="both"/>
        <w:rPr/>
      </w:pPr>
      <w:r>
        <w:rPr>
          <w:b/>
          <w:sz w:val="28"/>
          <w:szCs w:val="28"/>
        </w:rPr>
        <w:t>137 Какой традиционный метод экономической статистики используется в процессе финансового анализа?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х и относительных величин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ый анализ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ный анализ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рсионный анализ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8 На какие цели запрещается выдача кредитов?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крытие текущих расходов предприятия;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крытие убытков хозяйственной деятельности;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объектов приватизации;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ценных бумаг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4"/>
        <w:ind w:firstLine="709"/>
        <w:jc w:val="both"/>
        <w:rPr/>
      </w:pPr>
      <w:r>
        <w:rPr>
          <w:b/>
          <w:sz w:val="28"/>
          <w:szCs w:val="28"/>
        </w:rPr>
        <w:t>139 Какое из нижеприведенных определений дает точное понятие финансовому планированию?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рибыли от реализации продукции и ее распределение;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доходов от внереализационных операций;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оценки финансовых ресурсов, необходимых для обеспечения хозяйственной деятельности.</w:t>
      </w:r>
    </w:p>
    <w:p>
      <w:pPr>
        <w:pStyle w:val="Normal"/>
        <w:spacing w:lineRule="auto" w:line="25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0 Из нижеприведенных задач выделите те, которые решаются в ходе составления и исполнения финансовых планов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и выбор эффективных каналов привлечения финансовых ресурсов из внешних источников на финансовом рынке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размещение временно свободных финансовых ресурсов предприятием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е планирование маркетинговой деятельности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ыночной стратегии предприятия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4"/>
        <w:ind w:firstLine="709"/>
        <w:jc w:val="both"/>
        <w:rPr/>
      </w:pPr>
      <w:r>
        <w:rPr>
          <w:b/>
          <w:sz w:val="28"/>
          <w:szCs w:val="28"/>
        </w:rPr>
        <w:t>141 Из приведенных ниже ответов выберите те, которые характеризуют цель финансового планирования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ланирование и распределение выручки от реализации продукции;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амортизационных отчислений;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ответствия между источниками финансовых ресурсов и потребностями в них;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нкретного направления использования финансовых ресурсов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>142 Из приведенных ниже методов назовите те, которые относятся к финансовому планированию.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ый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мерный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ссивный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-аналитический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о-математическое моделирование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252"/>
        <w:ind w:firstLine="709"/>
        <w:jc w:val="both"/>
        <w:rPr/>
      </w:pPr>
      <w:r>
        <w:rPr>
          <w:b/>
          <w:bCs/>
          <w:sz w:val="28"/>
          <w:szCs w:val="28"/>
        </w:rPr>
        <w:t>143 Долговая расписка стандартной формы, которая дает право ее владельцу требовать уплаты определенной суммы от лица, которое выдало эту расписку, в соответствующий срок и в соответствующем месте, – это: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тежное требование;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ксель;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к;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тежное поручение;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 ответы неверные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>144 Из приведенных ниже ответов выберите тот, который характеризует цель финансового планирования.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ланирование и распределение выручки от реализации продукции;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нкретных направлений использования финансовых ресурсов;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ответствия между источниками финансовых ресурсов и потребность в них;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/>
      </w:pPr>
      <w:r>
        <w:rPr>
          <w:spacing w:val="-8"/>
          <w:sz w:val="28"/>
          <w:szCs w:val="28"/>
        </w:rPr>
        <w:t>планирование собственных и заемных источников финансирования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>145 В каких случаях принимается решение о проведении финансовой санации предприятия?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е предприятия-должника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е финансово-кредитных учреждений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е залогодержателя целостного имущественного комплекса предприятия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/>
      </w:pPr>
      <w:r>
        <w:rPr>
          <w:sz w:val="28"/>
          <w:szCs w:val="28"/>
        </w:rPr>
        <w:t>по инициативе Национального банка Украины и Агентства по предупреждению банкротств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>146 Какие из названных элементов включает «классическая модель санации»?</w:t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ичин возникновения кризиса;</w:t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 и проекта санации;</w:t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санации;</w:t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элементы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66"/>
        <w:ind w:firstLine="709"/>
        <w:jc w:val="both"/>
        <w:rPr/>
      </w:pPr>
      <w:r>
        <w:rPr>
          <w:b/>
          <w:sz w:val="28"/>
          <w:szCs w:val="28"/>
        </w:rPr>
        <w:t>147 Какие факторы финансового кризиса на предприятии относятся к внутренним?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конкуренции в отрасли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тратегии развития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еудовлетворительное использование производственных ресурсов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монополизма на рынке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уровень инфляции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66"/>
        <w:ind w:firstLine="709"/>
        <w:jc w:val="both"/>
        <w:rPr/>
      </w:pPr>
      <w:r>
        <w:rPr>
          <w:b/>
          <w:sz w:val="28"/>
          <w:szCs w:val="28"/>
        </w:rPr>
        <w:t>148 Какие из перечисленных симптомов банкротства оказывают влияние на уровень доходности?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затрат;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собственных оборотных средств;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денежных поступлений;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тветы верны.</w:t>
      </w:r>
    </w:p>
    <w:p>
      <w:pPr>
        <w:pStyle w:val="Normal"/>
        <w:spacing w:lineRule="auto" w:line="26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9 Какие из названных разделов включает проект санации?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ление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маркетинга и оценки рынка сбыта продукции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план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ичин финансового кризиса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по проведению санационного аудита.</w:t>
      </w:r>
    </w:p>
    <w:p>
      <w:pPr>
        <w:pStyle w:val="Normal"/>
        <w:spacing w:lineRule="auto" w:line="266"/>
        <w:ind w:firstLine="709"/>
        <w:jc w:val="both"/>
        <w:rPr/>
      </w:pPr>
      <w:r>
        <w:rPr>
          <w:b/>
          <w:sz w:val="28"/>
          <w:szCs w:val="28"/>
        </w:rPr>
        <w:t>150 Какое из определений наиболее точно отражает экономическую сущность финансовой санации предприятий?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ция – это оздоровление или лечение предприятия;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ция – это система мероприятий, проводимая для предотвращения банкротств промышленных предприятий;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ция – это взаимосвязанных мероприятий финансово-экономического, организационно-правового, производственно-технического, социального характера, направленных на преодоление финансового кризиса на предприятии и возобновление его прибыльности и конкурентоспособности.</w:t>
      </w:r>
    </w:p>
    <w:p>
      <w:pPr>
        <w:pStyle w:val="Normal"/>
        <w:spacing w:lineRule="auto" w:line="2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6"/>
        <w:jc w:val="center"/>
        <w:rPr/>
      </w:pPr>
      <w:r>
        <w:rPr>
          <w:b/>
          <w:sz w:val="28"/>
          <w:szCs w:val="28"/>
        </w:rPr>
        <w:t>4 ЗАДАЧИ</w:t>
      </w:r>
    </w:p>
    <w:p>
      <w:pPr>
        <w:pStyle w:val="Normal"/>
        <w:spacing w:lineRule="auto" w:line="266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6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Налог на добавленную стоимость</w:t>
      </w:r>
    </w:p>
    <w:p>
      <w:pPr>
        <w:pStyle w:val="Normal"/>
        <w:spacing w:lineRule="auto" w:line="2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номеров задач по теме 1 «Налог на добавленную стоимость» (модуль 1) представлено в таблице 4.1.</w:t>
      </w:r>
    </w:p>
    <w:p>
      <w:pPr>
        <w:pStyle w:val="Normal"/>
        <w:spacing w:lineRule="auto" w:line="2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8"/>
          <w:szCs w:val="28"/>
        </w:rPr>
        <w:t>Таблица 4.1 – Распределение номеров задач по теме 1 «Налог на </w:t>
      </w:r>
      <w:r>
        <w:rPr/>
        <w:t>добавленную стоимость» (модуль 1)</w:t>
      </w:r>
    </w:p>
    <w:tbl>
      <w:tblPr>
        <w:tblW w:w="8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56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</w:tblGrid>
      <w:tr>
        <w:trPr/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9"/>
          <w:tab w:val="right" w:pos="66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i/>
          <w:iCs/>
          <w:sz w:val="28"/>
          <w:szCs w:val="28"/>
        </w:rPr>
        <w:t>Задача 1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Определить величину НДС, подлежащую уплате в государственный бюджет. Предприятие реализует различные виды продукции. При этом были осуществлены следующие операции: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товаров на территории Украины на сумму 40750 гр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 учетом НДС);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акуплено сырье (с учетом НДС) на изготовление товаров специального назначения для инвалидов войны на сумму 11000 грн.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а продукция специального назначения инвалидам на сумму 20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а заработная плата на сумму 10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но 20 тонн угля работникам предприятия на сумму 500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ан в финансовую аренду цех. Арендная плата – 7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о вознаграждение работникам предприятия - 56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лен станок для производственных целей на сумму 7500 грн 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 сбыт металла на сумму 1000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</w:t>
        <w:tab/>
        <w:t>предприятие получило страховку на сумму 3000 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2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пределить величину НДС, подлежащую уплате в государственный бюджет. Предприятие реализует различные виды продукции. При этом были осуществлены следующие операции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о сырье, используемое для производства товарной продукции, на сумму 4000 грн (с учетом НДС)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ы излишние станки, состоящие на балансе предприятия, на сумму 130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без</w:t>
      </w:r>
      <w:r>
        <w:rPr>
          <w:sz w:val="28"/>
          <w:szCs w:val="28"/>
        </w:rPr>
        <w:t xml:space="preserve"> уче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а товарная продукция на сумму 1270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дана продукция ритуального назначения на сумму 650 грн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кспортирована продукция на сумму 245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ы расходы по уплате налога, не подтвержденные таможенной декларацией, на сумму 1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а заработная плата на сумму 36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м получена страховка за понесенный ущерб в размере 9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но оборудование в счет пополнения уставного фонда другому предприятию на сумму 78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о оборудование для дальнейшей перепродажи на сумму 1045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обретены горюче-смазочные материалы для основного производства на сумму 1320 грн (с учетом НД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3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Определить величину НДС, подлежащую уплате в государственный бюджет. Предприятие реализует различные виды продукции. При этом были осуществлены следующие операции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товаров на таможенной территории Украины на сумму 4775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иссия акций на сумму 5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а заработная плата на сумму 10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лены канцелярские товары отечественного производства на сумму 40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казана шефская помощь городской больнице на сумму 2000 грн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экспортированы на сумму 152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ы излишние станки, состоящие на балансе предприятия, на сумму 1300 грн 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но 20 тонн угля работникам предприятия на сумму 500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без</w:t>
      </w:r>
      <w:r>
        <w:rPr>
          <w:sz w:val="28"/>
          <w:szCs w:val="28"/>
        </w:rPr>
        <w:t xml:space="preserve"> уче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о вознаграждение работникам предприятия в сумме 56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ыплачены дивиденды на сумму 5000 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4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Определить величину НДС, подлежащую уплате в государственный бюджет. Предприятие реализует различные виды продукции. При этом были осуществлены следующие операции: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товаров на таможенной территории Украины на сумму 4075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лено сырье (с учетом НДС) на изготовление товаров специального назначения для инвалидов войны на сумму 11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а продукция специального назначения инвалидам на сумму 20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а заработная плата на сумму 10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но 15 тонн угля работникам предприятия на сумму 500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ан в финансовую аренду цех. Арендная плата - 700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о вознаграждение работникам предприятия в сумме 56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на запатентованная формула предприятию-нерезиденту Украины. Выручка составила 2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ны горюче - смазочные материалы на сумму 230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0) проведена вторичная эмиссия акций на сумму 10000 гр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5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Определить величину НДС, подлежащую уплате в государственный бюджет. Предприятие реализует различные виды продукции. При этом были осуществлены следующие операции: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о сырье, используемое для производства товарной продукции, на сумму 40000 грн 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ы излишние станки, состоящие на балансе предприятия, на сумму 1300 грн 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а товарная продукция на сумму 2070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на продукция ритуального назначения на сумму 65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ртирована продукция на сумму 245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ы расходы по уплате налога, не подтвержденные таможенной декларацией, на сумму 1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подписка на периодические средства массовой информации отечественного производства на сумму 450 грн (с учетом НДС);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а заработная плата в сумме 36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рекламная акция. Расходы составили 6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плен грузовой автомобиль на сумму 17000 грн (с учетом НДС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i/>
          <w:iCs/>
          <w:sz w:val="28"/>
          <w:szCs w:val="28"/>
        </w:rPr>
        <w:t>Задача 6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Определить величину НДС, подлежащую уплате в государственный бюджет. Предприятие реализует различные виды продукции. При этом были осуществлены следующие операции: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товаров на территории Украины на сумму 4870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иссия ценных бумаг на сумму 51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заработной платы в сумме 11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куплены канцелярские товары отечественного производства на сумму 5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рн 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/>
      </w:pPr>
      <w:r>
        <w:rPr>
          <w:sz w:val="28"/>
          <w:szCs w:val="28"/>
        </w:rPr>
        <w:t>оказана шефская помощь городской больнице в сумме 2500 грн.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экспортированы на сумму 14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о оборудование для дальнейшей перепродажи на сумму 205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ы станки, используемые для производства товарной продукции, на сумму 30000 гр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 компьютер на сумму 2800 грн 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9"/>
          <w:tab w:val="left" w:pos="1134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10) выплачены дивиденды на сумму 3000 грн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6660" w:leader="dot"/>
        </w:tabs>
        <w:spacing w:lineRule="auto" w:line="2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Принятие решения об инвестиционном проекте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номеров задач по теме 2 «Принятие решения об инвестиционном проекте» (модуль 1) представлено в таблице 4.2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 w:before="0" w:after="120"/>
        <w:ind w:firstLine="709"/>
        <w:jc w:val="both"/>
        <w:rPr/>
      </w:pPr>
      <w:r>
        <w:rPr>
          <w:i/>
          <w:sz w:val="28"/>
          <w:szCs w:val="28"/>
        </w:rPr>
        <w:t>Таблица 4.2 – Распределение номеров задач по теме 2 «Принятие решения об инвестиционном проекте» (мо</w:t>
      </w:r>
      <w:r>
        <w:rPr/>
        <w:t>дуль 1)</w:t>
      </w:r>
    </w:p>
    <w:tbl>
      <w:tblPr>
        <w:tblW w:w="8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56"/>
        <w:gridCol w:w="722"/>
        <w:gridCol w:w="723"/>
        <w:gridCol w:w="723"/>
        <w:gridCol w:w="722"/>
        <w:gridCol w:w="723"/>
        <w:gridCol w:w="723"/>
        <w:gridCol w:w="722"/>
        <w:gridCol w:w="723"/>
        <w:gridCol w:w="723"/>
        <w:gridCol w:w="723"/>
      </w:tblGrid>
      <w:tr>
        <w:trPr/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52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1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, требующий инвестиций в размере 160 тыс. грн, предлагает получение годового дохода в размере 30 тыс. грн на протяжении 8 лет. Оцените целесообразность такой инвестиции, если коэффициент дисконтирования – 15 %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2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рассматривает целесообразность приобретения нового оборудования. На рынке имеются две модели со следующими параметрами, $ (табл. 4.3):</w:t>
      </w:r>
      <w:r>
        <w:br w:type="page"/>
      </w:r>
    </w:p>
    <w:p>
      <w:pPr>
        <w:pStyle w:val="Normal"/>
        <w:spacing w:lineRule="auto" w:line="254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.3</w:t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1480"/>
        <w:gridCol w:w="1418"/>
      </w:tblGrid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/>
            </w:pPr>
            <w:r>
              <w:rPr>
                <w:sz w:val="28"/>
                <w:szCs w:val="28"/>
              </w:rPr>
              <w:t>1-й вариа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/>
            </w:pPr>
            <w:r>
              <w:rPr>
                <w:sz w:val="28"/>
                <w:szCs w:val="28"/>
              </w:rPr>
              <w:t>2-й вариант</w:t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</w:t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ируемый годовой дохо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0</w:t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эксплуатаци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онная стоимость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мая норма прибыл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</w:tbl>
    <w:p>
      <w:pPr>
        <w:pStyle w:val="Normal"/>
        <w:spacing w:lineRule="auto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rPr>
          <w:sz w:val="28"/>
          <w:szCs w:val="28"/>
        </w:rPr>
      </w:pPr>
      <w:r>
        <w:rPr>
          <w:sz w:val="28"/>
          <w:szCs w:val="28"/>
        </w:rPr>
        <w:t>Обоснуйте приобретение того или иного оборудования.</w:t>
      </w:r>
    </w:p>
    <w:p>
      <w:pPr>
        <w:pStyle w:val="Normal"/>
        <w:spacing w:lineRule="auto" w:line="23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5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3</w:t>
      </w:r>
    </w:p>
    <w:p>
      <w:pPr>
        <w:pStyle w:val="Normal"/>
        <w:spacing w:lineRule="auto" w:line="23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каждого из нижеприведенных проектов рассчитайте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, если значение коэффициента дисконтирования- 20% (табл. 4.4):</w:t>
      </w:r>
    </w:p>
    <w:p>
      <w:pPr>
        <w:pStyle w:val="Normal"/>
        <w:spacing w:lineRule="auto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 w:before="0" w:after="12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.4</w:t>
      </w:r>
    </w:p>
    <w:tbl>
      <w:tblPr>
        <w:tblW w:w="7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36"/>
        <w:gridCol w:w="1080"/>
        <w:gridCol w:w="1080"/>
        <w:gridCol w:w="1080"/>
        <w:gridCol w:w="1260"/>
        <w:gridCol w:w="1260"/>
      </w:tblGrid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 год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rPr>
          <w:sz w:val="28"/>
          <w:szCs w:val="28"/>
        </w:rPr>
      </w:pPr>
      <w:r>
        <w:rPr>
          <w:sz w:val="28"/>
          <w:szCs w:val="28"/>
        </w:rPr>
        <w:t>Какой проект наиболее выгоден?</w:t>
      </w:r>
    </w:p>
    <w:p>
      <w:pPr>
        <w:pStyle w:val="Normal"/>
        <w:spacing w:lineRule="auto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4</w:t>
      </w:r>
    </w:p>
    <w:p>
      <w:pPr>
        <w:pStyle w:val="Normal"/>
        <w:spacing w:lineRule="auto" w:line="235"/>
        <w:ind w:firstLine="709"/>
        <w:rPr>
          <w:sz w:val="28"/>
          <w:szCs w:val="28"/>
        </w:rPr>
      </w:pPr>
      <w:r>
        <w:rPr>
          <w:sz w:val="28"/>
          <w:szCs w:val="28"/>
        </w:rPr>
        <w:t>Величина требуемой инвестиции по проекту $18000.</w:t>
      </w:r>
    </w:p>
    <w:p>
      <w:pPr>
        <w:pStyle w:val="Normal"/>
        <w:spacing w:lineRule="auto" w:line="235"/>
        <w:rPr>
          <w:sz w:val="28"/>
          <w:szCs w:val="28"/>
        </w:rPr>
      </w:pPr>
      <w:r>
        <w:rPr>
          <w:sz w:val="28"/>
          <w:szCs w:val="28"/>
        </w:rPr>
        <w:t>Предлагаемые доходы: $1500; в последующие 8 лет- $3600.</w:t>
      </w:r>
    </w:p>
    <w:p>
      <w:pPr>
        <w:pStyle w:val="Normal"/>
        <w:spacing w:lineRule="auto" w:line="235"/>
        <w:rPr/>
      </w:pPr>
      <w:r>
        <w:rPr>
          <w:sz w:val="28"/>
          <w:szCs w:val="28"/>
        </w:rPr>
        <w:t>Оцените целесообразность принятия проекта, если цена капитала – 10 %.</w:t>
      </w:r>
    </w:p>
    <w:p>
      <w:pPr>
        <w:pStyle w:val="Normal"/>
        <w:spacing w:lineRule="auto" w:line="2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3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Ценообразование</w:t>
      </w:r>
    </w:p>
    <w:p>
      <w:pPr>
        <w:pStyle w:val="Normal"/>
        <w:spacing w:lineRule="auto" w:line="2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номеров задач по теме 3 «Ценообразование» (модуль 1) представлено в таблице 4.5.</w:t>
      </w:r>
    </w:p>
    <w:p>
      <w:pPr>
        <w:pStyle w:val="Normal"/>
        <w:spacing w:lineRule="auto" w:line="235" w:before="0" w:after="12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35" w:before="0" w:after="120"/>
        <w:ind w:firstLine="709"/>
        <w:jc w:val="both"/>
        <w:rPr/>
      </w:pPr>
      <w:r>
        <w:rPr>
          <w:i/>
          <w:sz w:val="28"/>
          <w:szCs w:val="28"/>
        </w:rPr>
        <w:t xml:space="preserve">Таблица 4.5 – Распределение номеров задач по теме 3 </w:t>
        <w:br/>
        <w:t>«Ценообразо</w:t>
      </w:r>
      <w:r>
        <w:rPr/>
        <w:t>вание» (модуль 1)</w:t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2"/>
        <w:gridCol w:w="356"/>
        <w:gridCol w:w="722"/>
        <w:gridCol w:w="723"/>
        <w:gridCol w:w="723"/>
        <w:gridCol w:w="723"/>
        <w:gridCol w:w="723"/>
        <w:gridCol w:w="722"/>
        <w:gridCol w:w="723"/>
        <w:gridCol w:w="723"/>
        <w:gridCol w:w="723"/>
        <w:gridCol w:w="723"/>
      </w:tblGrid>
      <w:tr>
        <w:trPr/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2.5</w:t>
            </w:r>
          </w:p>
        </w:tc>
      </w:tr>
      <w:tr>
        <w:trPr>
          <w:trHeight w:val="462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  <w:tr>
        <w:trPr>
          <w:trHeight w:val="462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  <w:t>Продолжение таблицы 4.5</w:t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1"/>
        <w:gridCol w:w="426"/>
        <w:gridCol w:w="567"/>
        <w:gridCol w:w="850"/>
        <w:gridCol w:w="709"/>
        <w:gridCol w:w="755"/>
        <w:gridCol w:w="804"/>
        <w:gridCol w:w="709"/>
        <w:gridCol w:w="709"/>
        <w:gridCol w:w="567"/>
        <w:gridCol w:w="708"/>
        <w:gridCol w:w="851"/>
      </w:tblGrid>
      <w:tr>
        <w:trPr>
          <w:trHeight w:val="46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  <w:tr>
        <w:trPr>
          <w:trHeight w:val="462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  <w:tr>
        <w:trPr>
          <w:trHeight w:val="462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  <w:tr>
        <w:trPr>
          <w:trHeight w:val="462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оптовую цену на подакцизные изделия, если известно, ч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ые издержки составили - “А” гр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рентабельности - “Б”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вка акциза - “В”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ДС - “Г” (табл. 4.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Таблица 4.6 –</w:t>
      </w:r>
      <w:r>
        <w:rPr/>
        <w:t xml:space="preserve"> Распределение исходных данных по варианта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333"/>
        <w:gridCol w:w="1549"/>
        <w:gridCol w:w="1333"/>
        <w:gridCol w:w="3335"/>
      </w:tblGrid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7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 в страны СНГ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краине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кспорт в дальнее зарубежье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краине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 в страны СНГ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2</w:t>
      </w:r>
    </w:p>
    <w:p>
      <w:pPr>
        <w:pStyle w:val="Normal"/>
        <w:ind w:firstLine="709"/>
        <w:rPr/>
      </w:pPr>
      <w:r>
        <w:rPr>
          <w:sz w:val="28"/>
          <w:szCs w:val="28"/>
        </w:rPr>
        <w:t>Таможенная стоимость товара, согласно таможенной декларации, “А” у. е. Курс НБУ 1у. е. = “Б” грн. Таможенные сборы “В” грн. Ставка ввозной пошлины 20%. Ставка акцизного сбора “Г”%. Определить сумму акцизного сбора (табл. 4.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rPr/>
      </w:pPr>
      <w:r>
        <w:rPr>
          <w:i/>
          <w:sz w:val="28"/>
          <w:szCs w:val="28"/>
        </w:rPr>
        <w:t>Таблица 4.7 –</w:t>
      </w:r>
      <w:r>
        <w:rPr/>
        <w:t xml:space="preserve"> Распределение исходных данных по вариантам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782"/>
        <w:gridCol w:w="1782"/>
        <w:gridCol w:w="1782"/>
        <w:gridCol w:w="1783"/>
      </w:tblGrid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7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Налогообложение прибыли предприя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номеров задач по теме 4 «Налогообложение прибыли предприятий» (модуль 1)  представлено в таблице 4.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8"/>
          <w:szCs w:val="28"/>
        </w:rPr>
        <w:t xml:space="preserve">Таблица 4.8 – Распределение номеров задач по теме 4 </w:t>
        <w:br/>
        <w:t>«Налогообложение прибыли предприя</w:t>
      </w:r>
      <w:r>
        <w:rPr/>
        <w:t>тий» (модуль 1)</w:t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56"/>
        <w:gridCol w:w="744"/>
        <w:gridCol w:w="745"/>
        <w:gridCol w:w="745"/>
        <w:gridCol w:w="744"/>
        <w:gridCol w:w="745"/>
        <w:gridCol w:w="745"/>
        <w:gridCol w:w="744"/>
        <w:gridCol w:w="745"/>
        <w:gridCol w:w="745"/>
        <w:gridCol w:w="745"/>
      </w:tblGrid>
      <w:tr>
        <w:trPr/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1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Определить величину налога на прибыль, подлежащую уплате в бюджет. За месяц были осуществлены следующие операции:</w:t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о товарной продукции (без НДС и акциза) на сумму 93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закупка сырья, материалов, используемых на изготовление товарной продукции, на сумму 230 тыс. грн (с учетом НДС)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сновная заработная плата составила 90 тыс. грн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сходы на транспортировку реализованной продукции составили 40 тыс. грн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монта офиса закуплены стройматериалы на сумму 10 тыс. грн (что составляет 5% от балансовой стоимости ОФ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изведены расходы на приобретение подарков для детей в канун Нового года на сумму 20 тыс. грн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ыплачены дивиденды акционерам на сумму 30 тыс. грн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й налог составил 2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от продажи валюты – 300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0) сумма амортизационных отчислений составила 50тыс. грн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2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Определить величину налога на прибыль, подлежащую уплате в бюджет. За месяц были осуществлены следующие операции: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о товарной продукции (без НДС и акциза) на сумму 73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закупка сырья, материалов, используемых на изготовление товарной продукции, на сумму 230 тыс. грн 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аботная плата составила 10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ЭО составили 80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лучен штраф по решению арбитражного суда 6 тыс. грн.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торговый патент уплачено 2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ился срок исковой давности по невозвращенной задолженности на сумму 3,5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ы дивиденды акционерам в сумме 3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а безвозвратная международная финансовая помощь на сумму 5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0) сумма амортизационных отчислений составила 50 тыс. 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3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Определить величину налога на прибыль, подлежащую уплате в бюджет. За месяц были осуществлены следующие операции: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о товарной продукции (без НДС и акциза) на сумму 93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закупка сырья, материалов, используемых на изготовление товарной продукции, на сумму 230 тыс. грн 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аботная плата составила 9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топливо при транспортировке продукции составили 4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монта офиса закуплены стройматериалы на сумму 10 тыс. грн (что составляет 5% от балансовой стоимости ОФ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ы расходы на приобретение подарков для детей в канун Нового года на сумму 2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ы дивиденды акционерам на 3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переплата налога в гос. бюджет на сумму 25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й налог составил 2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0) сумма амортизационных отчислений составила 50 тыс. грн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4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Определить величину налога на прибыль, подлежащую уплате в бюджет. За месяц были осуществлены следующие операции: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закупка сырья, материалов, используемых на изготовление товарной продукции, на сумму 450 тыс. грн 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аботная плата составила 15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ы дивиденды акционерам на 2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ировочные расходы составили 15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ар, используемый для изготовления товарной продукции, составили 2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 доход от реализации валюты на сумму 25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а продукции подсобного хозяйства на сумму 65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кламу израсходовано 2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гентам уплачен штраф в пользу предприятия на сумму 1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9"/>
          <w:tab w:val="left" w:pos="1134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10) сумма амортизационных отчислений составила 50 тыс. грн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Наличные и безналичные расчеты предприятия</w:t>
      </w:r>
    </w:p>
    <w:p>
      <w:pPr>
        <w:pStyle w:val="Normal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номеров задач по теме 5 «Наличные и безналичные расчеты предприятия» (модуль 1) представлено в таблице 4.9.</w:t>
      </w:r>
    </w:p>
    <w:p>
      <w:pPr>
        <w:pStyle w:val="Normal"/>
        <w:spacing w:lineRule="auto" w:line="25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 w:before="0" w:after="120"/>
        <w:ind w:firstLine="709"/>
        <w:jc w:val="both"/>
        <w:rPr/>
      </w:pPr>
      <w:r>
        <w:rPr>
          <w:i/>
          <w:sz w:val="28"/>
          <w:szCs w:val="28"/>
        </w:rPr>
        <w:t xml:space="preserve">Таблица 4.9 </w:t>
      </w:r>
      <w:r>
        <w:rPr>
          <w:i/>
          <w:sz w:val="28"/>
          <w:szCs w:val="28"/>
          <w:lang w:val="uk-UA"/>
        </w:rPr>
        <w:t>–</w:t>
      </w:r>
      <w:r>
        <w:rPr>
          <w:i/>
          <w:sz w:val="28"/>
          <w:szCs w:val="28"/>
        </w:rPr>
        <w:t xml:space="preserve"> Распределение номеров задач по теме 5 «Наличные и безналичные расчеты предприя</w:t>
      </w:r>
      <w:r>
        <w:rPr/>
        <w:t>тия» (модуль 1)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56"/>
        <w:gridCol w:w="759"/>
        <w:gridCol w:w="759"/>
        <w:gridCol w:w="759"/>
        <w:gridCol w:w="759"/>
        <w:gridCol w:w="760"/>
        <w:gridCol w:w="759"/>
        <w:gridCol w:w="759"/>
        <w:gridCol w:w="759"/>
        <w:gridCol w:w="759"/>
        <w:gridCol w:w="760"/>
      </w:tblGrid>
      <w:tr>
        <w:trPr/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3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52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1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pacing w:val="6"/>
          <w:sz w:val="28"/>
          <w:szCs w:val="28"/>
        </w:rPr>
        <w:t>Предприятие-производитель получило от предприятия-поставщика платежное требование-поручение на 500 тыс. грн. Выяснилось, что соглашением предусмотрена отгрузка продукции на сумму 380 тыс. грн., а на текущем счете предприятия-производителя – 300 тыс. грн.</w: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</w:rPr>
        <w:t>Как предприятие-производитель рассчитывается с предприятием-поставщиком? Как при такой форме расчетов разрешается спор между поставщиком и покупателем?</w:t>
      </w:r>
    </w:p>
    <w:p>
      <w:pPr>
        <w:pStyle w:val="Normal"/>
        <w:spacing w:lineRule="auto" w:line="252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2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 xml:space="preserve">Фабрика обратилась в банк в Киеве с просьбой открыть аккредитив за счет собственных средств для расчетов с Харьковским комбинатом на </w:t>
      </w:r>
      <w:r>
        <w:rPr>
          <w:spacing w:val="12"/>
          <w:sz w:val="28"/>
          <w:szCs w:val="28"/>
        </w:rPr>
        <w:t>сумму 1240 тыс. грн, банк которого находится в Днепропетровске. На сче</w:t>
      </w:r>
      <w:r>
        <w:rPr>
          <w:sz w:val="28"/>
          <w:szCs w:val="28"/>
        </w:rPr>
        <w:t>ту фабрики 260 тыс.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то сделает банк с заявлением фабрики? Разрешено ли выставлять аккредитив за счет собственных средств и банковского кредита одновременно?</w:t>
      </w:r>
    </w:p>
    <w:p>
      <w:pPr>
        <w:pStyle w:val="Normal"/>
        <w:spacing w:lineRule="auto" w:line="24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3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брика 5 апреля обратилась в банк с просьбой открыть аккредитив для расчетов с другим предприятием. Денег на текущем счете фабрики нет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анк решит вопрос об открытии швейной фабрике аккредитива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ма 6. Денежные поступления предприятий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вариантов задач по теме 6 «Денежные поступления предприятий» (модуль 2) представлено в таблице 4.10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i/>
          <w:sz w:val="28"/>
          <w:szCs w:val="28"/>
        </w:rPr>
        <w:t xml:space="preserve">Таблица 4.10 – Распределение вариантов задач по теме 6 </w:t>
        <w:br/>
        <w:t>«Денеж</w:t>
      </w:r>
      <w:r>
        <w:rPr/>
        <w:t>ные поступления предприятий» (модуль 2)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6"/>
        <w:gridCol w:w="784"/>
        <w:gridCol w:w="785"/>
        <w:gridCol w:w="784"/>
        <w:gridCol w:w="785"/>
        <w:gridCol w:w="785"/>
        <w:gridCol w:w="784"/>
        <w:gridCol w:w="785"/>
        <w:gridCol w:w="784"/>
        <w:gridCol w:w="785"/>
        <w:gridCol w:w="785"/>
      </w:tblGrid>
      <w:tr>
        <w:trPr/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1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Определите доходы предприятия от финансово-инвестиционной деятельности на основании следующих данных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брика планирует приобрести в мае месяце акций на сумму 800 тыс. грн. По этим акциям ожидается выплата дивидендов в размере 150 % годовых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брика в октябре месяце планирует вложить в депозиты временно свободные средства в размере 600 тыс. грн на 2 месяца под 80 % годовых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поступления от сдачи в аренду имущества составляют 50 тыс. грн.</w:t>
      </w:r>
    </w:p>
    <w:p>
      <w:pPr>
        <w:pStyle w:val="Normal"/>
        <w:spacing w:lineRule="auto" w:line="24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сумму прибыли, полученной предприятием от участия в совместной деятельности, по следующим данным: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ая прибыль сп составляет 2000 тыс. грн;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о распределение между участниками совместной деятельности 30 % чистой прибыли;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едприятия в уставном фонде СП составляет 20 %.</w:t>
      </w:r>
    </w:p>
    <w:p>
      <w:pPr>
        <w:pStyle w:val="Normal"/>
        <w:spacing w:lineRule="auto" w:line="249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49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2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</w:rPr>
        <w:t>Производство товарной продукции по плану на год – «А». Остатки нереализованной товарной продукции на конец планируемого года (плановые) – «Б». Остатки готовой продукции на складах, отгруженных товаров, выполненных работ, срок оплаты по которым не наступил, не оплаченных в срок и на ответственном хранении на 1.1</w:t>
      </w:r>
      <w:r>
        <w:rPr>
          <w:sz w:val="28"/>
          <w:szCs w:val="28"/>
          <w:lang w:val="uk-UA"/>
        </w:rPr>
        <w:t>0 отчетного года</w:t>
      </w:r>
      <w:r>
        <w:rPr>
          <w:sz w:val="28"/>
          <w:szCs w:val="28"/>
        </w:rPr>
        <w:t xml:space="preserve"> (по себестоимости) – «В». Ожидаемый уровень снижения остатков – «Г»%. Объем выручки от реализации товарной продукции предприятия за период с 1.01 по 30.09.</w:t>
      </w:r>
      <w:r>
        <w:rPr>
          <w:sz w:val="28"/>
          <w:szCs w:val="28"/>
          <w:lang w:val="uk-UA"/>
        </w:rPr>
        <w:t xml:space="preserve"> отчетного года</w:t>
      </w:r>
      <w:r>
        <w:rPr>
          <w:sz w:val="28"/>
          <w:szCs w:val="28"/>
        </w:rPr>
        <w:t xml:space="preserve"> по себестоимости – «Д», по оптовым ценам – «Е».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</w:rPr>
        <w:t>Определить выручку от реализации продукции укрупненным методом. Оформить в виде таблиц 4.11 и 4.12.</w:t>
      </w:r>
    </w:p>
    <w:p>
      <w:pPr>
        <w:pStyle w:val="Normal"/>
        <w:spacing w:lineRule="auto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9" w:before="0" w:after="120"/>
        <w:ind w:firstLine="709"/>
        <w:jc w:val="both"/>
        <w:rPr/>
      </w:pPr>
      <w:r>
        <w:rPr>
          <w:i/>
          <w:sz w:val="28"/>
          <w:szCs w:val="28"/>
        </w:rPr>
        <w:t>Таблица 4.11 – Расчет ожидаемых остатков нереализованной, а также реализованной, но не оплаченной продукции в оптовых ценах на </w:t>
      </w:r>
      <w:r>
        <w:rPr/>
        <w:t>начало планируемого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0"/>
        <w:gridCol w:w="1361"/>
      </w:tblGrid>
      <w:tr>
        <w:trPr>
          <w:trHeight w:val="390" w:hRule="atLeast"/>
        </w:trPr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начени</w:t>
            </w:r>
            <w:r>
              <w:rPr>
                <w:sz w:val="28"/>
                <w:szCs w:val="28"/>
                <w:lang w:val="uk-UA"/>
              </w:rPr>
              <w:t>е</w:t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sz w:val="28"/>
                <w:szCs w:val="28"/>
              </w:rPr>
              <w:t xml:space="preserve">1 Остатки готовой продукции на складах, отгруженных товаров, выполненных работ, срок оплаты по которым не наступил, не оплаченных в срок и на ответственном хранении на 1.10 </w:t>
            </w:r>
            <w:r>
              <w:rPr>
                <w:sz w:val="28"/>
                <w:szCs w:val="28"/>
                <w:lang w:val="uk-UA"/>
              </w:rPr>
              <w:t xml:space="preserve">отчетного года </w:t>
            </w:r>
            <w:r>
              <w:rPr>
                <w:sz w:val="28"/>
                <w:szCs w:val="28"/>
              </w:rPr>
              <w:t>(по себестоимост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sz w:val="28"/>
                <w:szCs w:val="28"/>
              </w:rPr>
              <w:t xml:space="preserve">2 Ожидаемый уровень снижения остатков нереализованной, а также реализованной, но не оплаченной продукции за период с 1.10 по 31.12. </w:t>
            </w:r>
            <w:r>
              <w:rPr>
                <w:sz w:val="28"/>
                <w:szCs w:val="28"/>
                <w:lang w:val="uk-UA"/>
              </w:rPr>
              <w:t xml:space="preserve">отчетного года </w:t>
            </w:r>
            <w:r>
              <w:rPr>
                <w:sz w:val="28"/>
                <w:szCs w:val="28"/>
              </w:rPr>
              <w:t>(%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sz w:val="28"/>
                <w:szCs w:val="28"/>
              </w:rPr>
              <w:t>3 Ожидаемая стоимость нереализованной, а также реализованной, но не оплаченной продукции на 1.10</w:t>
            </w:r>
            <w:r>
              <w:rPr>
                <w:sz w:val="28"/>
                <w:szCs w:val="28"/>
                <w:lang w:val="uk-UA"/>
              </w:rPr>
              <w:t xml:space="preserve"> планового год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 Объем выручки от реализации товарной продукции за период с 1.10 по 30.09</w:t>
            </w:r>
            <w:r>
              <w:rPr>
                <w:sz w:val="28"/>
                <w:szCs w:val="28"/>
                <w:lang w:val="uk-UA"/>
              </w:rPr>
              <w:t xml:space="preserve"> планового 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>од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 себесто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 оптовым цена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sz w:val="28"/>
                <w:szCs w:val="28"/>
              </w:rPr>
              <w:t>5 Средний коэффициент соотношения стоимости продукции по оптовым ценам и по себестоимости на момент планир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sz w:val="28"/>
                <w:szCs w:val="28"/>
              </w:rPr>
              <w:t>6 Ожидаемые остатки нереализованной и реализованно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дукции на начало планового года по оптовым цена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9" w:before="0" w:after="12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before="0" w:after="120"/>
        <w:ind w:firstLine="709"/>
        <w:rPr/>
      </w:pPr>
      <w:r>
        <w:rPr>
          <w:i/>
          <w:sz w:val="28"/>
          <w:szCs w:val="28"/>
        </w:rPr>
        <w:t xml:space="preserve">Таблица 4.12 </w:t>
      </w:r>
      <w:r>
        <w:rPr>
          <w:i/>
          <w:sz w:val="28"/>
          <w:szCs w:val="28"/>
          <w:lang w:val="uk-UA"/>
        </w:rPr>
        <w:t>–</w:t>
      </w:r>
      <w:r>
        <w:rPr/>
        <w:t xml:space="preserve"> Расчет объема реализации товарной проду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296"/>
      </w:tblGrid>
      <w:tr>
        <w:trPr>
          <w:trHeight w:val="185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Остатки нереализованной, а также реализованной, но не оплаченной продукции в оптовых ценах на начало планируемого периода (ожидаем.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оизводство товарной продукции по плану на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Остатки нереализованной товарной продукции на конец планируемого периода (плановы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Объем реализ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rPr/>
      </w:pPr>
      <w:r>
        <w:rPr>
          <w:i/>
          <w:sz w:val="28"/>
          <w:szCs w:val="28"/>
        </w:rPr>
        <w:t>Таблица 4.13</w:t>
      </w:r>
      <w:r>
        <w:rPr>
          <w:i/>
          <w:sz w:val="28"/>
          <w:szCs w:val="28"/>
          <w:lang w:val="uk-UA"/>
        </w:rPr>
        <w:t xml:space="preserve"> –</w:t>
      </w:r>
      <w:r>
        <w:rPr/>
        <w:t xml:space="preserve"> Распределение вариантов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71"/>
        <w:gridCol w:w="1271"/>
        <w:gridCol w:w="1271"/>
        <w:gridCol w:w="1271"/>
        <w:gridCol w:w="1271"/>
        <w:gridCol w:w="1272"/>
      </w:tblGrid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7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№3</w:t>
      </w:r>
    </w:p>
    <w:p>
      <w:pPr>
        <w:pStyle w:val="Normal"/>
        <w:ind w:firstLine="709"/>
        <w:rPr/>
      </w:pPr>
      <w:r>
        <w:rPr>
          <w:sz w:val="28"/>
          <w:szCs w:val="28"/>
        </w:rPr>
        <w:t>Определить выручку от реализации продукции методом прямого счета, используя данные таблицы 1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rPr/>
      </w:pPr>
      <w:r>
        <w:rPr>
          <w:i/>
          <w:sz w:val="28"/>
          <w:szCs w:val="28"/>
        </w:rPr>
        <w:t xml:space="preserve">Таблица 4.14 </w:t>
      </w:r>
      <w:r>
        <w:rPr>
          <w:i/>
          <w:sz w:val="28"/>
          <w:szCs w:val="28"/>
          <w:lang w:val="uk-UA"/>
        </w:rPr>
        <w:t>–</w:t>
      </w:r>
      <w:r>
        <w:rPr/>
        <w:t xml:space="preserve"> Исходные данные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559"/>
        <w:gridCol w:w="1701"/>
        <w:gridCol w:w="2126"/>
        <w:gridCol w:w="2345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к на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начало года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лан </w:t>
            </w:r>
            <w:r>
              <w:rPr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</w:rPr>
              <w:t>выпуска, 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к на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 xml:space="preserve">конец </w:t>
            </w:r>
            <w:r>
              <w:rPr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</w:rPr>
              <w:t>года, ед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 единицы продукции в отпускных ценах предприятия, грн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</w:tr>
    </w:tbl>
    <w:p>
      <w:pPr>
        <w:pStyle w:val="Normal"/>
        <w:tabs>
          <w:tab w:val="clear" w:pos="709"/>
          <w:tab w:val="right" w:pos="6660" w:leader="dot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6660" w:leader="dot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6660" w:leader="dot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Формирование и распределение прибыли предприятия</w:t>
      </w:r>
    </w:p>
    <w:p>
      <w:pPr>
        <w:pStyle w:val="Normal"/>
        <w:tabs>
          <w:tab w:val="clear" w:pos="709"/>
          <w:tab w:val="right" w:pos="6660" w:leader="dot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вариантов задач по теме 7 «Формирование и распределение прибыли предприятия» (модуль 2) представлено в таблице 18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Таблица 4.15 </w:t>
      </w:r>
      <w:r>
        <w:rPr>
          <w:i/>
          <w:sz w:val="28"/>
          <w:szCs w:val="28"/>
          <w:lang w:val="uk-UA"/>
        </w:rPr>
        <w:t>–</w:t>
      </w:r>
      <w:r>
        <w:rPr>
          <w:i/>
          <w:sz w:val="28"/>
          <w:szCs w:val="28"/>
        </w:rPr>
        <w:t xml:space="preserve"> Распределение вариантов задач по теме 7 «Формиро</w:t>
      </w:r>
      <w:r>
        <w:rPr/>
        <w:t>вание и распределение прибыли» (модуль 2)</w:t>
      </w:r>
    </w:p>
    <w:tbl>
      <w:tblPr>
        <w:tblW w:w="8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56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</w:tblGrid>
      <w:tr>
        <w:trPr/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6</w:t>
            </w:r>
          </w:p>
        </w:tc>
      </w:tr>
      <w:tr>
        <w:trPr>
          <w:trHeight w:val="4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</w:tr>
      <w:tr>
        <w:trPr>
          <w:trHeight w:val="17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1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ссчитать прибыль от реализации и объем реализации товарной продукции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, пользуясь данными табл.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rPr/>
      </w:pPr>
      <w:r>
        <w:rPr>
          <w:i/>
          <w:sz w:val="28"/>
          <w:szCs w:val="28"/>
        </w:rPr>
        <w:t>Таблица 4.16</w:t>
      </w:r>
      <w:r>
        <w:rPr>
          <w:i/>
          <w:sz w:val="28"/>
          <w:szCs w:val="28"/>
          <w:lang w:val="uk-UA"/>
        </w:rPr>
        <w:t xml:space="preserve"> –</w:t>
      </w:r>
      <w:r>
        <w:rPr/>
        <w:t xml:space="preserve">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1099"/>
        <w:gridCol w:w="1100"/>
        <w:gridCol w:w="1100"/>
        <w:gridCol w:w="1100"/>
      </w:tblGrid>
      <w:tr>
        <w:trPr/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</w:tr>
      <w:tr>
        <w:trPr/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татки нереализованной продукции на начало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а, тыс. грн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 производственной себестоимости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4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 2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 9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 100</w:t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 оптовых ценах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 0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 0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 0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 090</w:t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ановый объем товарной продукции во </w:t>
            </w:r>
            <w:r>
              <w:rPr>
                <w:sz w:val="28"/>
                <w:szCs w:val="28"/>
                <w:lang w:val="en-US"/>
              </w:rPr>
              <w:t>II </w:t>
            </w:r>
            <w:r>
              <w:rPr>
                <w:sz w:val="28"/>
                <w:szCs w:val="28"/>
              </w:rPr>
              <w:t>квартале, тыс. грн: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 полной себестоимости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 0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 0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 0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0 500</w:t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 оптовых ценах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 0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 0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0 0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0 900</w:t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производственные расходы к себестоимости товарной продукции, %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нереализованной продукции на конец второго квартала, дней: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складе предприятия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тгруженных производством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извести расчет суммы прибыли на планируемый год, пользуясь данными табл. 20.</w:t>
      </w:r>
      <w:r>
        <w:br w:type="page"/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Таблица 4.17</w:t>
      </w:r>
      <w:r>
        <w:rPr>
          <w:i/>
          <w:sz w:val="28"/>
          <w:szCs w:val="28"/>
          <w:lang w:val="uk-UA"/>
        </w:rPr>
        <w:t xml:space="preserve"> –</w:t>
      </w:r>
      <w:r>
        <w:rPr/>
        <w:t xml:space="preserve"> Исходные данны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435"/>
        <w:gridCol w:w="2101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за 9 мес., грн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 4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квартала, грн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авнимая товарная продукция </w:t>
            </w:r>
            <w:r>
              <w:rPr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</w:rPr>
              <w:t xml:space="preserve">отчетного года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 действующим ценам (без НДС и акциза)</w:t>
            </w:r>
          </w:p>
        </w:tc>
        <w:tc>
          <w:tcPr>
            <w:tcW w:w="2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А”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В”</w:t>
            </w:r>
          </w:p>
        </w:tc>
      </w:tr>
      <w:tr>
        <w:trPr/>
        <w:tc>
          <w:tcPr>
            <w:tcW w:w="4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 полной себестоимости</w:t>
            </w:r>
          </w:p>
        </w:tc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Б”</w:t>
            </w:r>
          </w:p>
        </w:tc>
        <w:tc>
          <w:tcPr>
            <w:tcW w:w="2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Г”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ланируемый год предусматривается рост сравнимой продукции на “Д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%. Несравнимая товарная продукция планируемого года по полной себестоимости- “Е” грн; в действующих ценах (без НДС и акциза)-“Ж” грн. Выпуск сравнимой товарной продукции в плановом году по плановой полной себестоимости - “К” гр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numPr>
          <w:ilvl w:val="0"/>
          <w:numId w:val="127"/>
        </w:numPr>
        <w:tabs>
          <w:tab w:val="clear" w:pos="709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уск сравнимой продукции по себестоимости отчетного год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27"/>
        </w:numPr>
        <w:tabs>
          <w:tab w:val="clear" w:pos="709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быль по сравнимой товарной продукции планируемого года, исходя из базового уровня рентабельност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27"/>
        </w:numPr>
        <w:tabs>
          <w:tab w:val="clear" w:pos="709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быль по несравнимой товарной продукции планового год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27"/>
        </w:numPr>
        <w:tabs>
          <w:tab w:val="clear" w:pos="709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 сколько изменилась плановая полная себестоимость сравнимой товарной продукции по сравнению с отчетной полной себестоимостью этой продукции в планируемом году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27"/>
        </w:numPr>
        <w:tabs>
          <w:tab w:val="clear" w:pos="709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 изменится плановая прибыль.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зультаты оформить в виде таблицы 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блица 4.18</w:t>
      </w:r>
      <w:r>
        <w:rPr>
          <w:i/>
          <w:sz w:val="28"/>
          <w:szCs w:val="28"/>
          <w:lang w:val="uk-UA"/>
        </w:rPr>
        <w:t xml:space="preserve"> –</w:t>
      </w:r>
      <w:r>
        <w:rPr>
          <w:i/>
          <w:sz w:val="28"/>
          <w:szCs w:val="28"/>
        </w:rPr>
        <w:t xml:space="preserve"> Сводный расчет прибыли от реализации продукции, исчисленной аналитическим методо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  <w:gridCol w:w="1214"/>
      </w:tblGrid>
      <w:tr>
        <w:trPr>
          <w:trHeight w:val="23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1 Товарная продукция планируемого года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а) </w:t>
            </w:r>
            <w:r>
              <w:rPr>
                <w:sz w:val="26"/>
                <w:szCs w:val="26"/>
              </w:rPr>
              <w:t>сравнимая товарная продукция по полной себестоимости отчетного год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) сравнимая товарная продукция по полной себестоимости планируемого год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) снижение прибыли от повышения себестоимости товарной продук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Прибыль по сравнимой товарной продукции, исходя из базовой рентабельн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 Прибыль по несравнимой товарной продукции планируемого го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 Прибыль на весь объем товарной продукции планируемого го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 Прибыль в остатках готовой продукции на складах и товарах, отгруженных на начало планируемого го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Л»</w:t>
            </w:r>
          </w:p>
        </w:tc>
      </w:tr>
      <w:tr>
        <w:trPr>
          <w:trHeight w:val="23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 Прибыль в остатках готовой продукции на складах и товарах, отгруженных на конец планируемого го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М»</w:t>
            </w:r>
          </w:p>
        </w:tc>
      </w:tr>
      <w:tr>
        <w:trPr>
          <w:trHeight w:val="23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ланируемая прибыл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rPr/>
      </w:pPr>
      <w:r>
        <w:rPr>
          <w:i/>
          <w:sz w:val="28"/>
          <w:szCs w:val="28"/>
        </w:rPr>
        <w:t xml:space="preserve">Таблица 4.19 </w:t>
      </w:r>
      <w:r>
        <w:rPr>
          <w:i/>
          <w:sz w:val="28"/>
          <w:szCs w:val="28"/>
          <w:lang w:val="uk-UA"/>
        </w:rPr>
        <w:t xml:space="preserve">– </w:t>
      </w:r>
      <w:r>
        <w:rPr/>
        <w:t>Распределение исходных данных по вариант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002"/>
        <w:gridCol w:w="1001"/>
        <w:gridCol w:w="1002"/>
        <w:gridCol w:w="1003"/>
        <w:gridCol w:w="1003"/>
        <w:gridCol w:w="1003"/>
        <w:gridCol w:w="1003"/>
        <w:gridCol w:w="1005"/>
      </w:tblGrid>
      <w:tr>
        <w:trPr/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</w:tc>
        <w:tc>
          <w:tcPr>
            <w:tcW w:w="8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  <w:r>
              <w:rPr>
                <w:lang w:val="uk-UA"/>
              </w:rPr>
              <w:t> </w:t>
            </w:r>
            <w:r>
              <w:rPr/>
              <w:t>3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  <w:r>
              <w:rPr>
                <w:lang w:val="uk-UA"/>
              </w:rPr>
              <w:t> </w:t>
            </w:r>
            <w:r>
              <w:rPr/>
              <w:t>3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  <w:r>
              <w:rPr>
                <w:lang w:val="uk-UA"/>
              </w:rPr>
              <w:t> </w:t>
            </w:r>
            <w:r>
              <w:rPr/>
              <w:t>5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  <w:r>
              <w:rPr>
                <w:lang w:val="uk-UA"/>
              </w:rPr>
              <w:t> </w:t>
            </w:r>
            <w:r>
              <w:rPr/>
              <w:t>7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  <w:r>
              <w:rPr>
                <w:lang w:val="uk-UA"/>
              </w:rPr>
              <w:t> </w:t>
            </w:r>
            <w:r>
              <w:rPr/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  <w:r>
              <w:rPr>
                <w:lang w:val="uk-UA"/>
              </w:rPr>
              <w:t> </w:t>
            </w:r>
            <w:r>
              <w:rPr/>
              <w:t>2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lang w:val="uk-UA"/>
              </w:rPr>
              <w:t> </w:t>
            </w:r>
            <w:r>
              <w:rPr/>
              <w:t>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uk-UA"/>
              </w:rPr>
              <w:t> </w:t>
            </w:r>
            <w:r>
              <w:rPr/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  <w:r>
              <w:rPr>
                <w:lang w:val="uk-UA"/>
              </w:rPr>
              <w:t> </w:t>
            </w:r>
            <w:r>
              <w:rPr/>
              <w:t>3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uk-UA"/>
              </w:rPr>
              <w:t> </w:t>
            </w: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  <w:r>
              <w:rPr>
                <w:lang w:val="uk-UA"/>
              </w:rPr>
              <w:t> </w:t>
            </w:r>
            <w:r>
              <w:rPr/>
              <w:t>02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  <w:r>
              <w:rPr>
                <w:lang w:val="uk-UA"/>
              </w:rPr>
              <w:t> </w:t>
            </w:r>
            <w:r>
              <w:rPr/>
              <w:t>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  <w:r>
              <w:rPr>
                <w:lang w:val="uk-UA"/>
              </w:rPr>
              <w:t> </w:t>
            </w:r>
            <w:r>
              <w:rPr/>
              <w:t>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  <w:r>
              <w:rPr>
                <w:lang w:val="uk-UA"/>
              </w:rPr>
              <w:t> </w:t>
            </w: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  <w:r>
              <w:rPr>
                <w:lang w:val="uk-UA"/>
              </w:rPr>
              <w:t> </w:t>
            </w:r>
            <w:r>
              <w:rPr/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  <w:r>
              <w:rPr>
                <w:lang w:val="uk-UA"/>
              </w:rPr>
              <w:t> </w:t>
            </w:r>
            <w:r>
              <w:rPr/>
              <w:t>72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шиностроительный завод планирует прибыль на </w:t>
      </w:r>
      <w:r>
        <w:rPr>
          <w:sz w:val="28"/>
          <w:szCs w:val="28"/>
          <w:lang w:val="uk-UA"/>
        </w:rPr>
        <w:t>плановый</w:t>
      </w:r>
      <w:r>
        <w:rPr>
          <w:sz w:val="28"/>
          <w:szCs w:val="28"/>
        </w:rPr>
        <w:t xml:space="preserve"> год в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октябре текущего года. Ожидаемый объем выручки от реализации товарной продукции на текущий год (без НДС и акцизного сбора) – 62460 млн грн. Ожидаемая полная себестоимость продукции за текущий год – 40360 млн грн. Предполагается в среднем увеличение цен на продукцию предприятия в 3,36 раза, 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е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3,36. Цены на сырье, материалы, другие материальные ресурсы вырастут в 3,04 раза, т.е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3,04. Предполагается прирост прибыли на 10,8%. Темп роста объема реализации в плановом году по сравнению с текущим – 11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ить: ожидаемую прибыль от реализации товарной продукции за текущий год; прибыль от реализации товарной продукции; ожидаемую рентабельность продукции за текущий год; базовую рентабельность продукции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; скорректированную базовую рентабельность; прибыль от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реализации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Оборотные средства предприя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вариантов задач по теме 8 «Оборотные средства предприятий» (модуль 2) представлено в таблице 2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8"/>
          <w:szCs w:val="28"/>
        </w:rPr>
        <w:t>Таблица 4.20</w:t>
      </w:r>
      <w:r>
        <w:rPr>
          <w:i/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</w:rPr>
        <w:t>Распределение вариантов задач по теме 8 «Оборот</w:t>
      </w:r>
      <w:r>
        <w:rPr/>
        <w:t>ные средства предприятий» (модуль 2)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56"/>
        <w:gridCol w:w="747"/>
        <w:gridCol w:w="748"/>
        <w:gridCol w:w="747"/>
        <w:gridCol w:w="748"/>
        <w:gridCol w:w="747"/>
        <w:gridCol w:w="748"/>
        <w:gridCol w:w="747"/>
        <w:gridCol w:w="748"/>
        <w:gridCol w:w="747"/>
        <w:gridCol w:w="748"/>
      </w:tblGrid>
      <w:tr>
        <w:trPr/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</w:tr>
      <w:tr>
        <w:trPr>
          <w:trHeight w:val="161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3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99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</w:tr>
    </w:tbl>
    <w:p>
      <w:pPr>
        <w:pStyle w:val="Normal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родолжение таблицы 4.20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56"/>
        <w:gridCol w:w="747"/>
        <w:gridCol w:w="748"/>
        <w:gridCol w:w="747"/>
        <w:gridCol w:w="748"/>
        <w:gridCol w:w="747"/>
        <w:gridCol w:w="748"/>
        <w:gridCol w:w="747"/>
        <w:gridCol w:w="748"/>
        <w:gridCol w:w="747"/>
        <w:gridCol w:w="748"/>
      </w:tblGrid>
      <w:tr>
        <w:trPr>
          <w:trHeight w:val="70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6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46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</w:tr>
      <w:tr>
        <w:trPr>
          <w:trHeight w:val="158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9"/>
          <w:tab w:val="right" w:pos="6660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ить норматив оборотных средств по готовой продукции на планируем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для расчета норм запаса оборотных средств по готовой продукции на складе представлены в таблице 24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ремя на оформление документов и сдачу их в банк составляет два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изводственная себестоимость товарной продукции в планируемом году составляет 18600 тыс. грн, в том числе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– 4800 тыс. грн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довая потребность в оборотных средствах на тару составляет 200 тыс. грн, товарная продукция в ценах предприятия по плану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. – 14000 тыс. грн. Определить норму оборотных средств на та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3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Производственная себестоимость продукции составляет 250 грн. Затраты в первый день производственного цикла составляют 150 грн. Затраты распределяются равномерно. Определить коэффициент увеличения затрат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0" w:after="12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.21 – Исходные данные к задаче 1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353"/>
        <w:gridCol w:w="1508"/>
        <w:gridCol w:w="1578"/>
        <w:gridCol w:w="1606"/>
        <w:gridCol w:w="1085"/>
        <w:gridCol w:w="1236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продукции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дельный вес в общем объеме выпуска, %</w:t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ремени, дней</w:t>
            </w:r>
          </w:p>
        </w:tc>
      </w:tr>
      <w:tr>
        <w:trPr>
          <w:trHeight w:val="63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плекто-вание издел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копление партий и маркиро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ставка и загрузка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одолжение таблицы 4.21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360"/>
        <w:gridCol w:w="1242"/>
        <w:gridCol w:w="1654"/>
        <w:gridCol w:w="1517"/>
        <w:gridCol w:w="1379"/>
        <w:gridCol w:w="110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рматив оборотных средств предприятия на начало планового года составил 1150 тыс. грн, в том числе производственный – 900 тыс. грн, непроизводственный – 250 тыс. грн. Увеличение производственной программы на плановый год предусматривается в размере 12 % против предыдущего периода. В плановом году предусматривается ускорение оборачиваемости на 4 %. Определить: производственный норматив оборотных средств на планируемый год; непроизводственный норматив оборотных средств на планируемый год; общий норматив; ожидаемую сумму высвобождения из оборота оборотных средств; норматив оборотных средств с учетом ускорения оборота средств; прирост нормати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изводственная себестоимость товарной продукции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. планируемого года равна 300 тыс. грн. Затраты сырья, материалов – 120 тыс. грн. Остальные элементы затрат распределяются равномерно. Определить коэффициент нарастания зат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одственная себестоимость изделия составляет 100 грн. Длительность цикла – 8 дней. Затраты сырья и материалов в первый день составляют 50 грн, во второй – 20 грн, прочие затраты нарастают равномерно каждый день. Определить коэффициент нарастания затрат.</w:t>
      </w:r>
    </w:p>
    <w:p>
      <w:pPr>
        <w:pStyle w:val="Normal"/>
        <w:tabs>
          <w:tab w:val="clear" w:pos="709"/>
          <w:tab w:val="right" w:pos="6660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6660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6660" w:leader="dot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Финансовое обеспечение воспроизводства основных фондов</w:t>
      </w:r>
    </w:p>
    <w:p>
      <w:pPr>
        <w:pStyle w:val="Normal"/>
        <w:tabs>
          <w:tab w:val="clear" w:pos="709"/>
          <w:tab w:val="right" w:pos="6660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вариантов задач по теме 9 «Финансовое обеспечение воспроизводства основных фондов» (модуль 2) представлено в таблице 2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8"/>
          <w:szCs w:val="28"/>
        </w:rPr>
        <w:t>Таблица 4.22 – Распределение вариантов задач по теме 9 «Финансовое обеспечение воспроизводства ос</w:t>
      </w:r>
      <w:r>
        <w:rPr/>
        <w:t>новных фондов» (модуль 2)</w:t>
      </w:r>
    </w:p>
    <w:tbl>
      <w:tblPr>
        <w:tblW w:w="898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1"/>
        <w:gridCol w:w="356"/>
        <w:gridCol w:w="775"/>
        <w:gridCol w:w="776"/>
        <w:gridCol w:w="776"/>
        <w:gridCol w:w="776"/>
        <w:gridCol w:w="776"/>
        <w:gridCol w:w="775"/>
        <w:gridCol w:w="776"/>
        <w:gridCol w:w="776"/>
        <w:gridCol w:w="776"/>
        <w:gridCol w:w="776"/>
      </w:tblGrid>
      <w:tr>
        <w:trPr/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  <w:tr>
        <w:trPr>
          <w:trHeight w:val="13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</w:tr>
      <w:tr>
        <w:trPr>
          <w:trHeight w:val="99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  <w:tr>
        <w:trPr>
          <w:trHeight w:val="46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</w:tr>
      <w:tr>
        <w:trPr>
          <w:trHeight w:val="174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1</w:t>
      </w:r>
    </w:p>
    <w:p>
      <w:pPr>
        <w:pStyle w:val="Normal"/>
        <w:ind w:firstLine="709"/>
        <w:rPr/>
      </w:pPr>
      <w:r>
        <w:rPr>
          <w:sz w:val="28"/>
          <w:szCs w:val="28"/>
        </w:rPr>
        <w:t>Составьте план финансирования капитальных вложений по предприятию на основании следующих данных.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Планируемый объем капитальных вложений – «А» тыс. грн, в том числе затраты на строительно-монтажные работы, которые выполняются хозяйственным способом, -  «Б» тыс. грн. Запланировано снизить себестоимость строительно-монтажных работ на 3,5%, плановые накопления запланированы в размере 25%.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Мобилизация внутренних ресурсов в капитальном строительстве – «В» тыс. грн.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– «Г» тыс. грн.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быль, которая отводится на капитальные вложения – «Д» тыс. грн.</w:t>
      </w:r>
    </w:p>
    <w:p>
      <w:pPr>
        <w:pStyle w:val="Normal"/>
        <w:rPr/>
      </w:pPr>
      <w:r>
        <w:rPr>
          <w:sz w:val="28"/>
          <w:szCs w:val="28"/>
        </w:rPr>
        <w:t>Рассчитать сумму долгосрочного кредита по данным табл. 4.23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ind w:firstLine="709"/>
        <w:rPr/>
      </w:pPr>
      <w:r>
        <w:rPr>
          <w:i/>
          <w:sz w:val="28"/>
          <w:szCs w:val="28"/>
        </w:rPr>
        <w:t>Таблица 4.23 –</w:t>
      </w:r>
      <w:r>
        <w:rPr/>
        <w:t xml:space="preserve"> Распределение исходных данных по вариантам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511"/>
        <w:gridCol w:w="1511"/>
        <w:gridCol w:w="1511"/>
        <w:gridCol w:w="1511"/>
        <w:gridCol w:w="1511"/>
      </w:tblGrid>
      <w:tr>
        <w:trPr/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7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</w:t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4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0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0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3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64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2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На основе приведенных данных (табл. 27) необходимо определить амортизационные отчислени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планового года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инфляции за отчетный год составил А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0" w:after="120"/>
        <w:ind w:firstLine="709"/>
        <w:jc w:val="both"/>
        <w:rPr/>
      </w:pPr>
      <w:r>
        <w:rPr>
          <w:i/>
          <w:sz w:val="28"/>
          <w:szCs w:val="28"/>
        </w:rPr>
        <w:t>Таблица 4.24 – Исходные данные для определения балансовой стоимости основных производственных фордов по состоянию на 1.01 планово</w:t>
      </w:r>
      <w:r>
        <w:rPr/>
        <w:t>го периода.</w:t>
      </w:r>
    </w:p>
    <w:tbl>
      <w:tblPr>
        <w:tblW w:w="4950" w:type="pct"/>
        <w:jc w:val="center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085"/>
        <w:gridCol w:w="1827"/>
        <w:gridCol w:w="1546"/>
        <w:gridCol w:w="1411"/>
        <w:gridCol w:w="1111"/>
      </w:tblGrid>
      <w:tr>
        <w:trPr>
          <w:trHeight w:val="400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0"/>
              </w:rPr>
              <w:t>Состав основных производственных фонд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0"/>
              </w:rPr>
              <w:t>Стоимость основных производственных фондов  по состоянию на 1.10 отчетного года, тыс.гр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0"/>
              </w:rPr>
              <w:t xml:space="preserve">Стоимость приобретенных основных производственных средств с учетом затрат на их улучшение в </w:t>
            </w:r>
            <w:r>
              <w:rPr>
                <w:szCs w:val="20"/>
                <w:lang w:val="en-US"/>
              </w:rPr>
              <w:t>IV</w:t>
            </w:r>
            <w:r>
              <w:rPr>
                <w:szCs w:val="20"/>
              </w:rPr>
              <w:t xml:space="preserve"> кв. отчетного года, тыс.гр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0"/>
              </w:rPr>
              <w:t xml:space="preserve">Стоимость выведенных основных производственных средств в </w:t>
            </w:r>
            <w:r>
              <w:rPr>
                <w:szCs w:val="20"/>
                <w:lang w:val="en-US"/>
              </w:rPr>
              <w:t>IV</w:t>
            </w:r>
            <w:r>
              <w:rPr>
                <w:szCs w:val="20"/>
              </w:rPr>
              <w:t xml:space="preserve"> кв. отчетного года, тыс.гр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0"/>
              </w:rPr>
              <w:t xml:space="preserve">Сумма амортизационных отчислений за </w:t>
            </w:r>
            <w:r>
              <w:rPr>
                <w:szCs w:val="20"/>
                <w:lang w:val="en-US"/>
              </w:rPr>
              <w:t>IV</w:t>
            </w:r>
            <w:r>
              <w:rPr>
                <w:szCs w:val="20"/>
              </w:rPr>
              <w:t xml:space="preserve"> квартал отчетного года, тыс.гр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Здания и сооруж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Автотранспорт</w:t>
            </w:r>
          </w:p>
        </w:tc>
        <w:tc>
          <w:tcPr>
            <w:tcW w:w="1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Прочие основные средств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rPr/>
      </w:pPr>
      <w:r>
        <w:rPr>
          <w:i/>
          <w:sz w:val="28"/>
          <w:szCs w:val="28"/>
        </w:rPr>
        <w:t>Таблица 4.25 –</w:t>
      </w:r>
      <w:r>
        <w:rPr/>
        <w:t xml:space="preserve"> Распределение исходных данных по вариантам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33"/>
        <w:gridCol w:w="618"/>
        <w:gridCol w:w="618"/>
        <w:gridCol w:w="445"/>
        <w:gridCol w:w="618"/>
        <w:gridCol w:w="734"/>
        <w:gridCol w:w="502"/>
        <w:gridCol w:w="329"/>
        <w:gridCol w:w="503"/>
        <w:gridCol w:w="618"/>
        <w:gridCol w:w="387"/>
        <w:gridCol w:w="503"/>
        <w:gridCol w:w="502"/>
        <w:gridCol w:w="503"/>
        <w:gridCol w:w="265"/>
        <w:gridCol w:w="387"/>
        <w:gridCol w:w="503"/>
        <w:gridCol w:w="503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08.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98.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61.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46.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8.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9.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4.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9.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.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1.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7.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8.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.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9.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08.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44.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87.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860.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1.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79.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2.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16.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98.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561.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46.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8.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59.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14.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.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1.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8.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.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9.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16.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44.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87.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860.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1.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79.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2.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Кредитование пред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вариантов задач по теме 10 «Кредитование предприятий» (модуль 2) представлено в таблице 4.2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8"/>
          <w:szCs w:val="28"/>
        </w:rPr>
        <w:t>Таблица 4.26 – Распределение вариантов задач по теме 10 «Кредитование предприятий» (мо</w:t>
      </w:r>
      <w:r>
        <w:rPr/>
        <w:t>дуль 2)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6"/>
        <w:gridCol w:w="811"/>
        <w:gridCol w:w="811"/>
        <w:gridCol w:w="811"/>
        <w:gridCol w:w="812"/>
        <w:gridCol w:w="811"/>
        <w:gridCol w:w="811"/>
        <w:gridCol w:w="812"/>
        <w:gridCol w:w="811"/>
        <w:gridCol w:w="811"/>
        <w:gridCol w:w="812"/>
      </w:tblGrid>
      <w:tr>
        <w:trPr/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6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  <w:tr>
        <w:trPr>
          <w:trHeight w:val="14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одолжение таблицы 4.26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6"/>
        <w:gridCol w:w="811"/>
        <w:gridCol w:w="811"/>
        <w:gridCol w:w="811"/>
        <w:gridCol w:w="812"/>
        <w:gridCol w:w="811"/>
        <w:gridCol w:w="811"/>
        <w:gridCol w:w="812"/>
        <w:gridCol w:w="811"/>
        <w:gridCol w:w="811"/>
        <w:gridCol w:w="812"/>
      </w:tblGrid>
      <w:tr>
        <w:trPr>
          <w:trHeight w:val="7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  <w:tr>
        <w:trPr>
          <w:trHeight w:val="15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риятие 18 апреля текущего года получило кредит на сумму «А» тыс. грн сроком на 5 месяцев под «Б»% годов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ерез 60 дней банк увеличил плату за кредит на «В»%, а еще через «Г» дней поднял еще на «Д»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ить, какую сумму средств предприятие должно вернуть банку 28 сентября текуще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.27 – Распределение исходных данных по вариантам</w:t>
      </w:r>
    </w:p>
    <w:tbl>
      <w:tblPr>
        <w:tblW w:w="8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383"/>
        <w:gridCol w:w="1383"/>
        <w:gridCol w:w="1383"/>
        <w:gridCol w:w="1383"/>
        <w:gridCol w:w="1384"/>
      </w:tblGrid>
      <w:tr>
        <w:trPr/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6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</w:t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Задача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О «Перспектива» располагает свободным капиталом в 50 тыс. грн и желает положить эту сумму на депозит на два года. Коммерческий банк “Привет” предлагает такой вариант: срок депозита - 2 года. Доход - 44% годовых. Доход начисляется ежегодно. Коммерческий банк “Сигнал” предлагает другой вариант: срок депозита 2 года, доход начисляется ежеквартально из расчета 40% годовых. Какой вариант следует выбрать?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3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АО "СВ" вкладывает на депозитный счет банка "ИНКО" 70000 грн. сроком на 4 года. Доход в размере 40% годовых начисляется ежегодно. Коммерческий банк "Альфа" предлагает следующий вариант инвестирования: срок - 4 года, процентная ставка – 39,2%, доход начисляется ежеквартально. Какой вариант предпочтет АО?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4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 “Простор” имеет 150 тыс. грн, вложив их в банк на депозит, намеревается получить через 3 года 460 тыс. грн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пределите минимальное значение процентной ставки при начислении сложных процентов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9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сподарський кодекс України / Кодекс від 16.01.2003 №436-І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.  Голос України, №49 від 14.03.2003.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9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датковий кодекс України / Кодекс </w:t>
      </w:r>
      <w:r>
        <w:rPr>
          <w:sz w:val="28"/>
          <w:szCs w:val="28"/>
        </w:rPr>
        <w:t xml:space="preserve">вiд 02.12.2010  № </w:t>
      </w:r>
      <w:r>
        <w:rPr>
          <w:bCs/>
          <w:sz w:val="28"/>
          <w:szCs w:val="28"/>
        </w:rPr>
        <w:t>2755-VI</w:t>
      </w:r>
      <w:r>
        <w:rPr>
          <w:bCs/>
          <w:sz w:val="28"/>
          <w:szCs w:val="28"/>
          <w:lang w:val="uk-UA"/>
        </w:rPr>
        <w:t>. Голос України. - №229-230 від 04.12.2010.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9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Закон України «Про Національний банк, №679-</w:t>
      </w:r>
      <w:r>
        <w:rPr>
          <w:bCs/>
          <w:sz w:val="28"/>
          <w:szCs w:val="28"/>
        </w:rPr>
        <w:t xml:space="preserve"> -XIV</w:t>
      </w:r>
      <w:r>
        <w:rPr>
          <w:bCs/>
          <w:sz w:val="28"/>
          <w:szCs w:val="28"/>
          <w:lang w:val="uk-UA"/>
        </w:rPr>
        <w:t xml:space="preserve"> від 20.05.1999 / Голос України від 22.06.1999.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9"/>
        </w:tabs>
        <w:ind w:left="426" w:hanging="426"/>
        <w:jc w:val="both"/>
        <w:rPr/>
      </w:pPr>
      <w:r>
        <w:rPr>
          <w:b/>
          <w:bCs/>
          <w:sz w:val="28"/>
          <w:szCs w:val="28"/>
          <w:lang w:val="uk-UA"/>
        </w:rPr>
        <w:t>Азаренкова, Г.М.</w:t>
      </w:r>
      <w:r>
        <w:rPr>
          <w:bCs/>
          <w:sz w:val="28"/>
          <w:szCs w:val="28"/>
          <w:lang w:val="uk-UA"/>
        </w:rPr>
        <w:t xml:space="preserve"> Фінанси підприємств: Навч. посіб. для самост. вивчення дисципліни / Г.М. Азаренкова, Т.М. Журавель, Р.М. Михайленко.  – К.: Знання-Прес, 2004. – 291 с. 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9"/>
        </w:tabs>
        <w:ind w:left="426" w:hanging="426"/>
        <w:jc w:val="both"/>
        <w:rPr/>
      </w:pPr>
      <w:r>
        <w:rPr>
          <w:b/>
          <w:sz w:val="28"/>
          <w:szCs w:val="28"/>
          <w:lang w:val="uk-UA"/>
        </w:rPr>
        <w:t>Бандурка, О.М.</w:t>
      </w:r>
      <w:r>
        <w:rPr>
          <w:sz w:val="28"/>
          <w:szCs w:val="28"/>
          <w:lang w:val="uk-UA"/>
        </w:rPr>
        <w:t xml:space="preserve"> Фінансова діяльність підприємств: Підручник</w:t>
      </w:r>
      <w:r>
        <w:rPr>
          <w:bCs/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uk-UA"/>
        </w:rPr>
        <w:t>Бандурка О.М., Коробов Н.П. та інші. – К.: Либідь, 2005. – 350с.</w:t>
      </w:r>
    </w:p>
    <w:p>
      <w:pPr>
        <w:pStyle w:val="Normal"/>
        <w:numPr>
          <w:ilvl w:val="0"/>
          <w:numId w:val="91"/>
        </w:numPr>
        <w:tabs>
          <w:tab w:val="clear" w:pos="709"/>
        </w:tabs>
        <w:ind w:left="426" w:hanging="426"/>
        <w:jc w:val="both"/>
        <w:rPr/>
      </w:pPr>
      <w:r>
        <w:rPr>
          <w:b/>
          <w:sz w:val="28"/>
          <w:szCs w:val="28"/>
          <w:lang w:val="uk-UA"/>
        </w:rPr>
        <w:t xml:space="preserve">Бурлуцький, С.В. </w:t>
      </w:r>
      <w:r>
        <w:rPr>
          <w:sz w:val="28"/>
          <w:szCs w:val="28"/>
          <w:lang w:val="uk-UA"/>
        </w:rPr>
        <w:t>Банкрутство та санація: мікроекономічний аспект. – Навчальний посібник для студентів економічних спеціальностей.</w:t>
      </w:r>
      <w:r>
        <w:rPr>
          <w:bCs/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uk-UA"/>
        </w:rPr>
        <w:t>Бурлуцький С.В., Бурлуцька С.В. – Краматорськ: ДДМА, 2007. – 126 с.</w:t>
      </w:r>
    </w:p>
    <w:p>
      <w:pPr>
        <w:pStyle w:val="TextBody"/>
        <w:numPr>
          <w:ilvl w:val="0"/>
          <w:numId w:val="91"/>
        </w:numPr>
        <w:tabs>
          <w:tab w:val="clear" w:pos="709"/>
        </w:tabs>
        <w:spacing w:before="0" w:after="0"/>
        <w:ind w:left="426" w:hanging="426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Бурлуцький, С.В. </w:t>
      </w:r>
      <w:r>
        <w:rPr>
          <w:sz w:val="28"/>
          <w:szCs w:val="28"/>
        </w:rPr>
        <w:t>Моделирование и оценка эффективности экономических процессов: Учебное пособие для студентов экономических специальностей</w:t>
      </w:r>
      <w:r>
        <w:rPr>
          <w:bCs/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uk-UA"/>
        </w:rPr>
        <w:t xml:space="preserve">Бурлуцький С.В., Бурлуцька С.В. </w:t>
      </w:r>
      <w:r>
        <w:rPr>
          <w:sz w:val="28"/>
          <w:szCs w:val="28"/>
        </w:rPr>
        <w:t>– Краматорск: ДГМА, 2006. –132. с. - ISBN 5-7763-1316-3.</w:t>
      </w:r>
    </w:p>
    <w:p>
      <w:pPr>
        <w:pStyle w:val="TextBody"/>
        <w:numPr>
          <w:ilvl w:val="0"/>
          <w:numId w:val="91"/>
        </w:numPr>
        <w:tabs>
          <w:tab w:val="clear" w:pos="709"/>
        </w:tabs>
        <w:spacing w:before="0" w:after="0"/>
        <w:ind w:left="426" w:hanging="426"/>
        <w:jc w:val="both"/>
        <w:rPr/>
      </w:pPr>
      <w:r>
        <w:rPr>
          <w:b/>
          <w:sz w:val="28"/>
          <w:szCs w:val="28"/>
        </w:rPr>
        <w:t>Власова</w:t>
      </w:r>
      <w:r>
        <w:rPr>
          <w:b/>
          <w:sz w:val="28"/>
          <w:szCs w:val="28"/>
          <w:lang w:val="ru-RU"/>
        </w:rPr>
        <w:t>,</w:t>
      </w:r>
      <w:r>
        <w:rPr>
          <w:b/>
          <w:sz w:val="28"/>
          <w:szCs w:val="28"/>
        </w:rPr>
        <w:t xml:space="preserve"> Н.О.</w:t>
      </w:r>
      <w:r>
        <w:rPr>
          <w:sz w:val="28"/>
          <w:szCs w:val="28"/>
        </w:rPr>
        <w:t>, Круглова О.А., Безгінова Л.І. Фінанси підприємств: Навч посібник</w:t>
      </w:r>
      <w:r>
        <w:rPr>
          <w:bCs/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 xml:space="preserve"> Власова Н.О., Круглова О.А., Безгінова Л.І.- К.: Центр учбової літератури, 2007. - 271.</w:t>
      </w:r>
    </w:p>
    <w:p>
      <w:pPr>
        <w:pStyle w:val="Normal"/>
        <w:numPr>
          <w:ilvl w:val="0"/>
          <w:numId w:val="91"/>
        </w:numPr>
        <w:tabs>
          <w:tab w:val="clear" w:pos="709"/>
        </w:tabs>
        <w:ind w:left="426" w:hanging="426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Гриньова, В.М.</w:t>
      </w:r>
      <w:r>
        <w:rPr>
          <w:sz w:val="28"/>
          <w:szCs w:val="28"/>
        </w:rPr>
        <w:t xml:space="preserve"> Фінанси підприємств: Навч. посіб / В.М. Гриньова, В.О. Коюда.  – 2-ге вид., перероб. і доп. – К.: Знання-Прес, 2004. –  424 с. </w:t>
      </w:r>
    </w:p>
    <w:p>
      <w:pPr>
        <w:pStyle w:val="Normal"/>
        <w:numPr>
          <w:ilvl w:val="0"/>
          <w:numId w:val="91"/>
        </w:numPr>
        <w:tabs>
          <w:tab w:val="clear" w:pos="709"/>
        </w:tabs>
        <w:ind w:left="426" w:hanging="426"/>
        <w:jc w:val="both"/>
        <w:rPr/>
      </w:pPr>
      <w:r>
        <w:rPr>
          <w:b/>
          <w:bCs/>
          <w:sz w:val="28"/>
          <w:szCs w:val="28"/>
        </w:rPr>
        <w:t>Філімоненков, А.С.</w:t>
      </w:r>
      <w:r>
        <w:rPr>
          <w:bCs/>
          <w:sz w:val="28"/>
          <w:szCs w:val="28"/>
        </w:rPr>
        <w:t xml:space="preserve"> Фінанси підприємств / Учбовий посібник.-К.: Ніка-Центр, 2002.- 280 с.</w:t>
      </w:r>
    </w:p>
    <w:p>
      <w:pPr>
        <w:pStyle w:val="Normal"/>
        <w:numPr>
          <w:ilvl w:val="0"/>
          <w:numId w:val="91"/>
        </w:numPr>
        <w:tabs>
          <w:tab w:val="clear" w:pos="709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інанси підприємств: Підручник / А.М. Поддєрьогін, М.Д. Білик, Л.Д. Буряк та ін.; Кер. кол. авт. і наук. ред. А.М. Поддєрьогін. – 5-те вид., перероб. та доп. – К.: КНЕУ, 2004. – 546 с.</w:t>
      </w:r>
    </w:p>
    <w:p>
      <w:pPr>
        <w:pStyle w:val="TextBody"/>
        <w:numPr>
          <w:ilvl w:val="0"/>
          <w:numId w:val="91"/>
        </w:numPr>
        <w:tabs>
          <w:tab w:val="clear" w:pos="709"/>
        </w:tabs>
        <w:spacing w:before="0" w:after="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 про податки // Під редакцією М.Л.Азарова.- К.: Експерт-Про, 2000.- 492 с.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9"/>
        </w:tabs>
        <w:ind w:left="426" w:hanging="426"/>
        <w:jc w:val="both"/>
        <w:rPr/>
      </w:pPr>
      <w:r>
        <w:rPr>
          <w:b/>
          <w:bCs/>
          <w:sz w:val="28"/>
          <w:szCs w:val="28"/>
        </w:rPr>
        <w:t>Гриньова, В.М.</w:t>
      </w:r>
      <w:r>
        <w:rPr>
          <w:bCs/>
          <w:sz w:val="28"/>
          <w:szCs w:val="28"/>
        </w:rPr>
        <w:t xml:space="preserve"> Фінанси підприємств в схемах: Навч. посіб. / </w:t>
      </w:r>
      <w:r>
        <w:rPr>
          <w:sz w:val="28"/>
          <w:szCs w:val="28"/>
        </w:rPr>
        <w:t>В.М. Гриньова, В.О. Коюда.</w:t>
      </w:r>
      <w:r>
        <w:rPr>
          <w:bCs/>
          <w:sz w:val="28"/>
          <w:szCs w:val="28"/>
        </w:rPr>
        <w:t xml:space="preserve"> – Х.: Видавничій Дім “ІНЖЕК”, 2003. – 192 с. </w:t>
      </w:r>
    </w:p>
    <w:p>
      <w:pPr>
        <w:pStyle w:val="TextBody"/>
        <w:numPr>
          <w:ilvl w:val="0"/>
          <w:numId w:val="91"/>
        </w:numPr>
        <w:tabs>
          <w:tab w:val="clear" w:pos="709"/>
        </w:tabs>
        <w:spacing w:before="0" w:after="0"/>
        <w:ind w:left="426" w:hanging="426"/>
        <w:jc w:val="both"/>
        <w:rPr/>
      </w:pPr>
      <w:r>
        <w:rPr>
          <w:b/>
          <w:bCs/>
          <w:sz w:val="28"/>
          <w:szCs w:val="28"/>
        </w:rPr>
        <w:t>Мельник</w:t>
      </w:r>
      <w:r>
        <w:rPr>
          <w:b/>
          <w:bCs/>
          <w:sz w:val="28"/>
          <w:szCs w:val="28"/>
          <w:lang w:val="ru-RU"/>
        </w:rPr>
        <w:t>,</w:t>
      </w:r>
      <w:r>
        <w:rPr>
          <w:b/>
          <w:bCs/>
          <w:sz w:val="28"/>
          <w:szCs w:val="28"/>
        </w:rPr>
        <w:t xml:space="preserve"> П.В.</w:t>
      </w:r>
      <w:r>
        <w:rPr>
          <w:bCs/>
          <w:sz w:val="28"/>
          <w:szCs w:val="28"/>
        </w:rPr>
        <w:t xml:space="preserve"> та ін. Податкова система України: Практикум – Ірпінь,2001</w:t>
      </w:r>
    </w:p>
    <w:p>
      <w:pPr>
        <w:pStyle w:val="Normal"/>
        <w:numPr>
          <w:ilvl w:val="0"/>
          <w:numId w:val="91"/>
        </w:numPr>
        <w:tabs>
          <w:tab w:val="clear" w:pos="709"/>
        </w:tabs>
        <w:ind w:left="426" w:hanging="426"/>
        <w:jc w:val="both"/>
        <w:rPr/>
      </w:pPr>
      <w:r>
        <w:rPr>
          <w:b/>
          <w:bCs/>
          <w:sz w:val="28"/>
          <w:szCs w:val="28"/>
        </w:rPr>
        <w:t>Потій, В.З.</w:t>
      </w:r>
      <w:r>
        <w:rPr>
          <w:bCs/>
          <w:sz w:val="28"/>
          <w:szCs w:val="28"/>
        </w:rPr>
        <w:t xml:space="preserve"> Фінанси підприємств: тести, задачі, методичні рекомендації: Навч. посіб. / В.З. Потій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– К.: КНЕУ, 2005. – 244 с.</w:t>
      </w:r>
    </w:p>
    <w:p>
      <w:pPr>
        <w:pStyle w:val="Normal"/>
        <w:numPr>
          <w:ilvl w:val="0"/>
          <w:numId w:val="91"/>
        </w:numPr>
        <w:tabs>
          <w:tab w:val="clear" w:pos="709"/>
        </w:tabs>
        <w:ind w:left="426" w:hanging="426"/>
        <w:jc w:val="both"/>
        <w:rPr>
          <w:bCs/>
          <w:sz w:val="28"/>
          <w:szCs w:val="28"/>
        </w:rPr>
      </w:pPr>
      <w:hyperlink r:id="rId52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www.rada.kiev.ua</w:t>
        </w:r>
      </w:hyperlink>
      <w:r>
        <w:br w:type="page"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вчальне вид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ФІНАНСИ ПІДПРИЄМСТВА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Методичні указівки до контрольних робіт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(для студентів спеціальності «Фінанси»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сіх форм навчання)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Російською мовою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ч:        БУРЛУЦЬКА  Світлана Владиславів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вторською редакціє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мп’ютерна верстка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О. С. Ор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162/201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ідп. до друку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     .  Формат 60 х 84/16.</w:t>
      </w:r>
    </w:p>
    <w:p>
      <w:pPr>
        <w:pStyle w:val="Normal"/>
        <w:jc w:val="center"/>
        <w:rPr/>
      </w:pPr>
      <w:r>
        <w:rPr>
          <w:sz w:val="28"/>
          <w:szCs w:val="28"/>
        </w:rPr>
        <w:t>Папір офсетний.  Ум. друк. ар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,5.  Обл.-вид. арк. 2,1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раж        прим.  Зам.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4313, м. Краматорськ, вул. Шкадінова, 72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ідоцтво про внесення </w:t>
      </w:r>
      <w:r>
        <w:rPr>
          <w:sz w:val="28"/>
          <w:szCs w:val="28"/>
          <w:lang w:val="uk-UA"/>
        </w:rPr>
        <w:t>суб’єкта видавничої спра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Державного реєстру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1570</wp:posOffset>
                </wp:positionH>
                <wp:positionV relativeFrom="paragraph">
                  <wp:posOffset>568325</wp:posOffset>
                </wp:positionV>
                <wp:extent cx="982980" cy="6959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69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1pt;margin-top:44.75pt;width:77.35pt;height:54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серія ДК №1633 від 24.12.03.</w:t>
      </w:r>
    </w:p>
    <w:sectPr>
      <w:footerReference w:type="default" r:id="rId53"/>
      <w:footerReference w:type="first" r:id="rId54"/>
      <w:type w:val="nextPage"/>
      <w:pgSz w:w="11906" w:h="16838"/>
      <w:pgMar w:left="1588" w:right="1247" w:gutter="0" w:header="0" w:top="851" w:footer="96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64</w:t>
    </w:r>
    <w:r>
      <w:rPr>
        <w:sz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</w:t>
    </w:r>
    <w:r>
      <w:rPr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3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>
        <w:sz w:val="28"/>
        <w:b w:val="false"/>
        <w:szCs w:val="28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3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1768"/>
        </w:tabs>
        <w:ind w:left="1768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1768"/>
        </w:tabs>
        <w:ind w:left="1768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7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0"/>
        </w:tabs>
        <w:ind w:left="723" w:hanging="360"/>
      </w:pPr>
    </w:lvl>
  </w:abstractNum>
  <w:abstractNum w:abstractNumId="91">
    <w:lvl w:ilvl="0">
      <w:start w:val="1"/>
      <w:numFmt w:val="decimal"/>
      <w:lvlText w:val="%1"/>
      <w:lvlJc w:val="left"/>
      <w:pPr>
        <w:tabs>
          <w:tab w:val="num" w:pos="1145"/>
        </w:tabs>
        <w:ind w:left="1145" w:hanging="360"/>
      </w:pPr>
      <w:rPr/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0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1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>
        <w:rFonts w:ascii="Times New Roman" w:hAnsi="Times New Roman" w:eastAsia="Times New Roman" w:cs="Times New Roman"/>
      </w:rPr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3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4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4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4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47">
    <w:lvl w:ilvl="0">
      <w:start w:val="1"/>
      <w:numFmt w:val="decimal"/>
      <w:lvlText w:val="%1)"/>
      <w:lvlJc w:val="left"/>
      <w:pPr>
        <w:tabs>
          <w:tab w:val="num" w:pos="0"/>
        </w:tabs>
        <w:ind w:left="723" w:hanging="360"/>
      </w:pPr>
    </w:lvl>
  </w:abstractNum>
  <w:abstractNum w:abstractNumId="14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9">
    <w:lvl w:ilvl="0">
      <w:start w:val="1"/>
      <w:numFmt w:val="decimal"/>
      <w:lvlText w:val="%1)"/>
      <w:lvlJc w:val="left"/>
      <w:pPr>
        <w:tabs>
          <w:tab w:val="num" w:pos="0"/>
        </w:tabs>
        <w:ind w:left="723" w:hanging="360"/>
      </w:pPr>
    </w:lvl>
  </w:abstractNum>
  <w:abstractNum w:abstractNumId="15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5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5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5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5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5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5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5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6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6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6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6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6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6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6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6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7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78"/>
      <w:ind w:firstLine="567"/>
      <w:jc w:val="both"/>
    </w:pPr>
    <w:rPr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hyperlink" Target="http://www.rada.kiev.ua/" TargetMode="External"/><Relationship Id="rId53" Type="http://schemas.openxmlformats.org/officeDocument/2006/relationships/footer" Target="footer1.xml"/><Relationship Id="rId54" Type="http://schemas.openxmlformats.org/officeDocument/2006/relationships/footer" Target="foot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7:59:00Z</dcterms:created>
  <dc:creator>Name</dc:creator>
  <dc:description/>
  <cp:keywords/>
  <dc:language>en-US</dc:language>
  <cp:lastModifiedBy>andrey</cp:lastModifiedBy>
  <cp:lastPrinted>2011-07-06T09:07:00Z</cp:lastPrinted>
  <dcterms:modified xsi:type="dcterms:W3CDTF">2012-10-17T09:12:00Z</dcterms:modified>
  <cp:revision>24</cp:revision>
  <dc:subject/>
  <dc:title>МИНИСТЕРСТВО ОБРАЗОВАНИЯ И НАУКИ УКРИНЫ</dc:title>
</cp:coreProperties>
</file>